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14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  <w:t>НОВОСИБИРСКАЯ ОБЛАСТЬ</w:t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  <w:t xml:space="preserve">ВЕНГЕРОВСКИЙ  РАЙОН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ПЛАН</w:t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Contents1"/>
        <w:rPr/>
      </w:pPr>
      <w:r>
        <w:rPr/>
        <w:t>СОЦИАЛЬНО-ЭКОНОМИЧЕСКОГО РАЗВИТИЯ</w:t>
      </w:r>
    </w:p>
    <w:p>
      <w:pPr>
        <w:pStyle w:val="Contents1"/>
        <w:rPr/>
      </w:pPr>
      <w:r>
        <w:rPr/>
        <w:t xml:space="preserve"> </w:t>
      </w:r>
      <w:r>
        <w:rPr/>
        <w:t xml:space="preserve">ВЕНГЕРОВСКОГО   РАЙОНА </w:t>
      </w:r>
    </w:p>
    <w:p>
      <w:pPr>
        <w:pStyle w:val="Normal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             </w:t>
      </w:r>
    </w:p>
    <w:p>
      <w:pPr>
        <w:pStyle w:val="Contents1"/>
        <w:rPr/>
      </w:pPr>
      <w:r>
        <w:rPr/>
        <w:t>на 2012 год и на период  до 2014  года.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</w:rPr>
        <w:t>с.  Венгерово, 2011 год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нг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Е Н И Е №  14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25.11.2011                                                                                            с. Венгерово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ind w:right="4252" w:hanging="0"/>
        <w:outlineLvl w:val="0"/>
        <w:rPr/>
      </w:pPr>
      <w:r>
        <w:rPr>
          <w:sz w:val="28"/>
          <w:szCs w:val="28"/>
        </w:rPr>
        <w:t>Об утверждении плана социально-экономического развития Венгеровского района на 2012 год и на период до 2014 года</w:t>
      </w:r>
    </w:p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1" w:leader="none"/>
          <w:tab w:val="left" w:pos="7230" w:leader="none"/>
        </w:tabs>
        <w:ind w:right="-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1" w:leader="none"/>
          <w:tab w:val="left" w:pos="7230" w:leader="none"/>
        </w:tabs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в   план социально-экономического развития Венгеровского района на 2012 год и на период до 2014 года,  Совет депутатов Венгеров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6521" w:leader="none"/>
          <w:tab w:val="left" w:pos="7230" w:leader="none"/>
        </w:tabs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/>
      </w:pPr>
      <w:r>
        <w:rPr>
          <w:sz w:val="28"/>
          <w:szCs w:val="28"/>
        </w:rPr>
        <w:t>1.Принять прилагаемый план социально-экономического развития Венгеровского района на 2012 год и на период до 2014 года.</w:t>
      </w:r>
    </w:p>
    <w:p>
      <w:pPr>
        <w:pStyle w:val="Normal"/>
        <w:numPr>
          <w:ilvl w:val="0"/>
          <w:numId w:val="0"/>
        </w:numPr>
        <w:ind w:right="-1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официального опублик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Глава Венгеровского района                                                                С.Н. Черных</w:t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0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  <w:gridCol w:w="850"/>
      </w:tblGrid>
      <w:tr>
        <w:trPr/>
        <w:tc>
          <w:tcPr>
            <w:tcW w:w="8952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аспорт плана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Введение.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тр.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231" w:hanging="231"/>
              <w:jc w:val="both"/>
              <w:rPr/>
            </w:pPr>
            <w:r>
              <w:rPr>
                <w:iCs/>
                <w:sz w:val="28"/>
              </w:rPr>
              <w:t xml:space="preserve">Анализ состояния и тенденций  социально-экономического развития района за 9 месяцев 2011 год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rPr/>
            </w:pPr>
            <w:r>
              <w:rPr>
                <w:bCs/>
                <w:iCs/>
                <w:sz w:val="28"/>
                <w:szCs w:val="24"/>
              </w:rPr>
              <w:t>2.Проблемные  вопросы развития района и приоритетные задачи на 2012 год и  на период  до 2014 года.</w:t>
            </w:r>
          </w:p>
        </w:tc>
        <w:tc>
          <w:tcPr>
            <w:tcW w:w="850" w:type="dxa"/>
            <w:tcBorders/>
          </w:tcPr>
          <w:p>
            <w:pPr>
              <w:pStyle w:val="32"/>
              <w:snapToGrid w:val="false"/>
              <w:spacing w:lineRule="auto" w:line="360" w:before="0" w:after="0"/>
              <w:ind w:left="0" w:hanging="0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</w:r>
          </w:p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bCs/>
                <w:iCs/>
                <w:sz w:val="28"/>
                <w:szCs w:val="24"/>
              </w:rPr>
            </w:pPr>
            <w:r>
              <w:rPr>
                <w:bCs/>
                <w:iCs/>
                <w:sz w:val="28"/>
                <w:szCs w:val="24"/>
              </w:rPr>
              <w:t>14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3.Приоритетные  задачи социально-экономического развития муниципального образования в среднесрочной перспектив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Программные мероприятия  по решению задач, достижению основных  показателей социально-экономического развития района на 2012 год и на период до  2014 год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Программы, реализуемые на территории райо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2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еречень инвестиционных проектов, реализуемых в 2012-2014 годах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5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</w:rPr>
              <w:t>7.Основные целевые показатели  плана социально-экономического развития района  на  2012 год  и на период до 2014 год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6</w:t>
            </w:r>
          </w:p>
        </w:tc>
      </w:tr>
      <w:tr>
        <w:trPr/>
        <w:tc>
          <w:tcPr>
            <w:tcW w:w="895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8"/>
              </w:rPr>
              <w:t>8.Контроль и мониторинг реализации Плана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2</w:t>
            </w:r>
          </w:p>
        </w:tc>
      </w:tr>
    </w:tbl>
    <w:p>
      <w:pPr>
        <w:pStyle w:val="3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Паспорт </w:t>
      </w:r>
    </w:p>
    <w:p>
      <w:pPr>
        <w:pStyle w:val="1"/>
        <w:spacing w:lineRule="auto" w:line="228"/>
        <w:rPr/>
      </w:pPr>
      <w:r>
        <w:rPr>
          <w:b/>
          <w:i w:val="false"/>
          <w:szCs w:val="20"/>
        </w:rPr>
        <w:t xml:space="preserve">Плана социально-экономического развития Венгеровского  района </w:t>
      </w:r>
    </w:p>
    <w:p>
      <w:pPr>
        <w:pStyle w:val="1"/>
        <w:spacing w:lineRule="auto" w:line="228"/>
        <w:rPr>
          <w:b/>
          <w:b/>
          <w:i w:val="false"/>
          <w:i w:val="false"/>
        </w:rPr>
      </w:pPr>
      <w:r>
        <w:rPr>
          <w:b/>
          <w:i w:val="false"/>
          <w:szCs w:val="20"/>
        </w:rPr>
        <w:t xml:space="preserve">на 2012 год  и на период 2014 года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2036"/>
        <w:gridCol w:w="1089"/>
        <w:gridCol w:w="969"/>
        <w:gridCol w:w="969"/>
        <w:gridCol w:w="992"/>
      </w:tblGrid>
      <w:tr>
        <w:trPr>
          <w:trHeight w:val="71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 w:before="120" w:after="0"/>
              <w:rPr>
                <w:i w:val="false"/>
                <w:i w:val="false"/>
                <w:iCs w:val="false"/>
                <w:lang w:val="en-US"/>
              </w:rPr>
            </w:pPr>
            <w:r>
              <w:rPr>
                <w:i w:val="false"/>
                <w:iCs w:val="false"/>
              </w:rPr>
              <w:t xml:space="preserve">Наименование </w:t>
            </w:r>
          </w:p>
          <w:p>
            <w:pPr>
              <w:pStyle w:val="1"/>
              <w:spacing w:lineRule="auto" w:line="228" w:before="120" w:after="0"/>
              <w:rPr/>
            </w:pPr>
            <w:r>
              <w:rPr>
                <w:i w:val="false"/>
                <w:iCs w:val="false"/>
              </w:rPr>
              <w:t>документ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bCs/>
                <w:iCs/>
                <w:sz w:val="28"/>
                <w:szCs w:val="28"/>
              </w:rPr>
              <w:t>социально-экономического развития Венгеровского района</w:t>
            </w:r>
            <w:r>
              <w:rPr>
                <w:sz w:val="28"/>
                <w:szCs w:val="28"/>
              </w:rPr>
              <w:t xml:space="preserve"> на 2012 год и на период до 2014 года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>Основание для разработки 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Решение Совета депутатов Венгеровского  района  от  15.12.2006 № 156-Р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 принятия решения о разработке 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главы Венгеровского района  от 18.08.2011 № 156-р</w:t>
            </w:r>
          </w:p>
        </w:tc>
      </w:tr>
      <w:tr>
        <w:trPr>
          <w:trHeight w:val="45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азчик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депутатов  Венгеровского района 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 xml:space="preserve">Основной  разработчик </w:t>
            </w:r>
          </w:p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нгеровского района </w:t>
            </w:r>
          </w:p>
        </w:tc>
      </w:tr>
      <w:tr>
        <w:trPr>
          <w:trHeight w:val="271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ели  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ц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28"/>
              <w:rPr/>
            </w:pPr>
            <w:r>
              <w:rPr>
                <w:sz w:val="28"/>
                <w:szCs w:val="28"/>
              </w:rPr>
              <w:t>повышение уровня жизни населения района и приближение к среднеобластным нормативам, создание благоприятной среды проживания,  с</w:t>
            </w:r>
            <w:r>
              <w:rPr>
                <w:bCs/>
                <w:sz w:val="28"/>
                <w:szCs w:val="28"/>
              </w:rPr>
              <w:t xml:space="preserve">одействие социально-экономическому развитию муниципальных образований  района.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лан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 w:val="28"/>
                <w:szCs w:val="28"/>
              </w:rPr>
              <w:t xml:space="preserve">устойчивый рост денежных доходов населения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spacing w:lineRule="auto" w:line="228"/>
              <w:ind w:left="0" w:firstLine="34"/>
              <w:rPr/>
            </w:pPr>
            <w:r>
              <w:rPr>
                <w:sz w:val="28"/>
                <w:szCs w:val="28"/>
              </w:rPr>
              <w:t xml:space="preserve">создание условий для развития всех отраслей экономики района; </w:t>
            </w:r>
          </w:p>
          <w:p>
            <w:pPr>
              <w:pStyle w:val="Heading3"/>
              <w:numPr>
                <w:ilvl w:val="0"/>
                <w:numId w:val="7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lineRule="auto" w:line="228" w:before="0" w:after="0"/>
              <w:ind w:left="0" w:firstLine="34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качества услуг образования и здравоохранения, полноценное развитие и сохранение культурных традиций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</w:tc>
      </w:tr>
      <w:tr>
        <w:trPr>
          <w:trHeight w:val="4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роки  реализации 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2012-2014 годы</w:t>
              <w:br/>
            </w:r>
          </w:p>
        </w:tc>
      </w:tr>
      <w:tr>
        <w:trPr>
          <w:trHeight w:val="2691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>Основные мероприятия и точки рост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оснащение сельскохозяйственных предприят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риятий по переработке сельскохозяйственной продук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леменного животноводств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дств строительных материалов (строительные материалы из дерева, газопенобетон).</w:t>
            </w:r>
          </w:p>
        </w:tc>
      </w:tr>
      <w:tr>
        <w:trPr>
          <w:trHeight w:val="355" w:hRule="atLeast"/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 xml:space="preserve">Объемы и источники </w:t>
            </w:r>
            <w:r>
              <w:rPr>
                <w:i w:val="false"/>
                <w:iCs w:val="false"/>
              </w:rPr>
              <w:br w:type="textWrapping" w:clear="all"/>
            </w:r>
            <w:r>
              <w:rPr>
                <w:i w:val="false"/>
                <w:iCs w:val="false"/>
              </w:rPr>
              <w:t xml:space="preserve">финансирования, млн. рублей </w:t>
            </w:r>
          </w:p>
        </w:tc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12-2014 гг.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14г</w:t>
            </w:r>
          </w:p>
        </w:tc>
      </w:tr>
      <w:tr>
        <w:trPr>
          <w:trHeight w:val="740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, </w:t>
            </w:r>
          </w:p>
          <w:p>
            <w:pPr>
              <w:pStyle w:val="Style8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7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1,5</w:t>
            </w:r>
          </w:p>
        </w:tc>
      </w:tr>
      <w:tr>
        <w:trPr>
          <w:trHeight w:val="517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color w:val="000000"/>
                <w:sz w:val="28"/>
                <w:szCs w:val="28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keepNext w:val="true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43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511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28"/>
                <w:szCs w:val="28"/>
              </w:rPr>
              <w:t>1330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5</w:t>
            </w:r>
          </w:p>
        </w:tc>
      </w:tr>
      <w:tr>
        <w:trPr>
          <w:trHeight w:val="535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15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352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28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>собственные средства предприятий</w:t>
            </w:r>
          </w:p>
          <w:p>
            <w:pPr>
              <w:pStyle w:val="Normal"/>
              <w:autoSpaceDE w:val="false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кредиты банков 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>28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</w:tr>
      <w:tr>
        <w:trPr>
          <w:trHeight w:val="428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>Ожидаемые результаты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>реализации 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spacing w:lineRule="auto" w:line="228"/>
              <w:ind w:left="2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 экономики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spacing w:lineRule="auto" w:line="228"/>
              <w:ind w:left="27" w:hanging="0"/>
              <w:rPr/>
            </w:pPr>
            <w:r>
              <w:rPr>
                <w:sz w:val="28"/>
                <w:szCs w:val="28"/>
              </w:rPr>
              <w:t xml:space="preserve">развитие новых видов экономической деятельности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spacing w:lineRule="auto" w:line="228"/>
              <w:ind w:left="27" w:hanging="0"/>
              <w:rPr/>
            </w:pPr>
            <w:r>
              <w:rPr>
                <w:sz w:val="28"/>
                <w:szCs w:val="28"/>
              </w:rPr>
              <w:t xml:space="preserve">рост индекса промышленного производства ежегодно в среднем на 5 %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объемов выпуска сельскохозяйственной продукции – ежегодно в среднем на 3 %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среднедушевых доходов населения в 1,2 раз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средней  заработной платы в 1,2 раза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28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ханизм управления</w:t>
            </w:r>
          </w:p>
          <w:p>
            <w:pPr>
              <w:pStyle w:val="1"/>
              <w:spacing w:lineRule="auto" w:line="228"/>
              <w:jc w:val="left"/>
              <w:rPr/>
            </w:pPr>
            <w:r>
              <w:rPr>
                <w:i w:val="false"/>
                <w:iCs w:val="false"/>
              </w:rPr>
              <w:t>реализацией Плана</w:t>
            </w:r>
          </w:p>
        </w:tc>
        <w:tc>
          <w:tcPr>
            <w:tcW w:w="60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Общее управление реализацией Плана возлагается на Главу Венгеровского  района.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</w:t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32"/>
        <w:ind w:left="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3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lineRule="auto" w:line="36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План социально-экономического развития Венгеровского района Новосибирской области на 2012 год и на период до 2014 года  разработан в соответствии с Положением о прогнозировании, программах и планах социально-экономического развития Венгеровского района и принятии планов и программ,  утвержденным  решением Совета депутатов от 22.11.2006 года № 143,  на основании постановления  Правительства Новосибирской области   от 06.06.2011 № 243-рп «О подготовке прогноза социально-экономического развития Новосибирской области на 2012 год и на плановый период 2013 и 2014 годов, плана социально-экономического развития Новосибирской области на 2012 год и на период до 2014 года, прогноза консолидированного бюджета Новосибирской области на 2012 год и проекта областного бюджета Новосибирской области на 2012 год и плановый период 2013 и 2014 годов», распоряжения Главы Венгеровского района от 18.08.2011 № 156-р «О разработке прогноза и плана социально-экономического развития Венгеровского района на 2012 год и на период до 2014 года».</w:t>
      </w:r>
    </w:p>
    <w:p>
      <w:pPr>
        <w:pStyle w:val="32"/>
        <w:spacing w:lineRule="auto" w:line="36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лан определяет действия органов местного самоуправления района в целях создания благоприятной среды проживания  и повышения уровня жизни населения, условий для развития частного, государственного и муниципального сектора экономики. Для достижения целей, определенных Планом и Комплексной программой социально-экономического развития Венгеровского района  на 2011-2025 годы, намечены задачи в области развития отраслей экономики и пути их решения. 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нализ состояния и тенденций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оциально-экономического развития района за 9 месяцев 2011 год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о-экономическое развитие Венгеровского района в 2010-2011 годах характеризуется положительной динамикой в основных отраслях экономики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мышленность.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роизводством промышленной продукции в районе занято 19 предприятий и индивидуальных предпринимателей.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В январе-сентябре 2011 года объем производства промышленной продукции, составил 279,9 млн. рублей, в физическом объеме возрос на 116,1 % по сравнению с соответствующим периодом прошлого года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Значительный  объем производства промышленной  продукции в районе приходится на предприятия пищевой промышленности. ООО «Венгеровский мясокомбинат» произведено колбасных изделий и копченостей - 226 тонн (на 13,8 % больше аналогичного периода прошлого года), мяса и полуфабрикатов – 547,6 тонн (в 3 раза больше).  ОАО «Молочный завод Венгеровский» осуществляет приемку и  обработку жидкого молока, за январь-сентябрь отгружено 14820 тонн. В районе работает 9 мини-пекарен индивидуальных предпринимателей. За 9 месяцев изготовлено  1420 тонн хлебобулочных изделий. Действуют убойные пункты ИП Дахневич и ИП Доронина. ОАО «Венгеровский лесхоз» ведет лесовосстановительные работы, охрану лесов, лесозаготовительную деятельность,  работает  столярных цех, 3 пилорамы. Объем  продукции лесопереработки составил 18,8 млн. руб. ИП Ивановым В.В. и ООО «Монолит» выпущено лесопродукции на сумму 26 млн. руб.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b/>
          <w:sz w:val="28"/>
          <w:szCs w:val="28"/>
        </w:rPr>
        <w:t>Сельское хозяйство.</w:t>
      </w:r>
      <w:r>
        <w:rPr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 xml:space="preserve">Производством сельскохозяйственной продукции занято 36 предприятий, в том числе 8 закрытых акционерных обществ, 2 общества с ограниченной ответственностью, 10 сельскохозяйственных производственных кооперативов, 16 крестьянских (фермерских) хозяйств, а также 7907  личных подсобных хозяйств населения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rFonts w:cs="Arial"/>
          <w:b w:val="false"/>
          <w:sz w:val="28"/>
          <w:szCs w:val="28"/>
        </w:rPr>
        <w:t>Производство валовой продукции сельского хозяйства во всех категориях хозяйств в действующих ценах за 9 месяцев 2011 года составило 1140,5 млн. руб. или  118,1 % к уровню 2010 года в действующих ценах и  110,5 % в сопоставимой оценке. За истекшие полугодие произведено    34882 тонны молока, 4719 тонн мяса на убой  в живом весе.</w:t>
      </w:r>
      <w:r>
        <w:rPr>
          <w:b w:val="false"/>
          <w:sz w:val="28"/>
          <w:szCs w:val="28"/>
        </w:rPr>
        <w:t xml:space="preserve"> Закуплено в личных подсобных хозяйствах населения </w:t>
      </w:r>
      <w:r>
        <w:rPr>
          <w:rFonts w:cs="Arial"/>
          <w:b w:val="false"/>
          <w:sz w:val="28"/>
          <w:szCs w:val="28"/>
        </w:rPr>
        <w:t>молока  1807  тонн,  скота в убойном весе  -  875,6 тонн</w:t>
      </w:r>
      <w:r>
        <w:rPr>
          <w:b w:val="false"/>
          <w:sz w:val="28"/>
          <w:szCs w:val="28"/>
        </w:rPr>
        <w:t xml:space="preserve">. 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Общий намолот зерна составил  80 тыс. тонн.  Средняя урожайность по району составила  19,2 центнеров с гектар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Сельхозпредприятиями приобретено 87 единиц техники на сумму 95 млн. руб. Ведется строительство животноводческих корпусов в ЗАО «Рямовское», ЗАО «Петропавловское», ЗАО им. Куйбышева, освоено 60 млн. рублей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>Оказана государственная поддержка сельхозпредприятиям на сумму  42,9 млн. рублей, в том числе субсидии части затрат на приобретение техники  - 25,1  млн. рублей, субсидирование части процентов по кредитам –  9,6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 развитие  личных подсобных хозяйств в рамках нацпроекта за  9 месяцев 2011 года  получили льготные кредиты  58  владельцев ЛПХ  в размере 13 млн. рублей, оказана государственная поддержка в форме возмещения части процентов по кредитам на сумму 876 тыс. руб., возмещения части затрат на приобретение техники на сумму  700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Инвестиции  и строительство</w:t>
      </w:r>
      <w:r>
        <w:rPr>
          <w:sz w:val="28"/>
          <w:szCs w:val="28"/>
        </w:rPr>
        <w:t xml:space="preserve">. </w:t>
      </w:r>
      <w:r>
        <w:rPr>
          <w:rFonts w:cs="Arial"/>
          <w:sz w:val="28"/>
          <w:szCs w:val="28"/>
        </w:rPr>
        <w:t>Инвестиции в основной капитал за 9 месяцев 2011 года составили 390,7 млн. рублей, возросли в физическом объеме на 47,6 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8"/>
          <w:szCs w:val="28"/>
        </w:rPr>
        <w:t>За истекший период 2011 года выполнено строительно-монтажных работ на сумму 260,2 млн. рублей. Завершается строительство поликлинического отделения МУЗ «Венгеровская ЦРБ», экспериментальной котельной, работающей на биотопливе, моста через реку Омь на 36 км автодороги Чаны-Венгерово-Кыштовка, ведется строительство мостов в с. Меньшиково и с. Усть-Ламенка.</w:t>
      </w:r>
      <w:r>
        <w:rPr>
          <w:sz w:val="28"/>
          <w:szCs w:val="28"/>
        </w:rPr>
        <w:t xml:space="preserve"> Введен в эксплуатацию мост в с. Меньшиково, 13 жилых домов общей площадью 1696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В стадии строительства на территории Венгеровского района находится 85 объектов жилищного строи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района обеспечивает безаварийную  работу.  Постоянно осуществляется координация деятельности предприятий отрасли, в том числе по вопросам подготовки и проведения отопительного сезона, проведения капитальных и текущих ремонтов.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бъем предоставленных предприятиям, организациям и населению за</w:t>
        <w:br/>
        <w:t>9 месяцев 2011 года жилищно-коммунальных услуг составил 57,2 млн.</w:t>
        <w:br/>
        <w:t>руб., сбор платежей за потребленные коммунальные услуги составляет 97 %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Подготовлено к работе в зимних условиях  39 котельных, что составляет 100 %,  27,25 км.  теплотрасс, 190,2  км. водопроводных сетей,  135 объектов социальной сферы. На отопительный период на все котельные завезено 7,17  тыс. тонн уг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алое и среднее предпринимательство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На территории района зарегистрирован 405 субъектов малого и среднего предпринимательства, в том числе 337 индивидуальных предпринимателей. Доля малого бизнеса в общем объеме выпуска товаров, работ и услуг составляет 83 %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1 году  продолжена реализация муниципальной целевой программы «Развитие малого и среднего предпринимательства в Венгеровском районе на 2009-2013 гг.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z w:val="28"/>
          <w:szCs w:val="28"/>
        </w:rPr>
        <w:t>В администрации района  ведется прием субъектов малого и среднего</w:t>
        <w:br/>
        <w:t>предпринимательства в информационно-консультационном пункте, ИКП также осуществляет функции представительства фонда развития малого и среднего предпринимательства Новосибирской области, фонда микрофинансирования. В октябре 2011 года проведен семинар для субъектов малого и среднего предпринимательства по вопросам государственной поддержи малого и среднего бизнеса, получения микрозаймов и поручительств по кредит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z w:val="28"/>
          <w:szCs w:val="28"/>
        </w:rPr>
        <w:t>За 9 месяцев 2011 года 19  безработных граждан получили государственную поддержку на организацию самозанятости в форме предпринимательской деятельности на сумму  1396,5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z w:val="28"/>
          <w:szCs w:val="28"/>
        </w:rPr>
        <w:t xml:space="preserve">На 01.10.2011 в районе зарегистрировано 245  торговых точек, 42  из них принадлежат потребительской кооперации. </w:t>
      </w:r>
      <w:r>
        <w:rPr>
          <w:b/>
          <w:sz w:val="28"/>
          <w:szCs w:val="28"/>
        </w:rPr>
        <w:t>Объем розничного товарооборо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в сопоставимой оценке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возрос к соответствующему уровню прошлого года, индекс физического объема  составил  109 % .  В населенных пунктах, где отсутствуют магазины,  организована выездная торговля. Рост оборота розничной торговли обусловлен расширением перечня торговых услуг во всех  структурах, расширением ассортимента дорогостоящих товаров,  увеличением цен на большинство продовольственных  и промышленных товаров, некоторым ростом денежных доходов насел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/>
          <w:sz w:val="28"/>
          <w:szCs w:val="28"/>
        </w:rPr>
        <w:t xml:space="preserve">В с. Венгерово действует сельскохозяйственный рынок, на котором  предоставляются торговые места местным товаропроизводителям для реализации продукции собственного производства. </w:t>
      </w:r>
    </w:p>
    <w:p>
      <w:pPr>
        <w:pStyle w:val="Normal"/>
        <w:spacing w:lineRule="auto" w:line="360"/>
        <w:ind w:firstLine="56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 целях стабилизации розничных цен на основные продукты питания и продвижения продукции местных товаропроизводителей в марте и августе 2011 года в с. Венгерово проведены  розничные торговые ярмарки. 15 предприятий Венгеровского района принимали участие в межрайонной универсальной ярмарке «Новопокровской» в р.п. Чаны, по результатам работы 5 предприятий награждены медалями, 5 - дипломами ярмарки. Венгеровский район по результатам конкурса признан лучшим районом-участником ярмарк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Оказано  платных услуг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населению района  на сумму   116  млн. руб. Индекс физического объема составил  123,1 %. </w:t>
      </w:r>
      <w:r>
        <w:rPr>
          <w:rFonts w:cs="Arial"/>
          <w:sz w:val="28"/>
          <w:szCs w:val="28"/>
        </w:rPr>
        <w:t>Бытовое обслуживание населения района осуществляют 87 предприятий, на которых трудятся 173 человека. Объем оказанных населению района за 9 месяцев бытовых услуг составил 35 млн. рублей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</w:rPr>
      </w:pPr>
      <w:r>
        <w:rPr>
          <w:b/>
          <w:sz w:val="28"/>
          <w:szCs w:val="28"/>
        </w:rPr>
        <w:t>Транспорт.</w:t>
      </w:r>
      <w:r>
        <w:rPr>
          <w:sz w:val="28"/>
          <w:szCs w:val="28"/>
        </w:rPr>
        <w:t xml:space="preserve"> Предприятия транспорта не уменьшили объемов перевозок. Для перевозки пассажиров  работают 12  сельских  и 2 междугородних маршрута, которые обслуживает ОАО «Венгеровское АТП». С помощью бюджетных средств за 2 года  приобретено 5 новых автобусов ПАЗ. Проведен капитальный ремонт автовокзала. Пассажирооборот за 9 месяцев 2011 года составил 105,2 тыс. человек.  Перевозкой грузов заняты предприятия: ООО «Агропромхимия»,  ОАО «Камазы» и индивидуальные предприниматели. Перевезено  грузов автомобильным транспортом 1198,6 тыс. тонн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8"/>
          <w:szCs w:val="28"/>
        </w:rPr>
        <w:t xml:space="preserve">На 01.01.2011 численность населения Венгеровского района составила 21315 человек, занято в экономике 9,47 тыс. человек. </w:t>
      </w:r>
      <w:r>
        <w:rPr>
          <w:b/>
          <w:sz w:val="28"/>
          <w:szCs w:val="28"/>
        </w:rPr>
        <w:t>Среднемесячная заработная плата</w:t>
      </w:r>
      <w:r>
        <w:rPr>
          <w:sz w:val="28"/>
          <w:szCs w:val="28"/>
        </w:rPr>
        <w:t xml:space="preserve"> по полному кругу предприятий возросла  на 4,7 % по сравнению с соответствующим периодом прошлого года и составила 9811 руб. Средний размер назначенной пенсии  составил   7464,1  руб., пенсии по старости  7993,17 руб.  Средний душевой доход  8786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нятость населения.</w:t>
      </w:r>
      <w:r>
        <w:rPr>
          <w:sz w:val="28"/>
          <w:szCs w:val="28"/>
        </w:rPr>
        <w:t xml:space="preserve"> Уровень официально зарегистрированной безработицы составил 2,1 %. За 9 месяцев 2011 года в ГКУ НСО «Венгеровский центр занятости по Новосибирской области»  обратилось за содействием в трудоустройстве 1036 ищущих работу гражданина. Трудоустроено на временные и постоянные рабочие места 874 человека. На 01.10.2011 года в службе занятости состоит на учете 265 зарегистрированных безработных граждан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продолжительность безработицы составила 4,2 месяца.  Выплачено пособий по безработице на сумму 8653,4 тыс.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Центром занятости населения в 2011 году заключено 83 договора с предприятиями и организациями на создание 124 временных рабочих мест для  общественных работ, 30 договоров на организацию 122 рабочих мест для подростков, желающих работать  в свободное от учебы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авлено на профессиональную подготовку 95 человек. Затрачено на профессиональное обучение безработных граждан 964,7 тыс. руб., на выплату стипендии в период профессиональной подготовки безработных граждан 669,9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11 году проведена 2 ярмарки вакансий и учебных рабочих мест для граждан, ищущих работу, 26 мини-ярмарок для трудоустройства безработных граждан, в которых приняло участие 545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дравоохранение.</w:t>
      </w:r>
      <w:r>
        <w:rPr>
          <w:sz w:val="28"/>
          <w:szCs w:val="28"/>
        </w:rPr>
        <w:t xml:space="preserve"> В МУЗ «Венгеровская ЦРБ» занято 442 человека, из них 42 врача. В соответствии с планом подготовки специалистов за 9 месяцев 2011 года на курсах повышения квалификации прошло обучение 85 специалистов, из них 7 врач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 9 месяцев 2011 года в стационарах МУЗ «Венгеровская ЦРБ» пролечено 3,3 тыс. больных, отделением скорой медицинской помощи обслужено 8,1 тыс. вызовов. Количество посещений в поликлиниках и врачебных амбулаториях района составило 121,6 тыс., в ФАП ах – 91,6 ты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мках реализации приоритетного национального проекта «Здоровье» денежные выплаты медицинскому персоналу ФАПов и скорой медицинской помощи составили 2262,1 тыс. рублей, врачам и медсестрам участковой службы - 2072 тыс. рублей, по оплате услуг по медицинской помощи, оказанной женщинам в период беременности и родов, а также диспансерному наблюдению детей – 1803 тыс. рублей. Среднемесячная номинальная начисленная заработная плата врачей составила 35121,48 рублей, среднего медицинского персонала 15258,09 рублей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За 9 месяцев 2011 года приобретено оборудование для стерилизационной, стоматологического, детского отделений, холодильники, стерилизаторы для ФАПов, аппарат искусственной вентиляции легких.  Проведены текущие ремонты в педиатрическом отделении, административном здании, капитальный ремонт Зареченского ФАП, Мининского ФАП, сумма затрат составила  1300,1 тыс. руб., ведется ремонт Ключевского ФАП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Образование.</w:t>
      </w:r>
      <w:r>
        <w:rPr>
          <w:sz w:val="28"/>
          <w:szCs w:val="28"/>
        </w:rPr>
        <w:t xml:space="preserve"> Все образовательны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чреждения района имеют государственные лицензии на право реализации основных образовательных программ, аккредитованы, реализуют государственные образовательные стандарты первого покол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учреждениях образования занято 793  человека, среднемесячная заработная плата учителей составила  18406 рублей. На различных курсах повышения квалификации прошли обучение 151 педагогический работни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Учитель музыки МОУ  «Вознесенская СОШ» Гавенко Александр Павлович стал победителем Всероссийского конкурса на получение денежного поощр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итоговой аттестации приняло участие 210 учеников 9-х классов, получили аттестат 210 человек, из них 10 с отличием. В едином государственном экзамене приняло участие 153 человека, сдали ЕГЭ 147 человек, награждено медалями 12 ученик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010-2011 учебном году в образовательных учреждениях работало 165 объединений дополнительного образования, в которых занималось 1888 дет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24 образовательных учреждениях района организован каникулярный отдых 1225 детей в лагерях с дневным пребыва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рамках программы «Школьное окно» в здании МУ «Тартасская СОШ» установлены пластиковые окна, ведется освобождение и перепрофилирование помещения для размещения дошкольного образовательного учреждения в с. Туруновка. 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sz w:val="28"/>
          <w:szCs w:val="28"/>
        </w:rPr>
        <w:t>В сфере культуры</w:t>
      </w:r>
      <w:r>
        <w:rPr>
          <w:b w:val="false"/>
          <w:sz w:val="28"/>
          <w:szCs w:val="28"/>
        </w:rPr>
        <w:t xml:space="preserve"> района проводятся плановые мероприятия. В районном и сельских ДК действуют клубы по интересам, любительские объединения, коллективы художественной самодеятельности, работают  27 клубных формирований для детей. Проведен VI областной межнациональный праздник культуры и спорта «Сабантуй собирает друзей», районный фестиваль детского творчества «Россыпь талантов», в котором приняли участие 18 муниципальных образований района, районный смотр-конкурс самодеятельных театральных коллективов «Огонек Мельпомены». Ансамбль «Лазоревый цвет» стал лауреатом областного смотра-конкурса «Песенный венок».</w:t>
      </w:r>
    </w:p>
    <w:p>
      <w:pPr>
        <w:pStyle w:val="Style14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Проведен капитальный ремонт зданий Павловского, Петропавловского 2-го, Сибирцевского 1-го, Петропавловского 1-го, Домов Культуры, бибилиотек Венгеровского МЦК, ремонт помещений библиотек в с. Усть-Изесс, с. Сибирцево 1-е, завершается капитальный ремонт Венгеровского Дома Культуры, выполено работ на сумму 4 млн. 152 тыс. рублей.</w:t>
      </w:r>
    </w:p>
    <w:p>
      <w:pPr>
        <w:pStyle w:val="Normal"/>
        <w:spacing w:lineRule="auto" w:line="360"/>
        <w:ind w:firstLine="567"/>
        <w:jc w:val="both"/>
        <w:rPr>
          <w:rFonts w:cs="Arial"/>
          <w:sz w:val="28"/>
          <w:szCs w:val="28"/>
        </w:rPr>
      </w:pPr>
      <w:r>
        <w:rPr>
          <w:b/>
          <w:sz w:val="28"/>
          <w:szCs w:val="28"/>
        </w:rPr>
        <w:t>В физической культуре и спорте</w:t>
      </w:r>
      <w:r>
        <w:rPr>
          <w:sz w:val="28"/>
          <w:szCs w:val="28"/>
        </w:rPr>
        <w:t xml:space="preserve">   активность спортсменов района, принимавших  участие в районных и межрайонных мероприятиях выше уровня прошлого года. Проведены районные соревнования школьников по шахматам, турнир по волейболу памяти М.И. Данилова, межрайонный спортивный праздник «Север», спортивный праздник «Живешь в Сибири – становись на лыжи», количество участников составило более 700 челов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онсолидированный муниципальный бюджет.</w:t>
      </w:r>
      <w:r>
        <w:rPr>
          <w:sz w:val="28"/>
          <w:szCs w:val="28"/>
        </w:rPr>
        <w:t xml:space="preserve"> Доходная часть бюджета района за 9 месяцев 2011 года  увеличилась на 22,2 %. Поступление налоговых и неналоговых доходов местного бюджета на уровне прошлого года. Основными направлениями расходов остаются образование –    31 %,  здравоохранение – 15 %, культура – 7 %.  Доходы муниципального бюджета в расчете на одного жителя возросли на 23 % и составили    28665 рублей.    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 Проблемные вопросы  развития района  и приоритетные зада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на 2012 год и на период  до 2014 года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При анализе  социальной и экономической ситуации  был выявлен целый ряд проблемных вопросов  как общего, так и отраслевого характера и определены резервы развития. На развитие  района  влияют практически все характерные для Новосибирской области и России тенденции последнего времени. Проблемная ситуация в районе усугубляется еще и неблагоприятными природно-климатическими и экономико-географическими условиями (удаленность от железнодорожных станций, основных рынков), отставанием  социальной инфраструктуры от среднеобластных нормативов. </w:t>
      </w:r>
    </w:p>
    <w:p>
      <w:pPr>
        <w:pStyle w:val="32"/>
        <w:spacing w:lineRule="auto" w:line="360" w:before="0" w:after="0"/>
        <w:ind w:left="0"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блемы социальной сферы:</w:t>
      </w:r>
    </w:p>
    <w:p>
      <w:pPr>
        <w:pStyle w:val="32"/>
        <w:spacing w:lineRule="auto" w:line="360"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сложился невысокий уровень жизни населения при  социальной и экономической дифференциации.   Часть населения, вышедшая из сферы занятости  на крупных и средних предприятиях находится  в сфере предпринимательской инициативной деятельности, самозанятости и самостоятельного обеспечения себя и своей семьи. Дифференциация по уровню доходов при низком их среднем уровне снижает качество жизни значительной части  населения района. По-прежнему  высоко число нуждающихся в социальной поддержке. Численность малообеспеченного населения, состоящего на учете в органах социальной защиты населения  составляет  в прошедшем  и текущем году 18,3 % от  населения района.  В 2010  и текущем годах   число умерших превышает число  родившихся. Это сказывается на возрастной структуре населения. Продолжается процесс старения населения.     Уровень безработицы остается достаточно высоким. Остро стоит проблема занятости в селах, где отсутствует реальный работодатель. Усиливается дефицит квалифицированных рабочих кадров, в особенности в сельском хозяйстве, промышленности, малом бизнесе; 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-в сфере образования отсутствует достаточное  для развития образовательных учреждений финансирование.  Отсутствуют условия для введения профильного обучения. Существует проблема обеспеченности детей детскими дошкольными учреждениями;</w:t>
      </w:r>
    </w:p>
    <w:p>
      <w:pPr>
        <w:pStyle w:val="32"/>
        <w:spacing w:lineRule="auto" w:line="360"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в сфере здравоохранения требует укрепления  материальная база, в том числе амбулаторно-поликлинического звена;  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- в связи с отсутствием достаточного финансирования не обновляется материально-техническая база учреждений культуры, на недостаточном уровне ведется комплектование библиотек  книгами и периодическими изданиями. Необходимо проведение капитальных ремонтов клубов и  домов культур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32"/>
        </w:rPr>
        <w:t>-недостаточное качество общедоступной спортивной инфраструктуры, ориентированной на массовые слои населения: практически не обновляется  материально-техническая база учреждений системы физической культуры и спорта, отсутствует спортивный комплекс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32"/>
        </w:rPr>
        <w:t>- сложившаяся многозвенность, а также удаленность района от областного центра, железнодорожной станции способствует значительному росту цен на товары (особенно на непродовольственные) и услуги. Серьезной проблемой является  обеспечение населения малых сел продуктами питания и промышленными товарами повседневного спро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32"/>
        </w:rPr>
        <w:t>- увеличивается объем выбросов вредных примесей в атмосферу. Основными источниками загрязнения атмосферы являются автомобильный транспорт, отопительные котельные. Отсутствуют отстойники в системах водопроводов в большинстве  удаленных населенных пунктов района. Неудовлетворительное санитарное состояние отстойников отражается в конечном результате на качестве питьевой воды.  Не соответствует санитарным нормам по железу, цветности,  питьевая вода в  малых селах  района;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основными проблемами жилищно-коммунального хозяйства   является высокая степень износа основных производственных фондов –   90 %. Проблемой остается сложное финансовое положение предприятий жилищно-коммунальной сферы, недостаток оборотных средств. Низкий уровень благоустроенности жиль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ки района: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-в промышленности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; 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-наиболее острой проблемой в агропромышленном комплексе  района является сложное финансовое состояние предприятий сельского хозяйства. Основными причинами являются высокая себестоимость и нестабильность закупочных цен на реализуемую продукции. Остро стоит проблема высокого физического и морального износа основных производственных фондов отрасли. Недостаточен  резерв квалифицированных кадров  рабочих специальностей и руководителей;   </w:t>
      </w:r>
    </w:p>
    <w:p>
      <w:pPr>
        <w:pStyle w:val="Normal"/>
        <w:spacing w:lineRule="auto" w:line="36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-величина инвестиций не обеспечивает восполнение выбывающих и морально устаревших основных фондов. Основным источником инвестиций в основной капитал остаются собственные средства, внутренние ресурсы предприятий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районе способствует росту стоимости грузоперевозок, снижению сроков службы автомобильного транспорта, увеличению расходов на техническое  обслуживание, повышенному сбросу вредных веществ в атмосферу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2"/>
        </w:rPr>
        <w:t>3.</w:t>
      </w:r>
      <w:r>
        <w:rPr>
          <w:b/>
          <w:sz w:val="28"/>
          <w:szCs w:val="28"/>
        </w:rPr>
        <w:t xml:space="preserve">Приоритетные  задачи социально-экономического разви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го образования в среднесрочной перспектив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Главной целью  плана социально-экономического развития на 2012 год и период до 2014 года  является повышение уровня жизни населения района и приближение к среднеобластным нормативам, создание благоприятной среды проживания,  с</w:t>
      </w:r>
      <w:r>
        <w:rPr>
          <w:bCs/>
          <w:sz w:val="28"/>
          <w:szCs w:val="28"/>
        </w:rPr>
        <w:t xml:space="preserve">одействие социально-экономическому развитию муниципальных образований  райо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1.Социальные цели и задачи плана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решения  основных социальных проблемных вопросов, означенных в предыдущих разделах Плана,  определены  основные цели: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09" w:hanging="283"/>
        <w:jc w:val="both"/>
        <w:rPr>
          <w:szCs w:val="28"/>
        </w:rPr>
      </w:pPr>
      <w:r>
        <w:rPr>
          <w:szCs w:val="28"/>
        </w:rPr>
        <w:t>рост уровня жизни населения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09" w:hanging="283"/>
        <w:jc w:val="both"/>
        <w:rPr>
          <w:szCs w:val="28"/>
        </w:rPr>
      </w:pPr>
      <w:r>
        <w:rPr>
          <w:szCs w:val="28"/>
        </w:rPr>
        <w:t>формирование рынка социальных услуг;</w:t>
      </w:r>
    </w:p>
    <w:p>
      <w:pPr>
        <w:pStyle w:val="21"/>
        <w:numPr>
          <w:ilvl w:val="0"/>
          <w:numId w:val="5"/>
        </w:numPr>
        <w:spacing w:lineRule="auto" w:line="360" w:before="0" w:after="0"/>
        <w:ind w:left="709" w:hanging="283"/>
        <w:jc w:val="both"/>
        <w:rPr/>
      </w:pPr>
      <w:r>
        <w:rPr>
          <w:szCs w:val="28"/>
        </w:rPr>
        <w:t>повышение качества и эффективности  социальных услуг при оптимальном использовании бюджетных средств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здание для жителей района условий для эффективной трудовой занятости, развитие предпринимательской инициатив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 роста оплаты труда, увеличение адресной социальной помощ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новление фондов социальной сфер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птимизация бюджетных затрат в социальной сфере, развитие негосударственных форм оказания социальных услуг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укрепление и сохранение здоровья населения, формирование здорового образа жизни населения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оспитание подрастающего поколения как здоровой, социально-активной, ответственной лич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легализация теневой занятости, скрытых форм оплаты труда; развитие коллективно-договорного регулирования трудовых отношений на основе доведения охвата по категории крупных и средних предприятий  по всем отраслям экономики к 2014 году  до 100 %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здание эффективной системы непрерывного обучения требованиям охраны труда руководителей, работников, организация аттестации рабочих мест по условиям труд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вершенствование системы социальной защиты населения, укрепление учреждений социального обслуживания населения, консультативная работа среди населе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системы социальной защиты семьи и детей, профилактика правонарушений несовершеннолетних, организация отдыха и оздоровления детей из социально незащищенных семей, развитие системы социальной защиты пожилых граждан и инвалидов, реализация индивидуальных программ реабилитации  инвалидов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-реализация мероприятий областных целевых программ «Дети Новосибирской области», «Социальная поддержка инвалидов Новосибирской области», «Старшее поколение»; 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овышение укомплектованности и профессионального уровня медицинского персонала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создание условий для организации учебно-воспитательного процесса, развитие и укрепление учебно-материальной базы  всех образовательных учреждений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етей местами в дошкольных образовательных учреждениях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рофилактика безнадзорности, подростковой преступности, наркомани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оспитание патриотизма, гражданственности, повышение нравственности подрастающего поколе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 (компьютеризация системы общего образования, обеспечение  компьютерами всех школ района)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потребностей предприятий и организаций района в  кадрах сельских  рабочих професс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социального партнерства между профессиональным училищем и предприятиями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в учебный процесс новых обучающих технолог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учебно-материальной базы профессионального образова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гарантированной  поддержки со стороны государства мер  по развитию творчества, участия жителей района в культурной деятель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доступности культурных ценностей для жителей удаленных сел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укрепление материально-технической базы учреждений культуры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участие в реализации областных и федеральных целевых программ в области развития культур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массовой физической культуры и спорта, увеличение объема обязательных занятий физической культурой в образовательных учреждениях, увеличение числа и повышение квалификации специалистов в области физической культур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сширение сети спортивных объектов, оснащение спортивных площадок инвентарем и оборудованием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овышение уровня жизни молодежи путем вовлечения в процессы социально-значимой активности, обучения навыкам предпринимательской деятель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оддержка молодежных инициатив, творчества молодеж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здание системы мер по поддержке молодой семьи, в том числе содействия в решении жилищных проблем молодеж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еализация мероприятий по патриотическому воспитанию молодежи, гражданскому становлению лич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роведение целевых мероприятий по предупреждению и пресечению экономической и бытовой преступности, распространению наркомании и пьянства, преступности среди несовершеннолетних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ринятие комплексных мер по противодействию терроризму, обеспечению защищенности систем жизнедеятельности и производств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рганизация планомерной и системной работы с населением района, повышение эффективности анализа материалов по критическим замечаниям в СМИ, улучшения взаимодействия со СМ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современных технологий в издание районной газеты, техническое оснащение СМИ.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увеличение розничного товарооборота и доведение его объемов до уровня  среднеобластных показателей на душу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прирост торговой сети и торговых площадей с целью обеспечения современных требований торгового обслуживания 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расширение сети торгового обслуживания в удаленных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защиты прав потребителей, гарантирующей право на качественные товары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бытовых услуг в селах района, создание стационарных приемных пунктов в центрах муниципальных образований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оказание содействия предпринимательской деятельности в сфере бытового обслуживания в рамках ОЦП развития бытового обслужива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совершенствовать систему управления, эксплуатации и контроля, обновить структуру жилищно-коммунального хозяйства района, в том числе на уровне муниципальных поселений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модернизация материально-технической базы объектов жилищно-коммунального хозяйств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качества предоставления государственных и муниципальных услуг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21"/>
        <w:spacing w:lineRule="auto" w:line="360" w:before="0" w:after="0"/>
        <w:jc w:val="center"/>
        <w:rPr/>
      </w:pPr>
      <w:r>
        <w:rPr>
          <w:b/>
          <w:szCs w:val="28"/>
        </w:rPr>
        <w:t>3.2.Экономические цели и задачи плана</w:t>
      </w:r>
    </w:p>
    <w:p>
      <w:pPr>
        <w:pStyle w:val="Style9"/>
        <w:spacing w:lineRule="auto" w:line="36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3.2.1.Цели и задачи развития промышленного производства.</w:t>
      </w:r>
    </w:p>
    <w:p>
      <w:pPr>
        <w:pStyle w:val="21"/>
        <w:spacing w:lineRule="auto" w:line="360" w:before="0" w:after="0"/>
        <w:ind w:firstLine="513"/>
        <w:jc w:val="both"/>
        <w:rPr/>
      </w:pPr>
      <w:r>
        <w:rPr>
          <w:szCs w:val="28"/>
        </w:rPr>
        <w:t>Цель -  создание условий для устойчивого, конкурентоспособного и эффективного развития промышленности в интересах повышения темпов повышения экономического роста, пополнения бюджета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среднего роста объемов промышленного производства к 2014 году  в сопоставимых ценах не менее,  чем на 15 %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тимулирование инвестиционной деятельности, предоставление  инвестиционных льготных кредитов, субсидирование процентной ставк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техническое перевооружение предприятий, расширение ассортимента выпускаемой продукции и повышение ее качества.</w:t>
      </w:r>
    </w:p>
    <w:p>
      <w:pPr>
        <w:pStyle w:val="Style9"/>
        <w:spacing w:lineRule="auto" w:line="360" w:before="0" w:after="0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9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 xml:space="preserve">3.2.2.Повышение использования потенциала </w:t>
      </w:r>
    </w:p>
    <w:p>
      <w:pPr>
        <w:pStyle w:val="Style9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сельскохозяйственного производства.</w:t>
      </w:r>
    </w:p>
    <w:p>
      <w:pPr>
        <w:pStyle w:val="21"/>
        <w:spacing w:lineRule="auto" w:line="360" w:before="0" w:after="0"/>
        <w:ind w:firstLine="513"/>
        <w:jc w:val="both"/>
        <w:rPr/>
      </w:pPr>
      <w:r>
        <w:rPr>
          <w:szCs w:val="28"/>
        </w:rPr>
        <w:t>Цель –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птимизация развития агропромышленного комплекса, обеспечение повышения качества продукции, снижение издержек сельскохозяйственного производства, повышение эффективности управления агропромышленным комплексом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новых технологий в растениеводство, повышение плодородия почв, эффективное использование пашни, использование семян, устойчивых к экстремальным условиям сред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передового опыта в животноводческой отрасли, обновление дойного стада 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 xml:space="preserve">-улучшение материально-технической базы сельскохозяйственных организаций, приобретение новой техники. 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подбор и расстановка руководителей и специалистов сельскохозяйственного производства, способных обеспечить эффективное ведение хозяйства, 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создание условий для максимальной занятости сельского населения, развития личных подсобных хозяйств. Расширение зоны заготовок сельскохозяйственной продукции в личных подсобных хозяйствах населения удаленных сел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расширение рынков сбыта сельскохозяйственной продукции продовольственных товаров, проведение комплексных мер по продвижению собственной продукци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улучшение финансового состояния предприятий пищевой и перерабатывающей промышленности, содействие оказанию государственной поддержки сельхозпредприятиям, обеспечивающим рост объемов производства и налогооблагаемой баз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содействие притоку инвестиций в развитие сельскохозяйственного производства.</w:t>
      </w:r>
    </w:p>
    <w:p>
      <w:pPr>
        <w:pStyle w:val="21"/>
        <w:spacing w:lineRule="auto" w:line="360" w:before="0" w:after="0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firstLine="570"/>
        <w:jc w:val="center"/>
        <w:rPr>
          <w:b/>
          <w:b/>
        </w:rPr>
      </w:pPr>
      <w:r>
        <w:rPr>
          <w:b/>
        </w:rPr>
        <w:t>3.2.3. Развитие малого и среднего предпринимательства</w:t>
      </w:r>
    </w:p>
    <w:p>
      <w:pPr>
        <w:pStyle w:val="21"/>
        <w:spacing w:lineRule="auto" w:line="360" w:before="0" w:after="0"/>
        <w:ind w:firstLine="570"/>
        <w:jc w:val="both"/>
        <w:rPr/>
      </w:pPr>
      <w:r>
        <w:rPr>
          <w:szCs w:val="28"/>
        </w:rPr>
        <w:t>Цель – создание  условий для свободного развития малого и среднего предпринимательства, увеличение темпов развития малого бизнеса, расширение сферы деятельности и укрепление экономического развития малых предприятий, повышение социальной составляющей малого и среднего бизнеса (рост численности рабочих мест, уровня оплаты труда).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Задачи местной  политики поддержки и развития малого предпринимательства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-использование потенциала малых и средних предприятий в ускорении процессов реструктуризации отраслей экономики района и реформирования предприятий; 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продвижение продукции малых и средних предприятий на рынке района и области.</w:t>
      </w:r>
    </w:p>
    <w:p>
      <w:pPr>
        <w:pStyle w:val="2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3.2.4.</w:t>
      </w:r>
      <w:r>
        <w:rPr>
          <w:b/>
          <w:spacing w:val="2"/>
          <w:sz w:val="28"/>
          <w:szCs w:val="28"/>
        </w:rPr>
        <w:t>Совершенствование развития транспортной системы и связи.</w:t>
      </w:r>
    </w:p>
    <w:p>
      <w:pPr>
        <w:pStyle w:val="21"/>
        <w:spacing w:lineRule="auto" w:line="360" w:before="0" w:after="0"/>
        <w:ind w:firstLine="627"/>
        <w:jc w:val="both"/>
        <w:rPr/>
      </w:pPr>
      <w:r>
        <w:rPr>
          <w:szCs w:val="28"/>
        </w:rPr>
        <w:t>Цель – сохранение, совершенствование  и развитие существующих  транспортных средств, полное  и качественное обеспечение потребностей населения в услугах связи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и укрепление материально-технической базы транспортных предприят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-обеспечить снижение затрат, повышение качества строительства и содержания автомобильных дорог, в том числе и местных поселений; 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сширение и модернизация телефонной сети общего пользова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дальнейшее развитие сети мобильной связи;</w:t>
      </w:r>
    </w:p>
    <w:p>
      <w:pPr>
        <w:pStyle w:val="21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3.2.5.Развитие строительного комплекса.</w:t>
      </w:r>
    </w:p>
    <w:p>
      <w:pPr>
        <w:pStyle w:val="21"/>
        <w:spacing w:lineRule="auto" w:line="360" w:before="0" w:after="0"/>
        <w:ind w:firstLine="513"/>
        <w:jc w:val="both"/>
        <w:rPr/>
      </w:pPr>
      <w:r>
        <w:rPr>
          <w:szCs w:val="28"/>
        </w:rPr>
        <w:t>Цель – создание благоприятных условий для развития строительного комплекса, обеспечение доступности жилья и перехода к устойчивому развитию жилищной сферы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техническое перевооружение строительных предприятий, внедрение современных строительных технолог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эффективного рынка жилья и внедрение финансовых механизмов, обеспечивающих доступность жиль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хранение адресной поддержки малоимущих граждан, нуждающихся в улучшении жилищных условий в пределах установленных социальных стандартов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троительство и реконструкция объектов социальной сферы за счет всех источников финансирования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регулирование планировки и застройки территории района с учетом интересов  сельских поселений.</w:t>
      </w:r>
      <w:r>
        <w:br w:type="page"/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4.Основные мероприятия по достижению выбранных целей и задач </w:t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 2012 год и на период  до 2014 года.</w:t>
      </w:r>
    </w:p>
    <w:p>
      <w:pPr>
        <w:pStyle w:val="BodyTextIndent3"/>
        <w:spacing w:lineRule="auto" w:line="360"/>
        <w:jc w:val="both"/>
        <w:rPr>
          <w:szCs w:val="32"/>
          <w:u w:val="none"/>
        </w:rPr>
      </w:pPr>
      <w:r>
        <w:rPr>
          <w:u w:val="none"/>
        </w:rPr>
        <w:t>Механизм реализации  Плана социально-экономического развития   представляет собой скоординированное по срокам и направлениям действия исполнителей выполнение конкретных мероприятий, ведущих к достижению намеченных результатов.</w:t>
      </w:r>
    </w:p>
    <w:p>
      <w:pPr>
        <w:pStyle w:val="BodyTextIndent3"/>
        <w:spacing w:lineRule="auto" w:line="360"/>
        <w:ind w:firstLine="684"/>
        <w:jc w:val="both"/>
        <w:rPr/>
      </w:pPr>
      <w:r>
        <w:rPr>
          <w:szCs w:val="32"/>
          <w:u w:val="none"/>
        </w:rPr>
        <w:t xml:space="preserve">Основными исполнителями и организаторами выполнения Плана являются </w:t>
      </w:r>
      <w:r>
        <w:rPr>
          <w:szCs w:val="28"/>
          <w:u w:val="none"/>
        </w:rPr>
        <w:t>структурные подразделения администрации района, предприятия и организации  Венгеровского района.</w:t>
      </w:r>
    </w:p>
    <w:p>
      <w:pPr>
        <w:pStyle w:val="Style13"/>
        <w:rPr/>
      </w:pPr>
      <w:r>
        <w:rPr>
          <w:szCs w:val="28"/>
        </w:rPr>
        <w:t>Порядок финансирования программных мероприятий Плана определяется соответствующими нормативно-правовыми актами Правительства Российской Федерации, Новосибирской области и органов местного самоуправления Венгеровского  района.</w:t>
      </w:r>
      <w:r>
        <w:rPr>
          <w:szCs w:val="32"/>
        </w:rPr>
        <w:t xml:space="preserve"> Финансирование мероприятий из бюджетов всех уровней и за счет собственных средств предприятий и кредитов банков на среднесрочную перспективу может  ежегодно корректироватьс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68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2160"/>
        <w:gridCol w:w="329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млн.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  <w:szCs w:val="24"/>
              </w:rPr>
              <w:t>Сроки и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ост уровня жизни населения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эффективной трудовой занятости, развитие предпринимательской инициатив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еспечение роста оплаты 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действие созданию рабочих мест за счет нового производства и расширения действующ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постоянных рабочих мест, </w:t>
            </w:r>
          </w:p>
          <w:p>
            <w:pPr>
              <w:pStyle w:val="Normal"/>
              <w:jc w:val="both"/>
              <w:rPr/>
            </w:pPr>
            <w:r>
              <w:rPr/>
              <w:t>190 на временных и сезонных работах,</w:t>
            </w:r>
          </w:p>
          <w:p>
            <w:pPr>
              <w:pStyle w:val="Normal"/>
              <w:jc w:val="both"/>
              <w:rPr/>
            </w:pPr>
            <w:r>
              <w:rPr/>
              <w:t>400 рабочих мест для проведения общественных работ,</w:t>
            </w:r>
          </w:p>
          <w:p>
            <w:pPr>
              <w:pStyle w:val="Normal"/>
              <w:jc w:val="both"/>
              <w:rPr/>
            </w:pPr>
            <w:r>
              <w:rPr/>
              <w:t>510 – для трудоустройства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ое взаимодействие с хозяйствующими субъек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действие работе механизма Соглашений, коллективных договор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бственные средства предприятий:                 6,0</w:t>
            </w:r>
          </w:p>
          <w:p>
            <w:pPr>
              <w:pStyle w:val="Normal"/>
              <w:jc w:val="both"/>
              <w:rPr/>
            </w:pPr>
            <w:r>
              <w:rPr/>
              <w:t>ОБ 2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0,4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 -2014 гг.</w:t>
            </w:r>
          </w:p>
          <w:p>
            <w:pPr>
              <w:pStyle w:val="Normal"/>
              <w:jc w:val="both"/>
              <w:rPr/>
            </w:pPr>
            <w:r>
              <w:rPr/>
              <w:t>Главы М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 хозяйствующих субъектов, УЭРТПиТ администрации района, ГБУ НСО «Центр занятости населения Венгеровского района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повышение качества и эффективности социальных услуг при оптимальном использовании бюджетн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организации учебно-воспитательного процесса, развитие и укрепление учебно-материальной базы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асширение сети спортивных объектов, оснащение спортивных площадок инвентарем и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отребностей предприятий и организаций района в кадрах сельских рабочих профессий;</w:t>
            </w:r>
          </w:p>
          <w:p>
            <w:pPr>
              <w:pStyle w:val="Normal"/>
              <w:jc w:val="both"/>
              <w:rPr/>
            </w:pPr>
            <w:r>
              <w:rPr/>
              <w:t>-развитие учебно-материальной базы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крепление материально-технической базы  учреждений культуры рай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частие в нацпроекте «Образовани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одернизация и оптимизация образовательной системы района; </w:t>
            </w:r>
          </w:p>
          <w:p>
            <w:pPr>
              <w:pStyle w:val="Normal"/>
              <w:jc w:val="both"/>
              <w:rPr/>
            </w:pPr>
            <w:r>
              <w:rPr/>
              <w:t>-приобретение оборудования  и технических средств обуч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оведение ремонтов, укрепление материальной базы школ, детсад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строительство детского сада на 110 мест в с. Венгерово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величение  количества  спортивных  сооружений  в  район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строительство физкультурно-оздоровительного комплекса с универсальным игровым залом в с. Венгеро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строительство хоккейной коробки в с.Заречье, комплексных спортивных площадок  в 20-ти муниципальных образовательных  учреждениях, Вознесенской специальной (коррекционной) школе, площадки для игры в «Городки», 3-х детских игровых площадок в с. Венгерово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лучшение материально-технической базы (приобретение  теннисных столов и спортивной форм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и расширение лечебного корпуса МУЗ «Венгеровская ЦРБ»</w:t>
            </w:r>
          </w:p>
          <w:p>
            <w:pPr>
              <w:pStyle w:val="Normal"/>
              <w:jc w:val="both"/>
              <w:rPr/>
            </w:pPr>
            <w:r>
              <w:rPr/>
              <w:t>Ремонты ФАП, отделений  МУЗ «Венгеровская ЦРБ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ширение перечня обучаемым профессиям: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овместно с работодателями района работы по созданию в ПУ-84 профильного центра, оснащение его новым  оборудованием и техническими средствами об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дополнительно курсов по востребованным профессиям НПО: К-700, техминимум электриков, газоэлектросварщиков, кочегаров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библиотек сел района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клуба в д. Красноярк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онд софин. 43</w:t>
            </w:r>
          </w:p>
          <w:p>
            <w:pPr>
              <w:pStyle w:val="Normal"/>
              <w:jc w:val="both"/>
              <w:rPr/>
            </w:pPr>
            <w:r>
              <w:rPr/>
              <w:t>МБ 2,26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– 33 000</w:t>
            </w:r>
          </w:p>
          <w:p>
            <w:pPr>
              <w:pStyle w:val="Normal"/>
              <w:jc w:val="both"/>
              <w:rPr/>
            </w:pPr>
            <w:r>
              <w:rPr/>
              <w:t>МБ – 1 425,3</w:t>
            </w:r>
          </w:p>
          <w:p>
            <w:pPr>
              <w:pStyle w:val="Normal"/>
              <w:jc w:val="both"/>
              <w:rPr/>
            </w:pPr>
            <w:r>
              <w:rPr/>
              <w:t>ВБИ – 28 10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8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00</w:t>
            </w:r>
          </w:p>
          <w:p>
            <w:pPr>
              <w:pStyle w:val="Normal"/>
              <w:jc w:val="both"/>
              <w:rPr/>
            </w:pPr>
            <w:r>
              <w:rPr/>
              <w:t>ОБ 200</w:t>
            </w:r>
          </w:p>
          <w:p>
            <w:pPr>
              <w:pStyle w:val="Normal"/>
              <w:jc w:val="both"/>
              <w:rPr/>
            </w:pPr>
            <w:r>
              <w:rPr/>
              <w:t>ОБ 0,796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0,5</w:t>
            </w:r>
          </w:p>
          <w:p>
            <w:pPr>
              <w:pStyle w:val="Normal"/>
              <w:jc w:val="both"/>
              <w:rPr/>
            </w:pPr>
            <w:r>
              <w:rPr/>
              <w:t>0,5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,3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,31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30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, отдел молодежной политики, культуры и спорта администрации Венге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обеспечению доступным жильем молодых семей и молодых специалистов на селе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роприятия по развитию водоснабж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водопроводов в с. Ночка, с. Петропавловка 2-я, д. Старый Тартас, с. Урез, с. Усть-Ламенка, д. Ильинка, с. Петропавловка 1-я</w:t>
            </w:r>
          </w:p>
          <w:p>
            <w:pPr>
              <w:pStyle w:val="Normal"/>
              <w:jc w:val="both"/>
              <w:rPr/>
            </w:pPr>
            <w:r>
              <w:rPr/>
              <w:t>строительство водяной скважины в с. Сибирцево 1-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циально-инженерное обустройство территорий 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5,0</w:t>
            </w:r>
          </w:p>
          <w:p>
            <w:pPr>
              <w:pStyle w:val="Normal"/>
              <w:jc w:val="both"/>
              <w:rPr/>
            </w:pPr>
            <w:r>
              <w:rPr/>
              <w:t>ОБ 18,7</w:t>
            </w:r>
          </w:p>
          <w:p>
            <w:pPr>
              <w:pStyle w:val="Normal"/>
              <w:jc w:val="both"/>
              <w:rPr/>
            </w:pPr>
            <w:r>
              <w:rPr/>
              <w:t>МБ 1,0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5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, ОБ 8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5,1</w:t>
            </w:r>
          </w:p>
          <w:p>
            <w:pPr>
              <w:pStyle w:val="Normal"/>
              <w:jc w:val="both"/>
              <w:rPr/>
            </w:pPr>
            <w:r>
              <w:rPr/>
              <w:t>ОБ 22,9</w:t>
            </w:r>
          </w:p>
          <w:p>
            <w:pPr>
              <w:pStyle w:val="Normal"/>
              <w:jc w:val="both"/>
              <w:rPr/>
            </w:pPr>
            <w:r>
              <w:rPr/>
              <w:t>МБ 1,0</w:t>
            </w:r>
          </w:p>
          <w:p>
            <w:pPr>
              <w:pStyle w:val="Normal"/>
              <w:jc w:val="both"/>
              <w:rPr/>
            </w:pPr>
            <w:r>
              <w:rPr/>
              <w:t>внебюджетные источники 5,8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отдел строительства, коммунального, дорожного хозяйства и транспорта администрации района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тимизация развития агропромышленного комплекса, обеспечение повышения качества продукции, снижение издержек сельскохозяйственного производства, повышение эффективности управления агропромышленным комплексом рай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нижение рисков в сельском хозяйстве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108,0</w:t>
            </w:r>
          </w:p>
          <w:p>
            <w:pPr>
              <w:pStyle w:val="Normal"/>
              <w:jc w:val="both"/>
              <w:rPr/>
            </w:pPr>
            <w:r>
              <w:rPr/>
              <w:t>ОБ 2,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оставление субсидий на производство сельскохозяйственной продукции с учетом природно-климатических услов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6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сударственная поддержка на подготовку кадров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,2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новых технологий в растениеводство, повышение плодородия почв, эффективное использование пашн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рование приобретения сельхозтоваропроизводителями минеральных удобрений (20 %);</w:t>
            </w:r>
          </w:p>
          <w:p>
            <w:pPr>
              <w:pStyle w:val="Normal"/>
              <w:jc w:val="both"/>
              <w:rPr/>
            </w:pPr>
            <w:r>
              <w:rPr/>
              <w:t>-субсидирование приобретения средств химизации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поддержке элитного семеново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35,2</w:t>
            </w:r>
          </w:p>
          <w:p>
            <w:pPr>
              <w:pStyle w:val="Normal"/>
              <w:jc w:val="both"/>
              <w:rPr/>
            </w:pPr>
            <w:r>
              <w:rPr/>
              <w:t>ОБ 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передового опыта в животноводческой отрасли, обновление дойного стада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поддержку племенного животно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3,2</w:t>
            </w:r>
          </w:p>
          <w:p>
            <w:pPr>
              <w:pStyle w:val="Normal"/>
              <w:jc w:val="both"/>
              <w:rPr/>
            </w:pPr>
            <w:r>
              <w:rPr/>
              <w:t>ОБ 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действие притоку инвестиций в развитие сельскохозяйственного производств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рование процентных ставок по краткосрочным кредитам (займам)</w:t>
            </w:r>
          </w:p>
          <w:p>
            <w:pPr>
              <w:pStyle w:val="Normal"/>
              <w:jc w:val="both"/>
              <w:rPr/>
            </w:pPr>
            <w:r>
              <w:rPr/>
              <w:t>-субсидирование процентных ставок по инвестиционным креди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9,4</w:t>
            </w:r>
          </w:p>
          <w:p>
            <w:pPr>
              <w:pStyle w:val="Normal"/>
              <w:jc w:val="both"/>
              <w:rPr/>
            </w:pPr>
            <w:r>
              <w:rPr/>
              <w:t>ОБ 4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лучшение материально-технической базы сельскохозяйственных организаций, приобретение новой техник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рование части процентов по кредитам</w:t>
            </w:r>
          </w:p>
          <w:p>
            <w:pPr>
              <w:pStyle w:val="Normal"/>
              <w:jc w:val="both"/>
              <w:rPr/>
            </w:pPr>
            <w:r>
              <w:rPr/>
              <w:t>-компенсация части затрат на приобретение технических средств и оборудования для сельскохозяйственного произво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6,1</w:t>
            </w:r>
          </w:p>
          <w:p>
            <w:pPr>
              <w:pStyle w:val="Normal"/>
              <w:jc w:val="both"/>
              <w:rPr/>
            </w:pPr>
            <w:r>
              <w:rPr/>
              <w:t>ОБ 41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максимальной занятости сельского населения, развития личных подсобных хозяй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рование приобретения элитных семян</w:t>
            </w:r>
          </w:p>
          <w:p>
            <w:pPr>
              <w:pStyle w:val="Normal"/>
              <w:jc w:val="both"/>
              <w:rPr/>
            </w:pPr>
            <w:r>
              <w:rPr/>
              <w:t>-субсидирование процентных ставок по кредитам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0,084</w:t>
            </w:r>
          </w:p>
          <w:p>
            <w:pPr>
              <w:pStyle w:val="Normal"/>
              <w:jc w:val="both"/>
              <w:rPr/>
            </w:pPr>
            <w:r>
              <w:rPr/>
              <w:t>ФБ 1,154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совершенствование развития транспортной систе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обеспечить снижение затрат, повышение качества строительства и содержания автомобильных дорог, в том числе и местных поселен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асширение инженерных коммуник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капитальный ремонт асфальтобетонного покрытия улично-дорожной сети: </w:t>
            </w:r>
          </w:p>
          <w:p>
            <w:pPr>
              <w:pStyle w:val="Normal"/>
              <w:jc w:val="both"/>
              <w:rPr/>
            </w:pPr>
            <w:r>
              <w:rPr/>
              <w:t>с. Венгерово, с. Воробьево.</w:t>
            </w:r>
          </w:p>
          <w:p>
            <w:pPr>
              <w:pStyle w:val="Normal"/>
              <w:jc w:val="both"/>
              <w:rPr/>
            </w:pPr>
            <w:r>
              <w:rPr/>
              <w:t>-щебенение автодороги с. Ключевая – с. Сибирцево 2-е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участка автодороги «99 км. а/д «К-02» - Павл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инженерных коммуникаций: линии ВЛ-10 кВт в с. Венгерово, с. Новый Тарт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9664,3</w:t>
            </w:r>
          </w:p>
          <w:p>
            <w:pPr>
              <w:pStyle w:val="Normal"/>
              <w:jc w:val="both"/>
              <w:rPr/>
            </w:pPr>
            <w:r>
              <w:rPr/>
              <w:t>ОБ 12832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Главы МО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создание условий для свободного развития малого и среднего предпринимательства, расширение сферы деятельности и укрепление экономического развития малых и средних предприятий, повышение социальной составляющей малого и среднего бизнеса (рост числа рабочих мест, уровня оплаты тру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развитие сети бытового обслуживания, создание новых рабочих ме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азвитие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движение продукции малых предприятий на рынке района и област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частие предприятий бытового обслуживания в ОЦП «Развитие субъектов малого и среднего предпринимательства в Новосибирской области на 2009-2013 годы» (субсидии на обновление оборудования)</w:t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субсидий субъектам малого и среднего предпринимательства в форме субсидирования части арендных плате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ярмарок, выставок продукции местных товаропроизводителе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135 ОБ 0,3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0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ЭРТП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, СМиС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2-2014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оптимизация затрат в жилищно-коммунальном хозяйстве, качественное обслуживание жилого фонда, развитие самоуправления в данной сфере, улучшение качества услуг при одновременном снижении затрат на их производство, усиление адресной защиты населения при переходе жилищно-коммунальной отрасли на безубыточное функционирование</w:t>
            </w:r>
          </w:p>
          <w:p>
            <w:pPr>
              <w:pStyle w:val="Normal"/>
              <w:jc w:val="both"/>
              <w:rPr/>
            </w:pPr>
            <w:r>
              <w:rPr/>
              <w:t>-модернизация материально-технической базы жилищно-коммунальной сферы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ремонт теплосетей,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-внедрение энерг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 и ремонт котель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2-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080"/>
        <w:gridCol w:w="815"/>
        <w:gridCol w:w="1165"/>
        <w:gridCol w:w="1080"/>
        <w:gridCol w:w="900"/>
        <w:gridCol w:w="900"/>
        <w:gridCol w:w="491"/>
        <w:gridCol w:w="493"/>
        <w:gridCol w:w="996"/>
        <w:gridCol w:w="3615"/>
      </w:tblGrid>
      <w:tr>
        <w:trPr>
          <w:trHeight w:val="37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b/>
                <w:b/>
                <w:lang w:eastAsia="ru-RU"/>
              </w:rPr>
            </w:pPr>
            <w:r>
              <w:rPr>
                <w:rFonts w:eastAsia="Times New Roman" w:cs="Arial CYR"/>
                <w:b/>
                <w:lang w:eastAsia="ru-RU"/>
              </w:rPr>
            </w:r>
          </w:p>
        </w:tc>
        <w:tc>
          <w:tcPr>
            <w:tcW w:w="7200" w:type="dxa"/>
            <w:gridSpan w:val="7"/>
            <w:tcBorders/>
            <w:vAlign w:val="bottom"/>
          </w:tcPr>
          <w:p>
            <w:pPr>
              <w:pStyle w:val="Normal"/>
              <w:numPr>
                <w:ilvl w:val="0"/>
                <w:numId w:val="10"/>
              </w:numPr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раммы,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 xml:space="preserve">реализуемые на территории района </w:t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</w:t>
            </w:r>
          </w:p>
        </w:tc>
        <w:tc>
          <w:tcPr>
            <w:tcW w:w="432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в 2011 году (млн. руб.)</w:t>
            </w:r>
          </w:p>
        </w:tc>
        <w:tc>
          <w:tcPr>
            <w:tcW w:w="486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на плановый период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2-2014годы (млн. руб.)</w:t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ая целевая программа «Социальное развитие сел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,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Федеральная целевая программа «Жилище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Федеральный Закон №5 от 12.01.1995 «О ветеранах», Указ президента №714 от 07.05.2008 «Обеспечение жильем ветеранов ВОВ 1941-1945 гг.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9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98</w:t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,1</w:t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Долгосрочная целевая программа «Обеспечение жильем молодых семей в НСО в 2011-2015 гг.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6</w:t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лгосрочная целевая программа «Библиотеки НСО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лгосрочная целевая программа «Развитие культуры в сельской местности НСО на 2004-2011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,4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8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ластная целевая программа «Дети Новосибирской области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лгосрочная целевая программа «Семья и дети» на 2012-2015 г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8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Допризывная подготовка граждан Российской Федерации в Новосибирской области на 2012-2016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4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Доступная среда для инвалидов в Новосибирской области на 2012-2015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3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физической культуры и спорта в Новосибирской области на 2011-2015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5</w:t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Чистая вода Новосибирской области на 2012 – 2017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,1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Обращение с отходами производства и потребления в Новосибирской области на 2012-2016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,3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,4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Повышение качества жизни граждан пожилого возраста в Новосибирской области на 2012-2016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Поддержка и развитие бытового обслуживания населения НСО на 2009-2011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ластная целевая программа «Развитие субъектов малого и среднего предпринимательства в Новосибирской области на 2009-2013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082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автомобильных дорог в Новосибирской области на 2011-2013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,8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молочного скотоводства и увеличение производства молока в Новосибирской области на 2009-2012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,9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мясного скотоводства в Новосибирской области на 2009-2012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4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сельского хозяйства в Новосибирской области на 2012-2014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1</w:t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МЦП «Развитие малого и среднего предпринимательства в Венгеровском районе на 2009-2013 годы» Утв.17.10.2008 г. №29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2</w:t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МЦП Программа мер по демографическому развитию Венгеровского района на 2008-2025 год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81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91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,9</w:t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 – федеральный  бюдже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39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48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36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ОБ – областной бюджет</w:t>
      </w:r>
      <w:r>
        <w:rPr/>
        <w:t xml:space="preserve">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МБ – местный бюджет</w:t>
      </w:r>
      <w:r>
        <w:br w:type="page"/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Перечень инвестиционных проектов, реализуемых в 2012-2014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  <w:gridCol w:w="1980"/>
        <w:gridCol w:w="2340"/>
      </w:tblGrid>
      <w:tr>
        <w:trPr>
          <w:trHeight w:val="1905" w:hRule="atLeast"/>
        </w:trPr>
        <w:tc>
          <w:tcPr>
            <w:tcW w:w="72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ек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Вид выпускаемой продукции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ъем инвестиций, млн. рублей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рок реализации проекта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и реконструкция  2-й очереди МУЗ «Венгеровская ЦРБ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Услуги здравоохран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Щебенение автодороги с. Ключевая – с. Сибирцево 2-е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-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трех многоэтажных жилых домо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-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физкультурно-оздоровительного комплекса с универсальным игровым залом в с. Венгеров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Физкультурно-оздоровите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молокоперерабатывающего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Молочные, кисломолочные продук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пункта технического осмотра и диагностики транспортных средств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по техосмотру и диагностике транспортных средств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ительство клуба в д. Красноярк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льтурно-досуговая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-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троительство детского сада на 110 мест в с. Венгеров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дошко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,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 xml:space="preserve">Строительство  участка автодороги «К-02» Павлово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9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2-201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itl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Основные показатели социально-экономического развития Венгеровского района</w:t>
      </w:r>
    </w:p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2-2014 годы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tbl>
      <w:tblPr>
        <w:tblW w:w="15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851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5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37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2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3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8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5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2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8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4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2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.</w:t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3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3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5,1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3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0,2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2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9,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  <w:szCs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57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0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34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</w:tr>
    </w:tbl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BodyText3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 Мониторинг хода реализации среднесрочного плана социально-экономического развития муниципального образования.</w:t>
      </w:r>
    </w:p>
    <w:p>
      <w:pPr>
        <w:pStyle w:val="BodyTextIndent3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Мониторинг хода реализации среднесрочного плана социально-экономического развития  Венгеровского района осуществляет управление экономического развития, труда, промышленности и торговли администрации Венгеровского  района.</w:t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Исполнители мероприятий плана ежеквартально к 20 числу месяца следующего за отчетным представляют в управление экономического развития, труда, промышленности и торговли администрации  Венгеровского  района отчет о выполнении программных мероприятий для обобщения и последующего информирования:</w:t>
      </w:r>
    </w:p>
    <w:p>
      <w:pPr>
        <w:pStyle w:val="BodyTextIndent3"/>
        <w:numPr>
          <w:ilvl w:val="0"/>
          <w:numId w:val="8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главы администрации Венгеровского района;</w:t>
      </w:r>
    </w:p>
    <w:p>
      <w:pPr>
        <w:pStyle w:val="BodyTextIndent3"/>
        <w:numPr>
          <w:ilvl w:val="0"/>
          <w:numId w:val="8"/>
        </w:numPr>
        <w:jc w:val="both"/>
        <w:rPr/>
      </w:pPr>
      <w:r>
        <w:rPr>
          <w:szCs w:val="28"/>
          <w:u w:val="none"/>
        </w:rPr>
        <w:t>председателя и депутатов Совета депутатов района при утверждении итогов социально-экономического развития и исполнения бюджета района за отчетный  финансовый год;</w:t>
      </w:r>
    </w:p>
    <w:p>
      <w:pPr>
        <w:pStyle w:val="BodyTextIndent3"/>
        <w:numPr>
          <w:ilvl w:val="0"/>
          <w:numId w:val="8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правительства Новосибирской области;</w:t>
      </w:r>
    </w:p>
    <w:p>
      <w:pPr>
        <w:pStyle w:val="BodyTextIndent3"/>
        <w:numPr>
          <w:ilvl w:val="0"/>
          <w:numId w:val="8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населения района через районную газету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щее управление реализацией Плана  возлагается на главу администрации Венгер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– на заместителя главы администрации Венгеровского района- начальника управления экономического развития, труда, промышленности и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2240" w:h="15840"/>
      <w:pgMar w:left="1134" w:right="851" w:gutter="0" w:header="720" w:top="1134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ostbody1">
    <w:name w:val="postbody1"/>
    <w:basedOn w:val="Style5"/>
    <w:qFormat/>
    <w:rPr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2">
    <w:name w:val="Основной текст 2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sz w:val="28"/>
    </w:rPr>
  </w:style>
  <w:style w:type="character" w:styleId="3">
    <w:name w:val="Основной текст с отступом 3 Знак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360"/>
      <w:jc w:val="center"/>
      <w:outlineLvl w:val="2"/>
    </w:pPr>
    <w:rPr>
      <w:rFonts w:eastAsia="Times New Roman"/>
      <w:b/>
      <w:bCs/>
      <w:kern w:val="2"/>
      <w:sz w:val="40"/>
      <w:szCs w:val="4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Times New Roman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i/>
      <w:iCs/>
      <w:sz w:val="28"/>
      <w:szCs w:val="28"/>
    </w:rPr>
  </w:style>
  <w:style w:type="paragraph" w:styleId="Style8">
    <w:name w:val="Внутренний адрес"/>
    <w:basedOn w:val="Normal"/>
    <w:qFormat/>
    <w:pPr>
      <w:autoSpaceDE w:val="fals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szCs w:val="20"/>
    </w:rPr>
  </w:style>
  <w:style w:type="paragraph" w:styleId="Style9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rFonts w:eastAsia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eastAsia="Times New Roman"/>
      <w:b/>
      <w:bCs/>
      <w:sz w:val="28"/>
      <w:szCs w:val="28"/>
    </w:rPr>
  </w:style>
  <w:style w:type="paragraph" w:styleId="Web1">
    <w:name w:val="Обычный (Web)1"/>
    <w:basedOn w:val="Normal"/>
    <w:qFormat/>
    <w:pPr>
      <w:spacing w:before="100" w:after="100"/>
      <w:jc w:val="center"/>
      <w:outlineLvl w:val="0"/>
    </w:pPr>
    <w:rPr>
      <w:rFonts w:eastAsia="Arial Unicode MS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eastAsia="Times New Roman"/>
      <w:sz w:val="28"/>
      <w:szCs w:val="20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41"/>
      <w:jc w:val="center"/>
    </w:pPr>
    <w:rPr>
      <w:rFonts w:eastAsia="Times New Roman"/>
      <w:sz w:val="28"/>
      <w:szCs w:val="20"/>
      <w:u w:val="single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1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Кому"/>
    <w:basedOn w:val="Normal"/>
    <w:qFormat/>
    <w:pPr/>
    <w:rPr>
      <w:rFonts w:ascii="Baltica;Arial" w:hAnsi="Baltica;Arial" w:eastAsia="Times New Roman" w:cs="Baltica;Arial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3">
    <w:name w:val="для проектов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14:00Z</dcterms:created>
  <dc:creator> Пользователь</dc:creator>
  <dc:description/>
  <cp:keywords/>
  <dc:language>en-US</dc:language>
  <cp:lastModifiedBy>user</cp:lastModifiedBy>
  <cp:lastPrinted>2011-10-24T12:32:00Z</cp:lastPrinted>
  <dcterms:modified xsi:type="dcterms:W3CDTF">2011-12-20T10:25:00Z</dcterms:modified>
  <cp:revision>6</cp:revision>
  <dc:subject/>
  <dc:title>План социально-экономического развития Венгеровского района на 2012 год и на период до 2014 года</dc:title>
</cp:coreProperties>
</file>