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914400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tents1"/>
        <w:rPr>
          <w:sz w:val="32"/>
          <w:szCs w:val="32"/>
        </w:rPr>
      </w:pPr>
      <w:r>
        <w:rPr>
          <w:sz w:val="32"/>
          <w:szCs w:val="32"/>
        </w:rPr>
        <w:t>НОВОСИБИРСКАЯ ОБЛАСТЬ</w:t>
      </w:r>
    </w:p>
    <w:p>
      <w:pPr>
        <w:pStyle w:val="Contents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rPr>
          <w:sz w:val="32"/>
          <w:szCs w:val="32"/>
        </w:rPr>
      </w:pPr>
      <w:r>
        <w:rPr>
          <w:sz w:val="32"/>
          <w:szCs w:val="32"/>
        </w:rPr>
        <w:t xml:space="preserve">ВЕНГЕРОВСКИЙ  РАЙОН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Contents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tents1"/>
        <w:rPr/>
      </w:pPr>
      <w:r>
        <w:rPr/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28"/>
          <w:szCs w:val="36"/>
        </w:rPr>
      </w:pPr>
      <w:r>
        <w:rPr>
          <w:rFonts w:cs="Arial"/>
          <w:b/>
          <w:bCs/>
          <w:sz w:val="28"/>
          <w:szCs w:val="36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ПЛАН</w:t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</w:r>
    </w:p>
    <w:p>
      <w:pPr>
        <w:pStyle w:val="Contents1"/>
        <w:rPr/>
      </w:pPr>
      <w:r>
        <w:rPr/>
        <w:t>СОЦИАЛЬНО-ЭКОНОМИЧЕСКОГО РАЗВИТИЯ</w:t>
      </w:r>
    </w:p>
    <w:p>
      <w:pPr>
        <w:pStyle w:val="Contents1"/>
        <w:rPr/>
      </w:pPr>
      <w:r>
        <w:rPr/>
        <w:t xml:space="preserve"> </w:t>
      </w:r>
      <w:r>
        <w:rPr/>
        <w:t xml:space="preserve">ВЕНГЕРОВСКОГО   РАЙОНА </w:t>
      </w:r>
    </w:p>
    <w:p>
      <w:pPr>
        <w:pStyle w:val="Normal"/>
        <w:rPr>
          <w:rFonts w:eastAsia="Times New Roman"/>
          <w:b/>
          <w:b/>
          <w:sz w:val="28"/>
          <w:lang w:eastAsia="ru-RU"/>
        </w:rPr>
      </w:pPr>
      <w:r>
        <w:rPr>
          <w:rFonts w:eastAsia="Times New Roman"/>
          <w:b/>
          <w:sz w:val="28"/>
          <w:lang w:eastAsia="ru-RU"/>
        </w:rPr>
        <w:t xml:space="preserve">             </w:t>
      </w:r>
    </w:p>
    <w:p>
      <w:pPr>
        <w:pStyle w:val="Contents1"/>
        <w:rPr/>
      </w:pPr>
      <w:r>
        <w:rPr/>
        <w:t>на 2013 год и плановый период  2014 и 2015  годов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sz w:val="28"/>
        </w:rPr>
      </w:pPr>
      <w:r>
        <w:rPr>
          <w:rFonts w:cs="Arial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  <w:t xml:space="preserve"> </w:t>
      </w:r>
      <w:r>
        <w:rPr>
          <w:rFonts w:cs="Arial" w:ascii="Times New Roman" w:hAnsi="Times New Roman"/>
          <w:b w:val="false"/>
          <w:bCs/>
          <w:sz w:val="28"/>
        </w:rPr>
        <w:t>с.  Венгерово, 2012 год</w:t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  <w:r>
        <w:br w:type="page"/>
      </w:r>
    </w:p>
    <w:p>
      <w:pPr>
        <w:pStyle w:val="Normal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tbl>
      <w:tblPr>
        <w:tblW w:w="9802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2"/>
        <w:gridCol w:w="790"/>
      </w:tblGrid>
      <w:tr>
        <w:trPr/>
        <w:tc>
          <w:tcPr>
            <w:tcW w:w="9012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Паспорт плана………………………………………………………………….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Введение………………………………………………………………………..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стр.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3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5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ind w:left="231" w:hanging="231"/>
              <w:jc w:val="both"/>
              <w:rPr>
                <w:iCs/>
                <w:sz w:val="28"/>
              </w:rPr>
            </w:pPr>
            <w:r>
              <w:rPr>
                <w:iCs/>
                <w:sz w:val="28"/>
              </w:rPr>
              <w:t>Анализ состояния и тенденций  социально-экономического развития района за 9 месяцев 2012 года…………………………………………….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6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32"/>
              <w:spacing w:lineRule="auto" w:line="360" w:before="0" w:after="0"/>
              <w:ind w:left="0" w:hanging="0"/>
              <w:jc w:val="both"/>
              <w:rPr>
                <w:bCs/>
                <w:iCs/>
                <w:sz w:val="28"/>
                <w:szCs w:val="24"/>
                <w:lang w:val="ru-RU" w:eastAsia="ru-RU"/>
              </w:rPr>
            </w:pPr>
            <w:r>
              <w:rPr>
                <w:bCs/>
                <w:iCs/>
                <w:sz w:val="28"/>
                <w:szCs w:val="24"/>
                <w:lang w:val="ru-RU" w:eastAsia="ru-RU"/>
              </w:rPr>
              <w:t>2.Проблемные  вопросы развития района и приоритетные задачи на 2013 год и  плановый период  2014 и 2015 годов…………………………………</w:t>
            </w:r>
          </w:p>
        </w:tc>
        <w:tc>
          <w:tcPr>
            <w:tcW w:w="790" w:type="dxa"/>
            <w:tcBorders/>
          </w:tcPr>
          <w:p>
            <w:pPr>
              <w:pStyle w:val="32"/>
              <w:snapToGrid w:val="false"/>
              <w:spacing w:lineRule="auto" w:line="360" w:before="0" w:after="0"/>
              <w:ind w:left="0" w:hanging="0"/>
              <w:jc w:val="center"/>
              <w:rPr>
                <w:bCs/>
                <w:iCs/>
                <w:sz w:val="28"/>
                <w:szCs w:val="24"/>
                <w:lang w:val="ru-RU" w:eastAsia="ru-RU"/>
              </w:rPr>
            </w:pPr>
            <w:r>
              <w:rPr>
                <w:bCs/>
                <w:iCs/>
                <w:sz w:val="28"/>
                <w:szCs w:val="24"/>
                <w:lang w:val="ru-RU" w:eastAsia="ru-RU"/>
              </w:rPr>
            </w:r>
          </w:p>
          <w:p>
            <w:pPr>
              <w:pStyle w:val="32"/>
              <w:spacing w:lineRule="auto" w:line="360" w:before="0" w:after="0"/>
              <w:ind w:left="0" w:hanging="0"/>
              <w:jc w:val="center"/>
              <w:rPr>
                <w:bCs/>
                <w:iCs/>
                <w:sz w:val="28"/>
                <w:szCs w:val="24"/>
                <w:lang w:val="ru-RU" w:eastAsia="ru-RU"/>
              </w:rPr>
            </w:pPr>
            <w:r>
              <w:rPr>
                <w:bCs/>
                <w:iCs/>
                <w:sz w:val="28"/>
                <w:szCs w:val="24"/>
                <w:lang w:val="ru-RU" w:eastAsia="ru-RU"/>
              </w:rPr>
              <w:t>15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Приоритетные  задачи социально-экономического развития муниципального образования в среднесрочной перспективе……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4.Программные мероприятия  по решению задач, достижению основных  показателей социально-экономического развития района на 2013 год и плановый период 2014 и 2015 годов…………………………………………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5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5.Программы, реализуемые на территории района…………………………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3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6.Перечень инвестиционных проектов, планируемых к реализации в 2013-2015 годах………………………………………………………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7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7.Основные целевые показатели  плана социально-экономического развития района  на  2013 год  и плановый период 2014 и 2015 годов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9</w:t>
            </w:r>
          </w:p>
        </w:tc>
      </w:tr>
      <w:tr>
        <w:trPr/>
        <w:tc>
          <w:tcPr>
            <w:tcW w:w="9012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8.Контроль и мониторинг реализации Плана……………………………….</w:t>
            </w:r>
          </w:p>
        </w:tc>
        <w:tc>
          <w:tcPr>
            <w:tcW w:w="790" w:type="dxa"/>
            <w:tcBorders/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</w:t>
            </w:r>
          </w:p>
        </w:tc>
      </w:tr>
    </w:tbl>
    <w:p>
      <w:pPr>
        <w:pStyle w:val="32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Паспорт Плана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089"/>
        <w:gridCol w:w="1847"/>
        <w:gridCol w:w="1559"/>
        <w:gridCol w:w="1479"/>
      </w:tblGrid>
      <w:tr>
        <w:trPr>
          <w:trHeight w:val="71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Наименование </w:t>
            </w:r>
          </w:p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документа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</w:t>
            </w:r>
            <w:r>
              <w:rPr>
                <w:bCs/>
                <w:iCs/>
                <w:sz w:val="28"/>
                <w:szCs w:val="28"/>
              </w:rPr>
              <w:t>социально-экономического развития Венгеровского района</w:t>
            </w:r>
            <w:r>
              <w:rPr>
                <w:sz w:val="28"/>
                <w:szCs w:val="28"/>
              </w:rPr>
              <w:t xml:space="preserve"> на 2013 год и плановый период 2014 и 2015 годов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Основание для разработки Плана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Совета депутатов Венгеровского  района  от  </w:t>
            </w:r>
            <w:r>
              <w:rPr>
                <w:sz w:val="28"/>
                <w:szCs w:val="32"/>
              </w:rPr>
              <w:t xml:space="preserve">22.11.2006 </w:t>
            </w:r>
            <w:r>
              <w:rPr>
                <w:sz w:val="28"/>
                <w:szCs w:val="28"/>
              </w:rPr>
              <w:t>№ 143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Дата принятия решения о разработке Плана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32"/>
              </w:rPr>
              <w:t>Распоряжение Главы Венгеровского района от 06.06.2012 № 149-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32"/>
              </w:rPr>
              <w:t>«О подготовке прогноза социально-экономического развития Венгеровского района на 2013 год и плановый период 2014 и 2015 годов, плана социально-экономического развития Венгеровского района на 2013 год и плановый период 2014 и 2015 годов»</w:t>
            </w:r>
          </w:p>
        </w:tc>
      </w:tr>
      <w:tr>
        <w:trPr>
          <w:trHeight w:val="45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Заказчик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  депутатов  Венгеровского района </w:t>
            </w:r>
          </w:p>
        </w:tc>
      </w:tr>
      <w:tr>
        <w:trPr>
          <w:trHeight w:val="23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 xml:space="preserve">Основной  разработчик </w:t>
            </w:r>
          </w:p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Плана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Венгеровского района </w:t>
            </w:r>
          </w:p>
        </w:tc>
      </w:tr>
      <w:tr>
        <w:trPr>
          <w:trHeight w:val="2719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Цели  Плана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ая цел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8"/>
                <w:szCs w:val="28"/>
              </w:rPr>
              <w:t>повышение уровня жизни населения района и приближение к среднеобластным нормативам, создание благоприятной среды проживания,  с</w:t>
            </w:r>
            <w:r>
              <w:rPr>
                <w:bCs/>
                <w:sz w:val="28"/>
                <w:szCs w:val="28"/>
              </w:rPr>
              <w:t xml:space="preserve">одействие социально-экономическому развитию муниципальных образований  райо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лана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ind w:left="0" w:firstLine="34"/>
              <w:rPr/>
            </w:pPr>
            <w:r>
              <w:rPr>
                <w:sz w:val="28"/>
                <w:szCs w:val="28"/>
              </w:rPr>
              <w:t xml:space="preserve">устойчивый рост денежных доходов населения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7" w:leader="none"/>
              </w:tabs>
              <w:autoSpaceDE w:val="false"/>
              <w:ind w:left="0" w:firstLine="34"/>
              <w:rPr/>
            </w:pPr>
            <w:r>
              <w:rPr>
                <w:sz w:val="28"/>
                <w:szCs w:val="28"/>
              </w:rPr>
              <w:t xml:space="preserve">создание условий для развития всех отраслей экономики района; </w:t>
            </w:r>
          </w:p>
          <w:p>
            <w:pPr>
              <w:pStyle w:val="Heading3"/>
              <w:numPr>
                <w:ilvl w:val="0"/>
                <w:numId w:val="8"/>
              </w:numPr>
              <w:tabs>
                <w:tab w:val="clear" w:pos="708"/>
                <w:tab w:val="left" w:pos="34" w:leader="none"/>
                <w:tab w:val="left" w:pos="317" w:leader="none"/>
              </w:tabs>
              <w:spacing w:before="0" w:after="0"/>
              <w:ind w:left="0" w:firstLine="34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качества услуг образования и здравоохранения, полноценное развитие и сохранение культурных традиций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.</w:t>
            </w:r>
          </w:p>
        </w:tc>
      </w:tr>
      <w:tr>
        <w:trPr>
          <w:trHeight w:val="44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Сроки  реализации </w:t>
            </w:r>
          </w:p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Плана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-2015 годы</w:t>
              <w:br/>
            </w:r>
          </w:p>
        </w:tc>
      </w:tr>
      <w:tr>
        <w:trPr>
          <w:trHeight w:val="2354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Основные мероприятия и точки роста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переоснащение сельскохозяйственных предприят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риятий по переработке сельскохозяйственной продук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</w:tabs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животновод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  <w:tab w:val="left" w:pos="318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ранспортной инфраструктуры.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autoSpaceDE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left"/>
              <w:rPr/>
            </w:pPr>
            <w:r>
              <w:rPr>
                <w:i w:val="false"/>
                <w:iCs w:val="false"/>
              </w:rPr>
              <w:t xml:space="preserve">Объемы и источники </w:t>
            </w:r>
            <w:r>
              <w:rPr>
                <w:i w:val="false"/>
                <w:iCs w:val="false"/>
              </w:rPr>
              <w:br w:type="textWrapping" w:clear="all"/>
            </w:r>
            <w:r>
              <w:rPr>
                <w:i w:val="false"/>
                <w:iCs w:val="false"/>
              </w:rPr>
              <w:t xml:space="preserve">финансирования в 2013-2015 годах, млн. рублей 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4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678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snapToGrid w:val="false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</w:tr>
      <w:tr>
        <w:trPr>
          <w:trHeight w:val="776" w:hRule="atLeast"/>
          <w:cantSplit w:val="true"/>
        </w:trPr>
        <w:tc>
          <w:tcPr>
            <w:tcW w:w="3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,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8,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>
          <w:trHeight w:val="3317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Ожидаемые результаты</w:t>
            </w:r>
          </w:p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реализации Плана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тие  экономики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/>
            </w:pPr>
            <w:r>
              <w:rPr>
                <w:sz w:val="28"/>
                <w:szCs w:val="28"/>
              </w:rPr>
              <w:t xml:space="preserve">развитие новых видов экономической деятельности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/>
            </w:pPr>
            <w:r>
              <w:rPr>
                <w:sz w:val="28"/>
                <w:szCs w:val="28"/>
              </w:rPr>
              <w:t xml:space="preserve">рост индекса промышленного производства ежегодно в среднем на 6,6 %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т объемов выпуска сельскохозяйственной продукции – ежегодно в среднем на 5,6 %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т среднедушевых доходов населения в 1,2 раз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256" w:leader="none"/>
                <w:tab w:val="left" w:pos="169" w:leader="none"/>
                <w:tab w:val="left" w:pos="360" w:leader="none"/>
              </w:tabs>
              <w:autoSpaceDE w:val="false"/>
              <w:ind w:left="27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ст средней  заработной платы в 1,2 раза.</w:t>
            </w:r>
          </w:p>
          <w:p>
            <w:pPr>
              <w:pStyle w:val="Normal"/>
              <w:tabs>
                <w:tab w:val="clear" w:pos="708"/>
                <w:tab w:val="left" w:pos="169" w:leader="none"/>
              </w:tabs>
              <w:autoSpaceDE w:val="false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Механизм управления</w:t>
            </w:r>
          </w:p>
          <w:p>
            <w:pPr>
              <w:pStyle w:val="1"/>
              <w:jc w:val="left"/>
              <w:rPr/>
            </w:pPr>
            <w:r>
              <w:rPr>
                <w:i w:val="false"/>
                <w:iCs w:val="false"/>
              </w:rPr>
              <w:t>реализацией Плана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ее управление реализацией Плана возлагается на Главу Венгеровского 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управление – на заместителя Главы администрации района-начальника управления экономического развития, труда, промышленности и торговли</w:t>
            </w:r>
          </w:p>
        </w:tc>
      </w:tr>
    </w:tbl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  <w:r>
        <w:br w:type="page"/>
      </w:r>
    </w:p>
    <w:p>
      <w:pPr>
        <w:pStyle w:val="32"/>
        <w:ind w:left="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32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2"/>
        <w:spacing w:lineRule="auto" w:line="360"/>
        <w:ind w:left="0" w:firstLine="567"/>
        <w:jc w:val="both"/>
        <w:rPr>
          <w:sz w:val="28"/>
          <w:szCs w:val="32"/>
        </w:rPr>
      </w:pPr>
      <w:r>
        <w:rPr>
          <w:sz w:val="28"/>
          <w:szCs w:val="32"/>
        </w:rPr>
        <w:t>План социально-экономического развития Венгеровского района Новосибирской области на 2013 год и плановый период 2014 и 2015 годов  разработан в соответствии с Положением о прогнозировании, программах и планах социально-экономического развития Венгеровского района и принятии планов и программ,  утвержденным  решением Совета депутатов от 22.11.2006 года № 143,  на основании постановления  Правительства Новосибирской области   от 23.04.2012 № 191-п «О подготовке прогноза социально-экономического развития Новосибирской области на 2013 год и на плановый период 2014 и 2015 годов, плана социально-экономического развития Новосибирской области на 2013 год и плановый период  2014 и 2015 годов», распоряжения Главы Венгеровского района от 06.06.2012 № 149-р «О подготовке прогноза социально-экономического развития Венгеровского района на 2013 год и плановый период 2014 и 2015 годов, плана социально-экономического развития Венгеровского района на 2013 год и плановый период 2014 и 2015 годов».</w:t>
      </w:r>
    </w:p>
    <w:p>
      <w:pPr>
        <w:pStyle w:val="32"/>
        <w:spacing w:lineRule="auto" w:line="360"/>
        <w:ind w:left="0" w:firstLine="567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 xml:space="preserve">План определяет действия органов местного самоуправления района в целях создания благоприятной среды проживания  и повышения уровня жизни населения, условий для развития частного, государственного и муниципального сектора экономики. Для достижения целей, определенных Планом и Комплексной программой социально-экономического развития Венгеровского района  на 2011-2025 годы, намечены задачи в области развития отраслей экономики и пути их решения. </w:t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Анализ состояния и тенденций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социально-экономического развития района за 9 месяцев 2012 года</w:t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Промышленность.</w:t>
      </w:r>
      <w:r>
        <w:rPr>
          <w:sz w:val="28"/>
          <w:szCs w:val="28"/>
        </w:rPr>
        <w:t xml:space="preserve"> Выпуском промышленной продукции в районе заняты 22 предприятия. За отчетный период предприятиями промышленности было выпущено продукции на сумму  329,7 млн. рублей (117,8 % к аналогичному показателю за прошлый год). Индекс промышленного производства за отчетный период составил   110,8 % к соответствующему уровню 2011 год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производства промышленной продукции сосредоточен в  предприятиях пищевой  и перерабатывающей отраслей. ООО «Венгеровский мясокомбинат» производит более 90 наименований продукции, за 9 месяцев 2012 года выпущено колбасных изделий и копченостей - 325 тонн (на 43,8 % больше аналогичного периода прошлого года), мяса и полуфабрикатов – 681 тонна (на 24,4 % больше), действуют 2 фирменных магазина в с.Венгерово, 2 фирменных магазина в г.Новосибирске, открыты торговые точки в близлежащих районных центр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АО «Молочный завод Венгеровский» осуществляет приемку и  обработку жидкого молока, за январь-сентябрь 2012 года отгружено 15994 тон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айоне работает 11 мини-пекарен. За 9 месяцев 2012 года изготовлено   839 тонн хлебобулочных изделий. Действуют убойные пункты ИП Дахневича и ИП Доронин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изводством рыбных, мясных полуфабрикатов, копченостей, деликатесов, пресервов, овощных салатов в с.Венгерово занимается предприятие ИП Грошевого А.В. «Венгеровский деликатес». За 9 месяцев 2012 года выпущено 23 тонны продукции на сумму 6 млн. руб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ОАО «Венгеровский лесхоз» ведет лесовосстановительные работы, охрану лесов, лесозаготовительную деятельность,  работает  столярных цех, пилорамы. Объем  продукции лесопереработки несколько снизился и составил 13 млн. руб. Успешно развивается деревообработка. ИП Ивановым, ООО «Монолит», ОАО «Камазы», ИП Насретдиновым, ИП Зайцевым выпускается лесопродукция в ассортименте: пиломатериал, брус, срубы домов и бань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Сельское хозяйство.</w:t>
      </w:r>
      <w:r>
        <w:rPr>
          <w:sz w:val="28"/>
          <w:szCs w:val="28"/>
        </w:rPr>
        <w:t xml:space="preserve"> Основное производство продукции сельского хозяйства сосредоточено в 30 предприятиях, в том числе 7 закрытых акционерных обществах, 3 обществах с ограниченной ответственностью, 10 сельскохозяйственных производственных кооперативах, а также  10 крестьянских (фермерских) хозяйствах, 7907 личных подсобных хозяйствах населения. 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Производство валовой продукции сельского хозяйства во всех категориях хозяйств в действующих ценах за 9 месяцев 2012 года составило 1 млрд. 161 млн. руб. или 96,4 % к уровню 2011 года в действующих ценах и 92,1 % в сопоставимой оценке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>За 9 месяцев текущего года сельскохозяйственными товаропроизводителями получено молока 34884 тонны, что соответствует  уровню прошлого года.  Надой на 1 фуражную корову составил 2733 кг. Наивысший надой на 1 фуражную корову получен в ЗАО «Усть-Изесское» - 3296 кг., ЗАО «Рямовское» - 3237 кг., ПСХК «Зыково» - 3009 кг., ПСХК «Ночка» - 2926 кг.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За истекший период произведено 4760 тонн мяса на убой  в живом весе. Закуплено в личных подсобных хозяйствах населения молока 1761 тонна, скота в убойном весе – 872 тонны.  </w:t>
      </w:r>
    </w:p>
    <w:p>
      <w:pPr>
        <w:pStyle w:val="Style16"/>
        <w:spacing w:lineRule="auto" w:line="360"/>
        <w:ind w:firstLine="567"/>
        <w:jc w:val="both"/>
        <w:rPr/>
      </w:pPr>
      <w:r>
        <w:rPr>
          <w:b w:val="false"/>
          <w:sz w:val="28"/>
          <w:szCs w:val="28"/>
        </w:rPr>
        <w:t xml:space="preserve">Зерновые культуры убраны с площади 40523 га. При урожайности 8,5 ц/га собрано  34613 тонн зерна в бункерном весе, что на 56,8 % меньше показателя за 9 месяцев 2011 го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Сельхозпредприятиями приобретено 105 единиц техники на сумму 84 млн. рублей. ООО «Ремтехсервис» осуществляет гарантийное и постгарантийное обслуживание сельскохозяйственной техники. В помещении предприятия функционирует торгово-смотровая площадка по продаже новой сельскохозяйственной техник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казана государственная поддержка сельхозпредприятиям на сумму 71,6 млн. рублей, в том числе субсидии части затрат на приобретение техники – 24,3  млн. рублей, субсидии части процентов по кредитам -  14 млн. рублей. На развитие  личных подсобных хозяйств в рамках нацпроекта за 9 месяцев 2012 года 17 владельцев ЛПХ  получили льготные кредиты в размере 4,3 млн. рублей, оказана государственная поддержка в форме возмещения части процентов по кредитам на сумму 421 тыс. рублей, возмещения части затрат на приобретение техники на сумму  1 млн. рубл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Инвестиции и строительство</w:t>
      </w:r>
      <w:r>
        <w:rPr>
          <w:sz w:val="28"/>
          <w:szCs w:val="28"/>
        </w:rPr>
        <w:t xml:space="preserve">. Инвестиции в основной капитал за 9 месяцев 2012 года составили 297,88 млн. рублей (76,2 % к соответствующему периоду прошлого года)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За 9 месяцев 2012 года выполнено строительно-монтажных работ на сумму 152,88  млн. рублей (58,8 % к соответствующему периоду прошлого года). Введено в эксплуатацию 13 жилых домов общей площадью 1434,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близки к завершению строительства коровники для беспривязного содержания в ПСХК «Ночка» и ЗАО «Рямовское», зерносклад в ЗАО им. Куйбышева, начала работу модульная котельная в с. Урез, готовы подъездные пути к животноводческим корпусам в ЗАО «Петропавловское», ЗАО «Рямовское», ЗАО им. Куйбышева, построены тротуары в с. Венгерово.  Завершено строительство моста через реку Омь на 36 км автодороги Чаны-Венгерово-Кыштовка, водопровода в д.Ночка, ведутся работы по строительству спортивного комплекса в с.Венгерово, торгового центра в с.Венгерово, станции технического обслуживания автомобилей в с.Новый Тартас, детской площадки в с.Венгерово, четырех магазинов в с.Венгерово, с.Заречье, с.Усть-Изес. 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С целью улучшения состояния улично-дорожной сети проведен ремонт асфальтобетонного покрытия улиц с. Венгерово, сумма расходов составила  14 млн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Жилищно-коммунальное хозяйство. </w:t>
      </w:r>
      <w:r>
        <w:rPr>
          <w:sz w:val="28"/>
          <w:szCs w:val="28"/>
        </w:rPr>
        <w:t xml:space="preserve"> Инженерная инфраструктур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а включает 11 предприятий, 39 котельных, 27,25 км тепловых сетей, 113,49 км водопроводных сетей, обеспечивает безаварийную рабо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предоставленных предприятиям, организациям и населению за</w:t>
        <w:br/>
        <w:t>9 месяцев 2012 года жилищно-коммунальных услуг составил 57,9 млн.</w:t>
        <w:br/>
        <w:t>рублей, сбор платежей за потребленные коммунальные услуги составляет 99 %. Приобретено 2 ассенизаторских автомобил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Жилой фонд района  на 01.10.2012 составил  410,5 тыс.кв.м. Ветхое и аварийное жилье занимает 0,7 % всего жилого фонда.  В среднем на одного жителя района приходится 19,5 кв.м. общей площади жиль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осударственную и муниципальную поддержку на строительство жилья в отчетно периоде получили  26 человек на сумму 13,27 млн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Малое и среднее предпринимательство.</w:t>
      </w:r>
      <w:r>
        <w:rPr>
          <w:sz w:val="28"/>
          <w:szCs w:val="28"/>
        </w:rPr>
        <w:t xml:space="preserve"> На территории района зарегистрировано 417 субъектов малого и среднего предпринимательства, в том числе 351 индивидуальный предприниматель. Доля малого бизнеса в общем объеме выпуска товаров, работ и услуг составляет 83,6 %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рамках муниципальной целевой программы  «Развитие малого и среднего предпринимательства в Венгеровском районе на 2009-2013 годы»  оказана финансовая поддержка 2 субъектам малого предпринимательства на сумму 620 тысяч рублей, принято решение об оказании поддержки еще четырем субъектам малого и среднего предприниматель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едется прием субъектов малого и среднего предпринимательства в информационно-консультационном пункте, ИКП осуществляет функции представительства фонда развития малого и среднего предпринимательства Новосибирской области, фонда микрофинансирова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Транспортными предприятиями района </w:t>
      </w:r>
      <w:r>
        <w:rPr>
          <w:sz w:val="28"/>
          <w:szCs w:val="28"/>
        </w:rPr>
        <w:t xml:space="preserve">перевезено пассажиров и грузов автомобильным транспортом всех форм собственности на уровне соответствующего периода прошлого го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Для перевозки пассажиров  работают 12  сельских  и 2 междугородних маршрута, которые обслуживает ОАО «Венгеровское АТП». Пассажирооборот составил 79,5 тыс. человек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еревозкой грузов заняты предприятия: ООО «Агропромхимия»,  ОАО «Камазы» и индивидуальные предприниматели. Перевезено  грузов автомобильным транспортом 1204,6 тыс. тонн. Основными грузами являются сельхозпродукция, уголь, товары народного потребления, строительные материалы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Торговля, общественное питание.</w:t>
      </w:r>
      <w:r>
        <w:rPr>
          <w:sz w:val="28"/>
          <w:szCs w:val="28"/>
        </w:rPr>
        <w:t xml:space="preserve"> На территории района зарегистрированы 242 торговые точки, из них 42 принадлежат потребительской кооперации. Потребительский рынок  района   сохраняет стабильность, положительную динамику развития, характеризующуюся наращиванием объемов оборота розничной торговли. Объем розничного товарооборота в сопоставимой оценке возрос к уровню прошлого года на 12,6 %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с.Венгерово действует сельскохозяйственный рынок, на котором  предоставляются торговые места местным товаропроизводителям для реализации продукции собственного производств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стоянно улучшается качество обслуживания населения, в районе действует 17 магазинов самообслуживания, из них 13 - магазины Венгеровского ПТПО. Услуги общественного питания оказывает ПО «Общепит» Венгеровского ПТПО, ИП Сафонов К.М., постоянно улучшается качество обслуживания населения и расширяется ассортимент продукции, растет объем предоставленных услуг. В январе 2012 года в здании поликлинического отделения ГБУЗ НСО «Венгеровская ЦРБ» открыто кафе ПО «Общепит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целях стабилизации розничных цен на основные продукты питания и продвижения продукции местных товаропроизводителей в с.Венгерово проведены две  розничных торговых ярмарки. 15 предприятий Венгеровского района принимали участие в межрайонной универсальной «Новопокровской» ярмарке в р.п.Чаны, по результатам работы 4 предприятия награждены медалями, 4 - дипломами ярмар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 xml:space="preserve">Оказано  платных услуг </w:t>
      </w:r>
      <w:r>
        <w:rPr>
          <w:sz w:val="28"/>
          <w:szCs w:val="28"/>
        </w:rPr>
        <w:t xml:space="preserve">населению района на сумму 133,7 млн. руб. Индекс физического объема составил  108,3 %. Бытовое обслуживание населения района осуществляют 91 предприятие, на которых трудятся 188 человек. Объем оказанных населению района за истекший период отчетного года бытовых услуг составил 39,9 млн. рублей, возрос к уровню прошлого года на 7 % в сопоставимой оценке. </w:t>
      </w:r>
    </w:p>
    <w:p>
      <w:pPr>
        <w:pStyle w:val="Header"/>
        <w:spacing w:lineRule="auto" w:line="360"/>
        <w:ind w:right="1" w:hanging="0"/>
        <w:jc w:val="both"/>
        <w:rPr/>
      </w:pPr>
      <w:r>
        <w:rPr>
          <w:szCs w:val="28"/>
        </w:rPr>
        <w:t xml:space="preserve">        </w:t>
      </w:r>
      <w:r>
        <w:rPr>
          <w:b/>
          <w:szCs w:val="28"/>
        </w:rPr>
        <w:t>Среднемесячная заработная плата</w:t>
      </w:r>
      <w:r>
        <w:rPr>
          <w:szCs w:val="28"/>
        </w:rPr>
        <w:t xml:space="preserve"> по полному кругу предприятий за 9 месяцев 2012 года составила 12058 руб., рост на 23 % по сравнению с аналогичным периодом 2011 года. Среднемесячная заработная плата работников бюджетной сферы выросла на 22,6 %.</w:t>
      </w:r>
    </w:p>
    <w:p>
      <w:pPr>
        <w:pStyle w:val="Header"/>
        <w:spacing w:lineRule="auto" w:line="360"/>
        <w:ind w:right="1" w:firstLine="567"/>
        <w:jc w:val="both"/>
        <w:rPr>
          <w:szCs w:val="28"/>
        </w:rPr>
      </w:pPr>
      <w:r>
        <w:rPr>
          <w:szCs w:val="28"/>
        </w:rPr>
        <w:t xml:space="preserve">Средний денежный доход на душу населения за отчетный период – 9461 руб. (107,7 % к отчетному периоду 2011 года). </w:t>
      </w:r>
    </w:p>
    <w:p>
      <w:pPr>
        <w:pStyle w:val="Header"/>
        <w:spacing w:lineRule="auto" w:line="360"/>
        <w:ind w:right="1" w:firstLine="567"/>
        <w:jc w:val="both"/>
        <w:rPr>
          <w:szCs w:val="28"/>
        </w:rPr>
      </w:pPr>
      <w:r>
        <w:rPr>
          <w:szCs w:val="28"/>
        </w:rPr>
        <w:t>Численность пенсионеров по району - 6190 человек. Средний размер пенсии на конец отчетного периода составил – 8248,79  рублей, пенсии по старости -   8799,11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анятость населения.</w:t>
      </w:r>
      <w:r>
        <w:rPr>
          <w:sz w:val="28"/>
          <w:szCs w:val="28"/>
        </w:rPr>
        <w:t xml:space="preserve"> Уровень официально зарегистрированной безработицы составил 1,6 %. За 9 месяцев 2012 года в ГКУ НСО «Центр занятости населения Венгеровского района» обратилось за содействием в трудоустройстве   1197 ищущих работу граждан. Трудоустроено на временные и постоянные рабочие места  900 человек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редняя продолжительность безработицы составила 4 месяца. Выплачено пособий по безработице на сумму 5672,2 тыс. рублей. На 01.10.2012 в ГКУ НСО «Венгеровский центр занятости по Новосибирской области» состоит на учете 177 зарегистрированных безработных гражда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ГКУ НСО «Венгеровский центр занятости по Новосибирской области» за 9 месяцев 2012 года заключено 83 договора с предприятиями и организациями на создание 117 временных рабочих мест для общественных работ, 36 договоров на организацию  129 рабочих мест для подростков, желающих работать в свободное от учебы врем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ведено 2 ярмарки вакансий и учебных рабочих мест для граждан, ищущих работу, 24 мини-ярмарки для трудоустройства безработных граждан (420 участников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Направлено на профессиональную подготовку 98 человек. Выплачено стипендии в период профессиональной подготовки безработных граждан на сумму 799,8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Оказана государственная поддержка на организацию самозанятости в форме предпринимательской деятельности 9 гражданам на сумму 661 тыс. руб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Здравоохранение.</w:t>
      </w:r>
      <w:r>
        <w:rPr>
          <w:sz w:val="28"/>
          <w:szCs w:val="28"/>
        </w:rPr>
        <w:t xml:space="preserve"> В ГБУЗ НСО «Венгеровская ЦРБ» занято 445 человек, из них врачей - 45. В соответствии с планом подготовки специалистов за 9 месяцев 2012 года на курсах повышения квалификации прошли обучение 34 специалиста. Прибыли на работу 3 врача: терапевт, рентгенолог, акушер-гинеколог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 9 месяцев 2012 года в стационарах ГБУЗ НСО «Венгеровская ЦРБ» пролечено 3,3 тыс. больных, отделением скорой медицинской помощи обслужено 6,8 тыс. вызовов. Количество посещений в поликлиниках и врачебных амбулаториях района составило 106,3 тыс., в ФАПах – 96,1 тыс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январе 2012 года введено в эксплуатацию новое здание поликлинического отдел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а 9 месяцев 2012 года приобретено медицинское оборудование: 2 аппарата искусственной вентиляции легких, 2 наркозно-дыхательных аппарата, аппарат УЗИ, аппарат фитотерапии, 3 ламинарных бокса, 5 мониторов пациента, система для реанимации новорожденных, инкубатор для новорожденных, система суточного мониторирования ЭКГ и АД, флюорограф, сканер ультразвуковой, автоклав, 2 гастродуоденофиброскопа, биохимические и гематологические анализаторы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Проведен капитальный ремонт Вознесенского, 1-Петропавловского, 2-Петропавловского, Туруновского ФАПов, текущий ремонт инфекционного отделения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разование.</w:t>
      </w:r>
      <w:r>
        <w:rPr>
          <w:sz w:val="28"/>
          <w:szCs w:val="28"/>
        </w:rPr>
        <w:t xml:space="preserve"> Сеть образовательных учреждений включает 40 муниципальных образовательных учреждений: 9 дошкольных образовательных учреждений, 12 средних общеобразовательных  школ, 13 основных, МКОУ Венгеровская вечерняя (сменная) школа, МКОУ Вознесенская специальная (коррекционная)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 для детей-сирот и детей, оставшихся без попечения родителей, 3 учреждения дополнительного образования детей, МКОУ дополнительного профессионального образования «Информационно-методический центр». Количество обучающихся составляет 2387 человек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бразовательные учреждения имеют государственные лицензии на право реализации основных образовательных программ, аккредитованы, реализуют государственный образовательный стандарт. Основная деятельность в сфере образования направлена на повышение качества образования за счет изменения содержания образования, внедрения инновационных технологий, информатизации образования, профессионализации педагогических кадров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школьным образованием охвачено 39,6 % от общего числа детей дошкольного возраста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районе действуют 29 постоянных маршрутов по перевозке детей (282 школьника), 11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бразовательных учреждений имеют свой транспорт. </w:t>
      </w:r>
      <w:r>
        <w:rPr>
          <w:rFonts w:cs="Times New Roman" w:ascii="Times New Roman" w:hAnsi="Times New Roman"/>
          <w:sz w:val="28"/>
          <w:szCs w:val="28"/>
        </w:rPr>
        <w:t xml:space="preserve">Во всех образовательных учреждениях организовано горячее питание детей. 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рамках реализации ДЦП «Развитие сети образовательных учреждений», реализующих основную общеобразовательную программу дошкольного образования на территории Новосибирской области на 2011-2015 годы» будет создано  55 мест для детей дошкольного возраста в общеобразовательных учреждениях с.Венгерово, с.Минино, с.Петропавловка 1-я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разовательных учреждениях района проведены работы по ремонту зданий МКОУ Венгеровской СОШ №1, МКОУ Венгеровской СОШ №2, МКОУ 1-Сибирцевской СОШ, замене оконных блоков в МКОУ Тартасской СОШ, МКОУ Вознесенской СОШ, МКОУ Мининской  ООШ, МКОУ Меньшиковской СОШ, МКОУ Вознесенской специальной (коррекционной) школе-интернате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вида для детей-сирот и детей, оставшихся без попечения родителей. Сумма затрат составила 7,3 млн. рублей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Культура и спорт.</w:t>
      </w:r>
      <w:r>
        <w:rPr>
          <w:rFonts w:cs="Times New Roman" w:ascii="Times New Roman" w:hAnsi="Times New Roman"/>
          <w:sz w:val="28"/>
          <w:szCs w:val="28"/>
        </w:rPr>
        <w:t xml:space="preserve">  В районе действуют 20 культурно-досуговых учреждений. Проведен ремонт Домов культуры в с.Венгерово, с.Минино, с.Усть-Изес, библиотек в с.Венгерово, с.Петропавловка 1-я, на эти цели направлено 4,2 млн. рублей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Муниципальными казенными учреждениями культуры Венгеровского района проведены мероприятия, посвященные юбилею Новосибирской области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марте 2012 года проведен районный фестиваль исполнителей народной музыки и народной песни «Русское раздолье» в рамках социально-значимого проекта «Хранители наследия России».</w:t>
      </w:r>
    </w:p>
    <w:p>
      <w:pPr>
        <w:pStyle w:val="Style19"/>
        <w:spacing w:lineRule="auto" w:line="36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олжена работа по патриотическому воспитанию молодежи. Муниципальными центрами культуры района проведены мероприятия, посвященные Дню защитника Отечества и Дню памяти воинов-интернационалистов, культурно-спортивный праздник «Молодое поколение выбирает», посвященный Дню Российской молодежи. 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ведены </w:t>
      </w:r>
      <w:r>
        <w:rPr>
          <w:rFonts w:eastAsia="Times New Roman" w:cs="Times New Roman" w:ascii="Times New Roman" w:hAnsi="Times New Roman"/>
          <w:sz w:val="28"/>
          <w:szCs w:val="28"/>
        </w:rPr>
        <w:t>два волейбольных турнира с участием команд с.Венгерово, с.Туруновка, с.Сибирцево 2-е, с.Петропавловка 1-я, с.Петропавловка 2-я, два шахматных турнира, пятая зимняя спартакиада среди сельсоветов Венгеровского района, турнир по мини-футбо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межрайонном спортивном Празднике Севера приняли участие команды Венгеровского и шести соседних районов Новосибирской области.</w:t>
      </w:r>
    </w:p>
    <w:p>
      <w:pPr>
        <w:pStyle w:val="Style19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ы предприятий.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1 октября 2012 года прибыль прибыльных предприятий, организаций района составила 106,1 млн. рублей (84,3 % к уровню соответствующего периода прошлого года). Убытки от деятельности предприятий сократились в сельскохозяйственной отрасли, возросли в промышленности и жилищно-коммунальном хозяйстве. Кредиторская задолженность сократилась по сравнению с 9 месяцами 2011 года на 41,8 %, дебиторская задолженность уменьшилась на 49,3 %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  <w:szCs w:val="28"/>
        </w:rPr>
        <w:t>Консолидированный муниципальный бюджет.</w:t>
      </w:r>
      <w:r>
        <w:rPr>
          <w:sz w:val="28"/>
          <w:szCs w:val="28"/>
        </w:rPr>
        <w:t xml:space="preserve"> Доходы бюджета района за 9 месяцев 2012 года составили 554 млн. рублей (90,7 % к уровню отчетного периода 2011 года). Поступление налоговых и неналоговых доходов местного бюджета возросло  на 48,5 %. Бюджетная обеспеченность налоговыми и неналоговыми доходами на 1 жителя возросла на 50,2 % и составила 1874,5 руб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Основными направлениями расходов остаются образование – 44 %, социальная политика – 20 %, жилищно-коммунальное хозяйство – 8,9 %, культура – 6,8 %.  </w:t>
      </w:r>
    </w:p>
    <w:p>
      <w:pPr>
        <w:pStyle w:val="Normal"/>
        <w:spacing w:lineRule="auto" w:line="360"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.Проблемные вопросы  развития района  и приоритетные задачи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>на 2013 год и плановый период  2014 и 2015 годов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32"/>
        <w:spacing w:lineRule="auto" w:line="360" w:before="0" w:after="0"/>
        <w:ind w:left="0" w:firstLine="567"/>
        <w:jc w:val="both"/>
        <w:rPr/>
      </w:pPr>
      <w:r>
        <w:rPr>
          <w:sz w:val="28"/>
          <w:szCs w:val="32"/>
        </w:rPr>
        <w:t xml:space="preserve">При анализе  социальной и экономической ситуации  был выявлен ряд проблемных вопросов  как общего, так и отраслевого характера и определены резервы развития. На развитие  района  влияют практически все характерные для Новосибирской области и России тенденции последнего времени. Проблемная ситуация в районе усугубляется еще и неблагоприятными природно-климатическими и экономико-географическими условиями (удаленность от железнодорожных станций, основных рынков), отставанием  социальной инфраструктуры от среднеобластных нормативов. </w:t>
      </w:r>
    </w:p>
    <w:p>
      <w:pPr>
        <w:pStyle w:val="32"/>
        <w:spacing w:lineRule="auto" w:line="360" w:before="0" w:after="0"/>
        <w:ind w:left="0" w:firstLine="567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блемы социальной сферы:</w:t>
      </w:r>
    </w:p>
    <w:p>
      <w:pPr>
        <w:pStyle w:val="32"/>
        <w:spacing w:lineRule="auto" w:line="360" w:before="0" w:after="0"/>
        <w:ind w:left="0" w:firstLine="567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сложился невысокий уровень жизни населения при  социальной и экономической дифференциации.   Часть населения, вышедшая из сферы занятости, находится  в сфере предпринимательской инициативной деятельности, самозанятости и самостоятельного обеспечения себя и своей семьи. Дифференциация по уровню доходов при низком их среднем уровне снижает качество жизни значительной части  населения района. По-прежнему  высоко число нуждающихся в социальной поддержке. В 2011  и текущем годах   число умерших превышает число  родившихся. Это сказывается на возрастной структуре населения. Продолжается процесс старения населения.     Остро стоит проблема занятости в селах, где отсутствует реальный работодатель. Усиливается дефицит квалифицированных рабочих кадров, в особенности в сельском хозяйстве, промышленности, малом бизнесе; </w:t>
      </w:r>
    </w:p>
    <w:p>
      <w:pPr>
        <w:pStyle w:val="32"/>
        <w:spacing w:lineRule="auto" w:line="360" w:before="0" w:after="0"/>
        <w:ind w:left="0" w:firstLine="567"/>
        <w:jc w:val="both"/>
        <w:rPr/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- в сфере образования существует проблема обеспеченности детей местами в детских дошкольных учреждениях;</w:t>
      </w:r>
    </w:p>
    <w:p>
      <w:pPr>
        <w:pStyle w:val="32"/>
        <w:spacing w:lineRule="auto" w:line="360" w:before="0" w:after="0"/>
        <w:ind w:left="0" w:firstLine="567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в сфере здравоохранения требует укрепления  материальная база, в том числе амбулаторно-поликлинического звена;  </w:t>
      </w:r>
    </w:p>
    <w:p>
      <w:pPr>
        <w:pStyle w:val="32"/>
        <w:spacing w:lineRule="auto" w:line="360" w:before="0" w:after="0"/>
        <w:ind w:left="0" w:firstLine="567"/>
        <w:jc w:val="both"/>
        <w:rPr/>
      </w:pPr>
      <w:r>
        <w:rPr>
          <w:sz w:val="28"/>
          <w:szCs w:val="32"/>
        </w:rPr>
        <w:t xml:space="preserve">- в связи с отсутствием достаточного финансирования не обновляется материально-техническая база учреждений культуры, на недостаточном уровне ведется комплектование библиотек  книгами и периодическими изданиями. Необходимо проведение капитальных ремонтов клубов и  домов культуры;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32"/>
        </w:rPr>
        <w:t>- недостаточное качество общедоступной спортивной инфраструктуры, ориентированной на массовые слои населения: практически не обновляется  материально-техническая база учреждений системы физической культуры и спорт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32"/>
        </w:rPr>
        <w:t>- сложившаяся многозвенность, а также удаленность района от областного центра, железнодорожной станции способствует значительному росту цен на товары (особенно на непродовольственные) и услуги. Серьезной проблемой является  обеспечение населения малых сел продуктами питания и промышленными товарами повседневного спрос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32"/>
        </w:rPr>
        <w:t>- качество питьевой воды не соответствует санитарным нормам по железу, цветности;</w:t>
      </w:r>
    </w:p>
    <w:p>
      <w:pPr>
        <w:pStyle w:val="32"/>
        <w:spacing w:lineRule="auto" w:line="360" w:before="0" w:after="0"/>
        <w:ind w:left="0" w:firstLine="567"/>
        <w:jc w:val="both"/>
        <w:rPr/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- основными проблемами жилищно-коммунального хозяйства   является высокая степень износа основных производственных фондов –   90 %. Проблемой остается сложное финансовое положение предприятий жилищно-коммунальной сферы, недостаток оборотных средств. Низкий уровень благоустроенности жиль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экономики района:</w:t>
      </w:r>
    </w:p>
    <w:p>
      <w:pPr>
        <w:pStyle w:val="32"/>
        <w:spacing w:lineRule="auto" w:line="360" w:before="0" w:after="0"/>
        <w:ind w:left="0" w:firstLine="567"/>
        <w:jc w:val="both"/>
        <w:rPr/>
      </w:pPr>
      <w:r>
        <w:rPr>
          <w:sz w:val="28"/>
          <w:szCs w:val="32"/>
        </w:rPr>
        <w:t xml:space="preserve">- в промышленности происходит рост издержек производства, связанных с повышением цен на энергоносители, комплектующие. Остается высокой себестоимость производимой продукции, что снижает рентабельность производства; </w:t>
      </w:r>
    </w:p>
    <w:p>
      <w:pPr>
        <w:pStyle w:val="32"/>
        <w:spacing w:lineRule="auto" w:line="360" w:before="0" w:after="0"/>
        <w:ind w:left="0" w:firstLine="567"/>
        <w:jc w:val="both"/>
        <w:rPr/>
      </w:pPr>
      <w:r>
        <w:rPr>
          <w:sz w:val="28"/>
          <w:szCs w:val="32"/>
        </w:rPr>
        <w:t xml:space="preserve">- наиболее острой проблемой в агропромышленном комплексе  района является сложное финансовое состояние предприятий сельского хозяйства. Основными причинами являются высокая себестоимость и нестабильность закупочных цен на реализуемую продукции. Остро стоит проблема высокого физического и морального износа основных производственных фондов отрасли. Недостаточен  резерв квалифицированных кадров  рабочих специальностей и руководителей;   </w:t>
      </w:r>
    </w:p>
    <w:p>
      <w:pPr>
        <w:pStyle w:val="Normal"/>
        <w:spacing w:lineRule="auto" w:line="360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>- величина инвестиций не обеспечивает восполнение выбывающих и морально устаревших основных фондов. Основным источником инвестиций в основной капитал остаются собственные средства, внутренние ресурсы предприятий;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- в дорожно-транспортном комплексе сохраняется высокий уровень старения и износа основных фондов. Транспортные коммуникации нуждаются в существенной реконструкции. Низкий технический уровень существующих дорог в районе способствует росту стоимости грузоперевозок, снижению сроков службы автомобильного транспорта, увеличению расходов на техническое  обслуживание, повышенному сбросу вредных веществ в атмосферу.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32"/>
        </w:rPr>
        <w:t>3.</w:t>
      </w:r>
      <w:r>
        <w:rPr>
          <w:b/>
          <w:sz w:val="28"/>
          <w:szCs w:val="28"/>
        </w:rPr>
        <w:t xml:space="preserve">Приоритетные  задачи социально-экономического развити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муниципального образования в среднесрочной перспектив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>Главной целью  плана социально-экономического развития на 2013 год и плановый период 2014 и 2015 годов  является повышение уровня жизни населения района и приближение к среднеобластным нормативам, создание благоприятной среды проживания,  с</w:t>
      </w:r>
      <w:r>
        <w:rPr>
          <w:bCs/>
          <w:sz w:val="28"/>
          <w:szCs w:val="28"/>
        </w:rPr>
        <w:t xml:space="preserve">одействие социально-экономическому развитию муниципальных образований  района 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3.1.Социальные цели и задачи плана.</w:t>
      </w:r>
    </w:p>
    <w:p>
      <w:pPr>
        <w:pStyle w:val="Normal"/>
        <w:spacing w:lineRule="auto" w:line="360"/>
        <w:ind w:firstLine="57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ля решения  основных социальных проблемных вопросов, означенных в предыдущих разделах Плана,  определены  основные цели:</w:t>
      </w:r>
    </w:p>
    <w:p>
      <w:pPr>
        <w:pStyle w:val="21"/>
        <w:numPr>
          <w:ilvl w:val="0"/>
          <w:numId w:val="6"/>
        </w:numPr>
        <w:spacing w:lineRule="auto" w:line="360" w:before="0" w:after="0"/>
        <w:ind w:left="709" w:hanging="283"/>
        <w:jc w:val="both"/>
        <w:rPr>
          <w:szCs w:val="28"/>
        </w:rPr>
      </w:pPr>
      <w:r>
        <w:rPr>
          <w:szCs w:val="28"/>
        </w:rPr>
        <w:t>рост уровня жизни населения;</w:t>
      </w:r>
    </w:p>
    <w:p>
      <w:pPr>
        <w:pStyle w:val="21"/>
        <w:numPr>
          <w:ilvl w:val="0"/>
          <w:numId w:val="6"/>
        </w:numPr>
        <w:spacing w:lineRule="auto" w:line="360" w:before="0" w:after="0"/>
        <w:ind w:left="709" w:hanging="283"/>
        <w:jc w:val="both"/>
        <w:rPr/>
      </w:pPr>
      <w:r>
        <w:rPr>
          <w:szCs w:val="28"/>
        </w:rPr>
        <w:t>повышение качества и эффективности  социальных услуг при оптимальном использовании бюджетных средств.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оздание для жителей района условий для эффективной трудовой занятости, развитие предпринимательской инициативы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беспечение  роста оплаты труда, увеличение адресной социальной помощ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бновление фондов социальной сферы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птимизация бюджетных затрат в социальной сфере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укрепление и сохранение здоровья населения, формирование здорового образа жизни населения района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воспитание подрастающего поколения как здоровой, социально-активной, ответственной личност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легализация теневой занятости, скрытых форм оплаты труда; развитие коллективно-договорного регулирования трудовых отношений на основе доведения охвата по категории крупных и средних предприятий  по всем отраслям экономики к 2015 году  до 100 %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оздание эффективной системы непрерывного обучения требованиям охраны труда руководителей, работников, организация аттестации рабочих мест по условиям труда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овершенствование системы социальной защиты населения, укрепление учреждений социального обслуживания населения, консультативная работа среди населения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звитие системы социальной защиты семьи и детей, профилактика правонарушений несовершеннолетних, организация отдыха и оздоровления детей из социально незащищенных семей, развитие системы социальной защиты пожилых граждан и инвалидов, реализация индивидуальных программ реабилитации  инвалидов;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-улучшение качества оказания медицинской помощи больным, сокращение сроков восстановления утраченного здоровья населения путем оснащения учреждений здравоохранения современным медицинским оборудованием;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-создание условий для организации учебно-воспитательного процесса, развитие и укрепление учебно-материальной базы  всех образовательных учреждений района;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-обеспечение детей местами в дошкольных образовательных учреждениях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профилактика безнадзорности, подростковой преступности, наркомани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воспитание патриотизма, гражданственности, повышение нравственности подрастающего поколения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овершенствование образовательных программ, повышение качества образования через внедрение в образовательный процесс новых педагогических технологий (компьютеризация системы общего образования, обеспечение  компьютерами всех школ района)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беспечение потребностей предприятий и организаций района в  кадрах сельских  рабочих профессий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звитие социального партнерства между профессиональным училищем и предприятиями района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внедрение в учебный процесс новых обучающих технологий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беспечение доступности культурных ценностей для жителей удаленных сел района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укрепление материально-технической базы учреждений культуры района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участие в реализации областных и федеральных целевых программ в области развития культуры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звитие массовой физической культуры и спорта, увеличение объема обязательных занятий физической культурой в образовательных учреждениях, увеличение числа и повышение квалификации специалистов в области физической культуры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сширение сети спортивных объектов, оснащение спортивных площадок инвентарем и оборудованием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повышение уровня жизни молодежи путем вовлечения в процессы социально-значимой активности, обучения навыкам предпринимательской деятельност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поддержка молодежных инициатив, творчества молодеж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оздание системы мер по поддержке молодой семьи, в том числе содействия в решении жилищных проблем молодеж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еализация мероприятий по патриотическому воспитанию молодежи, гражданскому становлению личност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зработка и внедрение системы профилактических мер по устранению причин и условий совершения преступлений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проведение целевых мероприятий по предупреждению и пресечению экономической и бытовой преступности, распространению наркомании и пьянства, преступности среди несовершеннолетних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принятие комплексных мер по противодействию терроризму, обеспечению защищенности систем жизнедеятельности и производств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рганизация планомерной и системной работы с населением района, повышение эффективности анализа материалов по критическим замечаниям в СМИ, улучшения взаимодействия со СМИ;</w:t>
      </w:r>
    </w:p>
    <w:p>
      <w:pPr>
        <w:pStyle w:val="21"/>
        <w:tabs>
          <w:tab w:val="clear" w:pos="708"/>
          <w:tab w:val="left" w:pos="57" w:leader="none"/>
        </w:tabs>
        <w:spacing w:lineRule="auto" w:line="360" w:before="0" w:after="0"/>
        <w:ind w:firstLine="567"/>
        <w:jc w:val="both"/>
        <w:rPr/>
      </w:pPr>
      <w:r>
        <w:rPr>
          <w:szCs w:val="28"/>
        </w:rPr>
        <w:t>-увеличение розничного товарооборота и доведение его объемов до уровня  среднеобластных показателей на душу населения;</w:t>
      </w:r>
    </w:p>
    <w:p>
      <w:pPr>
        <w:pStyle w:val="21"/>
        <w:tabs>
          <w:tab w:val="clear" w:pos="708"/>
          <w:tab w:val="left" w:pos="57" w:leader="none"/>
        </w:tabs>
        <w:spacing w:lineRule="auto" w:line="360" w:before="0" w:after="0"/>
        <w:ind w:firstLine="567"/>
        <w:jc w:val="both"/>
        <w:rPr/>
      </w:pPr>
      <w:r>
        <w:rPr>
          <w:szCs w:val="28"/>
        </w:rPr>
        <w:t>-прирост торговой сети и торговых площадей с целью обеспечения современных требований торгового обслуживания  населения;</w:t>
      </w:r>
    </w:p>
    <w:p>
      <w:pPr>
        <w:pStyle w:val="21"/>
        <w:tabs>
          <w:tab w:val="clear" w:pos="708"/>
          <w:tab w:val="left" w:pos="57" w:leader="none"/>
        </w:tabs>
        <w:spacing w:lineRule="auto" w:line="360" w:before="0" w:after="0"/>
        <w:ind w:firstLine="567"/>
        <w:jc w:val="both"/>
        <w:rPr/>
      </w:pPr>
      <w:r>
        <w:rPr>
          <w:szCs w:val="28"/>
        </w:rPr>
        <w:t>-расширение сети торгового обслуживания в удаленных селах района;</w:t>
      </w:r>
    </w:p>
    <w:p>
      <w:pPr>
        <w:pStyle w:val="21"/>
        <w:tabs>
          <w:tab w:val="clear" w:pos="708"/>
          <w:tab w:val="left" w:pos="57" w:leader="none"/>
        </w:tabs>
        <w:spacing w:lineRule="auto" w:line="360" w:before="0" w:after="0"/>
        <w:ind w:firstLine="567"/>
        <w:jc w:val="both"/>
        <w:rPr/>
      </w:pPr>
      <w:r>
        <w:rPr>
          <w:szCs w:val="28"/>
        </w:rPr>
        <w:t>-обеспечение защиты прав потребителей, гарантирующей право на качественные товары;</w:t>
      </w:r>
    </w:p>
    <w:p>
      <w:pPr>
        <w:pStyle w:val="21"/>
        <w:tabs>
          <w:tab w:val="clear" w:pos="708"/>
          <w:tab w:val="left" w:pos="57" w:leader="none"/>
        </w:tabs>
        <w:spacing w:lineRule="auto" w:line="360" w:before="0" w:after="0"/>
        <w:ind w:firstLine="567"/>
        <w:jc w:val="both"/>
        <w:rPr/>
      </w:pPr>
      <w:r>
        <w:rPr>
          <w:szCs w:val="28"/>
        </w:rPr>
        <w:t>-развитие бытовых услуг в селах района;</w:t>
      </w:r>
    </w:p>
    <w:p>
      <w:pPr>
        <w:pStyle w:val="21"/>
        <w:tabs>
          <w:tab w:val="clear" w:pos="708"/>
          <w:tab w:val="left" w:pos="57" w:leader="none"/>
        </w:tabs>
        <w:spacing w:lineRule="auto" w:line="360" w:before="0" w:after="0"/>
        <w:ind w:firstLine="567"/>
        <w:jc w:val="both"/>
        <w:rPr/>
      </w:pPr>
      <w:r>
        <w:rPr>
          <w:szCs w:val="28"/>
        </w:rPr>
        <w:t>-оказание содействия предпринимательской деятельности в сфере бытового обслуживания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совершенствовать систему управления, эксплуатации и контроля, обновить структуру жилищно-коммунального хозяйства района, в том числе на уровне муниципальных поселений;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-модернизация материально-технической базы объектов жилищно-коммунального хозяйства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нижение негативного воздействия на окружающую среду и здоровье населения твердых бытовых отходов, максимальное вовлечение отходов в хозяйственный оборот на основе оптимизации обращения с ними на территории Венгеровского района;</w:t>
      </w:r>
    </w:p>
    <w:p>
      <w:pPr>
        <w:pStyle w:val="21"/>
        <w:spacing w:lineRule="auto" w:line="240" w:before="0" w:after="0"/>
        <w:ind w:firstLine="567"/>
        <w:jc w:val="both"/>
        <w:rPr>
          <w:szCs w:val="28"/>
        </w:rPr>
      </w:pPr>
      <w:r>
        <w:rPr>
          <w:szCs w:val="28"/>
        </w:rPr>
        <w:t>-повышение качества предоставления государственных и муниципальных услуг.</w:t>
      </w:r>
    </w:p>
    <w:p>
      <w:pPr>
        <w:pStyle w:val="21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spacing w:lineRule="auto" w:line="360" w:before="0" w:after="0"/>
        <w:jc w:val="center"/>
        <w:rPr/>
      </w:pPr>
      <w:r>
        <w:rPr>
          <w:b/>
          <w:szCs w:val="28"/>
        </w:rPr>
        <w:t>3.2.Экономические цели и задачи плана</w:t>
      </w:r>
    </w:p>
    <w:p>
      <w:pPr>
        <w:pStyle w:val="Style11"/>
        <w:spacing w:lineRule="auto" w:line="36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1"/>
        <w:spacing w:lineRule="auto" w:line="360" w:before="0" w:after="0"/>
        <w:ind w:hanging="0"/>
        <w:jc w:val="center"/>
        <w:rPr>
          <w:b/>
          <w:b/>
        </w:rPr>
      </w:pPr>
      <w:r>
        <w:rPr>
          <w:b/>
        </w:rPr>
        <w:t>3.2.1.Цели и задачи развития промышленного производства.</w:t>
      </w:r>
    </w:p>
    <w:p>
      <w:pPr>
        <w:pStyle w:val="21"/>
        <w:spacing w:lineRule="auto" w:line="360" w:before="0" w:after="0"/>
        <w:ind w:firstLine="513"/>
        <w:jc w:val="both"/>
        <w:rPr>
          <w:szCs w:val="28"/>
        </w:rPr>
      </w:pPr>
      <w:r>
        <w:rPr>
          <w:szCs w:val="28"/>
        </w:rPr>
        <w:t>Цель -  создание условий для устойчивого, конкурентоспособного и эффективного развития промышленности в интересах повышения темпов повышения экономического роста, пополнения бюджета.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   обеспечение среднего роста объемов промышленного производства к 2015 году  в сопоставимых ценах не менее, чем на 6,6 %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модернизация предприятий, внедрение новых технологий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сохранение имеющихся и создание новых рабочих мест;</w:t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расширение рынка сбыта продукции.</w:t>
      </w:r>
    </w:p>
    <w:p>
      <w:pPr>
        <w:pStyle w:val="Style11"/>
        <w:spacing w:lineRule="auto" w:line="360" w:before="0" w:after="0"/>
        <w:ind w:hanging="0"/>
        <w:rPr>
          <w:b/>
          <w:b/>
        </w:rPr>
      </w:pPr>
      <w:r>
        <w:rPr>
          <w:b/>
        </w:rPr>
      </w:r>
    </w:p>
    <w:p>
      <w:pPr>
        <w:pStyle w:val="Style11"/>
        <w:spacing w:lineRule="auto" w:line="360" w:before="0" w:after="0"/>
        <w:ind w:hanging="0"/>
        <w:jc w:val="center"/>
        <w:rPr>
          <w:b/>
          <w:b/>
        </w:rPr>
      </w:pPr>
      <w:r>
        <w:rPr>
          <w:b/>
        </w:rPr>
        <w:t xml:space="preserve">3.2.2.Повышение использования потенциала </w:t>
      </w:r>
    </w:p>
    <w:p>
      <w:pPr>
        <w:pStyle w:val="Style11"/>
        <w:spacing w:lineRule="auto" w:line="360" w:before="0" w:after="0"/>
        <w:ind w:hanging="0"/>
        <w:jc w:val="center"/>
        <w:rPr>
          <w:b/>
          <w:b/>
        </w:rPr>
      </w:pPr>
      <w:r>
        <w:rPr>
          <w:b/>
        </w:rPr>
        <w:t>сельскохозяйственного производства.</w:t>
      </w:r>
    </w:p>
    <w:p>
      <w:pPr>
        <w:pStyle w:val="21"/>
        <w:spacing w:lineRule="auto" w:line="360" w:before="0" w:after="0"/>
        <w:ind w:firstLine="513"/>
        <w:jc w:val="both"/>
        <w:rPr>
          <w:szCs w:val="28"/>
        </w:rPr>
      </w:pPr>
      <w:r>
        <w:rPr>
          <w:szCs w:val="28"/>
        </w:rPr>
        <w:t>Цель – стабильное продовольственное обеспечение населения района на базе эффективного, устойчивого развития сельскохозяйственного производства, предприятий перерабатывающей промышленности, решения социальных проблем сельского населения.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внедрение новых технологий в растениеводство, повышение плодородия почв, эффективное использование пашни, использование семян, устойчивых к экстремальным условиям среды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внедрение передового опыта в животноводческой отрасли, обновление дойного стада  новыми высокопродуктивными породами скота, усовершенствование содержания и кормления молочного и мясного скота с применением мер профилактики и борьбы с болезнями, увеличение объемов производства животноводческой продукци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/>
        <w:t xml:space="preserve">-улучшение материально-технической базы сельскохозяйственных организаций, приобретение новой техники. 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/>
        <w:t>-участие в выполнении целевой программы «Социальное развитие села», включая улучшение жилищных условий сельского населения, водоснабжение, строительство дорог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/>
        <w:t>-создание условий для максимальной занятости сельского населения, развития личных подсобных хозяйств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/>
        <w:t>-расширение рынков сбыта сельскохозяйственной продукции продовольственных товаров, проведение комплексных мер по продвижению собственной продукции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/>
        <w:t>-улучшение финансового состояния предприятий пищевой и перерабатывающей промышленности, содействие оказанию государственной поддержки сельхозпредприятиям, обеспечивающим рост объемов производства и налогооблагаемой базы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/>
        <w:t>-содействие притоку инвестиций в развитие сельскохозяйственного производства.</w:t>
      </w:r>
    </w:p>
    <w:p>
      <w:pPr>
        <w:pStyle w:val="21"/>
        <w:spacing w:lineRule="auto" w:line="360" w:before="0" w:after="0"/>
        <w:ind w:firstLine="570"/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360" w:before="0" w:after="0"/>
        <w:ind w:firstLine="570"/>
        <w:jc w:val="center"/>
        <w:rPr>
          <w:b/>
          <w:b/>
        </w:rPr>
      </w:pPr>
      <w:r>
        <w:rPr>
          <w:b/>
        </w:rPr>
        <w:t>3.2.3. Развитие малого и среднего предпринимательства</w:t>
      </w:r>
    </w:p>
    <w:p>
      <w:pPr>
        <w:pStyle w:val="21"/>
        <w:spacing w:lineRule="auto" w:line="360" w:before="0" w:after="0"/>
        <w:ind w:firstLine="570"/>
        <w:jc w:val="both"/>
        <w:rPr/>
      </w:pPr>
      <w:r>
        <w:rPr>
          <w:szCs w:val="28"/>
        </w:rPr>
        <w:t>Цель – создание  условий для свободного развития малого и среднего предпринимательства, увеличение темпов развития малого бизнеса, расширение сферы деятельности и укрепление экономического развития малых предприятий, повышение социальной составляющей малого и среднего бизнеса (рост численности рабочих мест, уровня оплаты труда).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Задачи местной  политики поддержки и развития малого предпринимательства:</w:t>
      </w:r>
    </w:p>
    <w:p>
      <w:pPr>
        <w:pStyle w:val="ConsPlusNonformat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круга субъектов малого и среднего предпринимательства, в т.ч. в производственной сфере;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-продвижение продукции малых и средних предприятий на рынке района и области.</w:t>
      </w:r>
    </w:p>
    <w:p>
      <w:pPr>
        <w:pStyle w:val="2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3.2.4.</w:t>
      </w:r>
      <w:r>
        <w:rPr>
          <w:b/>
          <w:spacing w:val="2"/>
          <w:sz w:val="28"/>
          <w:szCs w:val="28"/>
        </w:rPr>
        <w:t>Совершенствование развития транспортной системы и связи.</w:t>
      </w:r>
    </w:p>
    <w:p>
      <w:pPr>
        <w:pStyle w:val="21"/>
        <w:spacing w:lineRule="auto" w:line="360" w:before="0" w:after="0"/>
        <w:ind w:firstLine="627"/>
        <w:jc w:val="both"/>
        <w:rPr>
          <w:szCs w:val="28"/>
        </w:rPr>
      </w:pPr>
      <w:r>
        <w:rPr>
          <w:szCs w:val="28"/>
        </w:rPr>
        <w:t>Цель – сохранение, совершенствование  и развитие существующих  транспортных средств, полное  и качественное обеспечение потребностей населения в услугах связи.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Задачи: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обеспечение устойчивого транспортного сообщения со всеми населенными пунктами района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звитие и укрепление материально-технической базы транспортных предприятий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 xml:space="preserve">-обеспечить снижение затрат, повышение качества строительства и содержания автомобильных дорог, в том числе и местных поселений; 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сширение и модернизация телефонной сети общего пользования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дальнейшее развитие сети мобильной связи;</w:t>
      </w:r>
    </w:p>
    <w:p>
      <w:pPr>
        <w:pStyle w:val="21"/>
        <w:spacing w:lineRule="auto" w:line="36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82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3.2.5.Развитие строительной отрасли.</w:t>
      </w:r>
    </w:p>
    <w:p>
      <w:pPr>
        <w:pStyle w:val="21"/>
        <w:spacing w:lineRule="auto" w:line="360" w:before="0" w:after="0"/>
        <w:ind w:firstLine="513"/>
        <w:jc w:val="both"/>
        <w:rPr/>
      </w:pPr>
      <w:r>
        <w:rPr>
          <w:szCs w:val="28"/>
        </w:rPr>
        <w:t>Цель – создание благоприятных условий для развития строительной отрасли, обеспечение доступности жилья и перехода к устойчивому развитию жилищной сферы;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Задачи: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техническое перевооружение строительных предприятий, внедрение современных строительных технологий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развитие эффективного рынка жилья и внедрение финансовых механизмов, обеспечивающих доступность жилья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охранение адресной поддержки малоимущих граждан, нуждающихся в улучшении жилищных условий в пределах установленных социальных стандартов;</w:t>
      </w:r>
    </w:p>
    <w:p>
      <w:pPr>
        <w:pStyle w:val="21"/>
        <w:spacing w:lineRule="auto" w:line="360" w:before="0" w:after="0"/>
        <w:ind w:firstLine="567"/>
        <w:jc w:val="both"/>
        <w:rPr/>
      </w:pPr>
      <w:r>
        <w:rPr>
          <w:szCs w:val="28"/>
        </w:rPr>
        <w:t>-строительство и реконструкция объектов социальной сферы за счет всех источников финансирования;</w:t>
      </w:r>
    </w:p>
    <w:p>
      <w:pPr>
        <w:pStyle w:val="21"/>
        <w:spacing w:lineRule="auto" w:line="360" w:before="0" w:after="0"/>
        <w:ind w:firstLine="567"/>
        <w:jc w:val="both"/>
        <w:rPr>
          <w:szCs w:val="28"/>
        </w:rPr>
      </w:pPr>
      <w:r>
        <w:rPr>
          <w:szCs w:val="28"/>
        </w:rPr>
        <w:t>-регулирование планировки и застройки территории района с учетом интересов  сельских поселений.</w:t>
      </w:r>
      <w:r>
        <w:br w:type="page"/>
      </w:r>
    </w:p>
    <w:p>
      <w:pPr>
        <w:pStyle w:val="Normal"/>
        <w:tabs>
          <w:tab w:val="clear" w:pos="708"/>
          <w:tab w:val="left" w:pos="1482" w:leader="none"/>
        </w:tabs>
        <w:spacing w:lineRule="auto" w:line="360"/>
        <w:jc w:val="center"/>
        <w:rPr>
          <w:b/>
          <w:b/>
          <w:sz w:val="28"/>
          <w:szCs w:val="32"/>
        </w:rPr>
      </w:pPr>
      <w:r>
        <w:rPr>
          <w:rFonts w:eastAsia="Times New Roman"/>
          <w:b/>
          <w:sz w:val="28"/>
          <w:szCs w:val="32"/>
        </w:rPr>
        <w:t xml:space="preserve"> </w:t>
      </w:r>
      <w:r>
        <w:rPr>
          <w:b/>
          <w:sz w:val="28"/>
          <w:szCs w:val="32"/>
        </w:rPr>
        <w:t xml:space="preserve">4.Основные мероприятия по достижению выбранных целей и задач </w:t>
      </w:r>
    </w:p>
    <w:p>
      <w:pPr>
        <w:pStyle w:val="Normal"/>
        <w:tabs>
          <w:tab w:val="clear" w:pos="708"/>
          <w:tab w:val="left" w:pos="1482" w:leader="none"/>
        </w:tabs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 2013 год и плановый период  2014 и 2015 годов</w:t>
      </w:r>
    </w:p>
    <w:p>
      <w:pPr>
        <w:pStyle w:val="Normal"/>
        <w:tabs>
          <w:tab w:val="clear" w:pos="708"/>
          <w:tab w:val="left" w:pos="1482" w:leader="none"/>
        </w:tabs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BodyTextIndent3"/>
        <w:spacing w:lineRule="auto" w:line="360"/>
        <w:jc w:val="both"/>
        <w:rPr>
          <w:szCs w:val="32"/>
          <w:u w:val="none"/>
        </w:rPr>
      </w:pPr>
      <w:r>
        <w:rPr>
          <w:u w:val="none"/>
        </w:rPr>
        <w:t>Механизм реализации  Плана социально-экономического развития   представляет собой скоординированное по срокам и направлениям действия исполнителей выполнение конкретных мероприятий, ведущих к достижению намеченных результатов.</w:t>
      </w:r>
    </w:p>
    <w:p>
      <w:pPr>
        <w:pStyle w:val="BodyTextIndent3"/>
        <w:spacing w:lineRule="auto" w:line="360"/>
        <w:ind w:firstLine="684"/>
        <w:jc w:val="both"/>
        <w:rPr/>
      </w:pPr>
      <w:r>
        <w:rPr>
          <w:szCs w:val="32"/>
          <w:u w:val="none"/>
        </w:rPr>
        <w:t xml:space="preserve">Основными исполнителями Плана являются </w:t>
      </w:r>
      <w:r>
        <w:rPr>
          <w:szCs w:val="28"/>
          <w:u w:val="none"/>
        </w:rPr>
        <w:t>структурные подразделения администрации района, предприятия и организации  Венгеровского района.</w:t>
      </w:r>
    </w:p>
    <w:p>
      <w:pPr>
        <w:pStyle w:val="Style15"/>
        <w:rPr/>
      </w:pPr>
      <w:r>
        <w:rPr>
          <w:szCs w:val="28"/>
        </w:rPr>
        <w:t>Порядок финансирования программных мероприятий Плана определяется соответствующими нормативно-правовыми актами Правительства Российской Федерации, Новосибирской области, Венгеровского  района.</w:t>
      </w:r>
      <w:r>
        <w:rPr>
          <w:szCs w:val="32"/>
        </w:rPr>
        <w:t xml:space="preserve"> Финансирование мероприятий из бюджетов всех уровней и за счет собственных средств предприятий и кредитов банков на среднесрочную перспективу может  ежегодно корректироваться.</w:t>
      </w:r>
    </w:p>
    <w:p>
      <w:p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680" w:top="1134" w:footer="680" w:bottom="73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  <w:gridCol w:w="2160"/>
        <w:gridCol w:w="329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и 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 и источники финансирования, млн. руб.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Cs/>
                <w:sz w:val="24"/>
                <w:szCs w:val="24"/>
                <w:lang w:val="ru-RU" w:eastAsia="ru-RU"/>
              </w:rPr>
              <w:t>Сроки и исполнител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рост уровня жизни на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эффективной трудовой занятости, развитие предпринимательской инициативы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беспечение роста оплаты тру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одействие созданию рабочих мест за счет нового производства и расширения действующег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10 постоянных рабочих мест, </w:t>
            </w:r>
          </w:p>
          <w:p>
            <w:pPr>
              <w:pStyle w:val="Normal"/>
              <w:jc w:val="both"/>
              <w:rPr/>
            </w:pPr>
            <w:r>
              <w:rPr/>
              <w:t>190 на временных и сезонных работах,</w:t>
            </w:r>
          </w:p>
          <w:p>
            <w:pPr>
              <w:pStyle w:val="Normal"/>
              <w:jc w:val="both"/>
              <w:rPr/>
            </w:pPr>
            <w:r>
              <w:rPr/>
              <w:t>400 рабочих мест для проведения общественных работ,</w:t>
            </w:r>
          </w:p>
          <w:p>
            <w:pPr>
              <w:pStyle w:val="Normal"/>
              <w:jc w:val="both"/>
              <w:rPr/>
            </w:pPr>
            <w:r>
              <w:rPr/>
              <w:t>510 – для трудоустройства детей и подростков.</w:t>
            </w:r>
          </w:p>
          <w:p>
            <w:pPr>
              <w:pStyle w:val="Normal"/>
              <w:jc w:val="both"/>
              <w:rPr/>
            </w:pPr>
            <w:r>
              <w:rPr/>
              <w:t>-информационное взаимодействие с хозяйствующими субъектам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содействие работе механизма Соглашений, коллективных договоров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бственные средства предприятий 6,0</w:t>
            </w:r>
          </w:p>
          <w:p>
            <w:pPr>
              <w:pStyle w:val="Normal"/>
              <w:jc w:val="both"/>
              <w:rPr/>
            </w:pPr>
            <w:r>
              <w:rPr/>
              <w:t>ОБ 2,8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0,4 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 -2015</w:t>
            </w:r>
          </w:p>
          <w:p>
            <w:pPr>
              <w:pStyle w:val="Normal"/>
              <w:jc w:val="both"/>
              <w:rPr/>
            </w:pPr>
            <w:r>
              <w:rPr/>
              <w:t>Главы МО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и  хозяйствующих субъектов, УЭРТПиТ администрации района, ГКУ НСО «Центр занятости населения Венгеровского района»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повышение качества и эффективности социальных услуг при оптимальном использовании бюджетных средст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организации учебно-воспитательного процесса, развитие и укрепление учебно-материальной базы образовательных учреждени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расширение сети спортивных объектов, оснащение спортивных площадок инвентарем и оборудова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лучшение качества оказания медицинской помощи больным, сокращение сроков восстановления утраченного здоровья населения путем оснащения учреждений здравоохранения современным медицинским оборудованием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обеспечение потребностей предприятий и организаций района в кадрах сельских рабочих профессий;</w:t>
            </w:r>
          </w:p>
          <w:p>
            <w:pPr>
              <w:pStyle w:val="Normal"/>
              <w:jc w:val="both"/>
              <w:rPr/>
            </w:pPr>
            <w:r>
              <w:rPr/>
              <w:t>-развитие учебно-материальной базы профессион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крепление материально-технической базы  учреждений культуры района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участие в нацпроекте «Образование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приобретение оборудования для МКОУ ДОД «Венгеровская музыкальная школа»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-строительство детского сада на 115 мест в с. Венгерово;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строительство детского сада на 30 мест в с.Усть-Изес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замена окон в зданиях образовательных учрежден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ероприятия по совершенствованию организации школьного пита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ероприятия по ресурсному обеспечению модернизации образования (приобретение учебников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реконструкция образовательных учрежден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оборудования для дополнительно созданных мест для дошкольников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модернизация образовательных учреждений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приобретение оборудования для образовательных учрежден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величение  количества  спортивных  сооружений  в  район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-строительство спортивного комплекса в с. Венгерово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-строительство хоккейной коробки в с.Заречье, комплексных спортивных площадок  в 20-ти муниципальных образовательных  учреждениях, Вознесенской специальной (коррекционной) школе, площадки для игры в «Городки», 3-х детских игровых площадок в с. Венгерово)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улучшение материально-технической базы (приобретение  спортивного оборудования и формы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реконструкция и расширение лечебного корпуса МУЗ «Венгеровская ЦРБ»;</w:t>
            </w:r>
          </w:p>
          <w:p>
            <w:pPr>
              <w:pStyle w:val="Normal"/>
              <w:jc w:val="both"/>
              <w:rPr/>
            </w:pPr>
            <w:r>
              <w:rPr/>
              <w:t>-ремонт Меньшиковского, Усть-Изесского ФАПов;</w:t>
            </w:r>
          </w:p>
          <w:p>
            <w:pPr>
              <w:pStyle w:val="Normal"/>
              <w:jc w:val="both"/>
              <w:rPr/>
            </w:pPr>
            <w:r>
              <w:rPr/>
              <w:t>-ремонт Воробьевского, Чаргаринского, Павловского ФАП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расширение перечня обучаемым профессиям: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совместно с работодателями района работы по созданию в ПУ-84 профильного центра, оснащение его новым  оборудованием и техническими средствами обуч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я дополнительно курсов по востребованным профессиям НПО: К-700, техминимум электриков, газоэлектросварщиков, кочегаров.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апитальный ремонт учреждений культу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приобретение оборудования (Венгеровский ДК, Вознесенский ДК, Воробьевский ДК, Ключевской ДК, Новокуликовский ДК, Павловский ДК, Павловский ДК, Петропавловский 1-й ДК, Сибирцевский 1-й ДК, Сибирцевский 2-й ДК, Туруновский ДК, Венгеровская библиотека, Урезская библиотека, Усть-Ламенская библиотека, Шипицинская библиотека)</w:t>
            </w:r>
          </w:p>
          <w:p>
            <w:pPr>
              <w:pStyle w:val="Normal"/>
              <w:jc w:val="both"/>
              <w:rPr/>
            </w:pPr>
            <w:r>
              <w:rPr/>
              <w:t>-обновление книжных фон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троительство клуба в д. Красноярк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42</w:t>
            </w:r>
          </w:p>
          <w:p>
            <w:pPr>
              <w:pStyle w:val="Normal"/>
              <w:jc w:val="both"/>
              <w:rPr/>
            </w:pPr>
            <w:r>
              <w:rPr/>
              <w:t>МБ 2,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3,046</w:t>
            </w:r>
          </w:p>
          <w:p>
            <w:pPr>
              <w:pStyle w:val="Normal"/>
              <w:jc w:val="both"/>
              <w:rPr/>
            </w:pPr>
            <w:r>
              <w:rPr/>
              <w:t>МБ 0,76</w:t>
            </w:r>
          </w:p>
          <w:p>
            <w:pPr>
              <w:pStyle w:val="Normal"/>
              <w:jc w:val="both"/>
              <w:rPr/>
            </w:pPr>
            <w:r>
              <w:rPr/>
              <w:t>ОБ 2,769</w:t>
            </w:r>
          </w:p>
          <w:p>
            <w:pPr>
              <w:pStyle w:val="Normal"/>
              <w:jc w:val="both"/>
              <w:rPr/>
            </w:pPr>
            <w:r>
              <w:rPr/>
              <w:t>МБ 0,69</w:t>
            </w:r>
          </w:p>
          <w:p>
            <w:pPr>
              <w:pStyle w:val="Normal"/>
              <w:jc w:val="both"/>
              <w:rPr/>
            </w:pPr>
            <w:r>
              <w:rPr/>
              <w:t>ОБ 2,76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 0,69 </w:t>
            </w:r>
          </w:p>
          <w:p>
            <w:pPr>
              <w:pStyle w:val="Normal"/>
              <w:jc w:val="both"/>
              <w:rPr/>
            </w:pPr>
            <w:r>
              <w:rPr/>
              <w:t>ОБ 9,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0,8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2,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17,4</w:t>
            </w:r>
          </w:p>
          <w:p>
            <w:pPr>
              <w:pStyle w:val="Normal"/>
              <w:jc w:val="both"/>
              <w:rPr/>
            </w:pPr>
            <w:r>
              <w:rPr/>
              <w:t>МБ 0,87</w:t>
            </w:r>
          </w:p>
          <w:p>
            <w:pPr>
              <w:pStyle w:val="Normal"/>
              <w:jc w:val="both"/>
              <w:rPr/>
            </w:pPr>
            <w:r>
              <w:rPr/>
              <w:t>ОБ 2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57,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0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200</w:t>
            </w:r>
          </w:p>
          <w:p>
            <w:pPr>
              <w:pStyle w:val="Normal"/>
              <w:jc w:val="both"/>
              <w:rPr/>
            </w:pPr>
            <w:r>
              <w:rPr/>
              <w:t>ОБ 200</w:t>
            </w:r>
          </w:p>
          <w:p>
            <w:pPr>
              <w:pStyle w:val="Normal"/>
              <w:jc w:val="both"/>
              <w:rPr/>
            </w:pPr>
            <w:r>
              <w:rPr/>
              <w:t>ОБ 1,5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ОБ 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10,5</w:t>
            </w:r>
          </w:p>
          <w:p>
            <w:pPr>
              <w:pStyle w:val="Normal"/>
              <w:jc w:val="both"/>
              <w:rPr/>
            </w:pPr>
            <w:r>
              <w:rPr/>
              <w:t>МБ 0,58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4,39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4,043</w:t>
            </w:r>
          </w:p>
          <w:p>
            <w:pPr>
              <w:pStyle w:val="Normal"/>
              <w:jc w:val="both"/>
              <w:rPr/>
            </w:pPr>
            <w:r>
              <w:rPr/>
              <w:t>ОБ 4,043</w:t>
            </w:r>
          </w:p>
          <w:p>
            <w:pPr>
              <w:pStyle w:val="Normal"/>
              <w:jc w:val="both"/>
              <w:rPr/>
            </w:pPr>
            <w:r>
              <w:rPr/>
              <w:t>ОБ 4,447</w:t>
            </w:r>
          </w:p>
          <w:p>
            <w:pPr>
              <w:pStyle w:val="Normal"/>
              <w:jc w:val="both"/>
              <w:rPr/>
            </w:pPr>
            <w:r>
              <w:rPr/>
              <w:t>ОБ 1,453</w:t>
            </w:r>
          </w:p>
          <w:p>
            <w:pPr>
              <w:pStyle w:val="Normal"/>
              <w:jc w:val="both"/>
              <w:rPr/>
            </w:pPr>
            <w:r>
              <w:rPr/>
              <w:t>ОБ 1,841</w:t>
            </w:r>
          </w:p>
          <w:p>
            <w:pPr>
              <w:pStyle w:val="Normal"/>
              <w:jc w:val="both"/>
              <w:rPr/>
            </w:pPr>
            <w:r>
              <w:rPr/>
              <w:t>ОБ 2,04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 0,116</w:t>
            </w:r>
          </w:p>
          <w:p>
            <w:pPr>
              <w:pStyle w:val="Normal"/>
              <w:jc w:val="both"/>
              <w:rPr/>
            </w:pPr>
            <w:r>
              <w:rPr/>
              <w:t>ОБ 0,368</w:t>
            </w:r>
          </w:p>
          <w:p>
            <w:pPr>
              <w:pStyle w:val="Normal"/>
              <w:jc w:val="both"/>
              <w:rPr/>
            </w:pPr>
            <w:r>
              <w:rPr/>
              <w:t>МБ 0,058</w:t>
            </w:r>
          </w:p>
          <w:p>
            <w:pPr>
              <w:pStyle w:val="Normal"/>
              <w:jc w:val="both"/>
              <w:rPr/>
            </w:pPr>
            <w:r>
              <w:rPr/>
              <w:t>ФБ 0,116</w:t>
            </w:r>
          </w:p>
          <w:p>
            <w:pPr>
              <w:pStyle w:val="Normal"/>
              <w:jc w:val="both"/>
              <w:rPr/>
            </w:pPr>
            <w:r>
              <w:rPr/>
              <w:t>ОБ 0,405</w:t>
            </w:r>
          </w:p>
          <w:p>
            <w:pPr>
              <w:pStyle w:val="Normal"/>
              <w:jc w:val="both"/>
              <w:rPr/>
            </w:pPr>
            <w:r>
              <w:rPr/>
              <w:t>МБ 0,058</w:t>
            </w:r>
          </w:p>
          <w:p>
            <w:pPr>
              <w:pStyle w:val="Normal"/>
              <w:jc w:val="both"/>
              <w:rPr/>
            </w:pPr>
            <w:r>
              <w:rPr/>
              <w:t>ФБ 0,116</w:t>
            </w:r>
          </w:p>
          <w:p>
            <w:pPr>
              <w:pStyle w:val="Normal"/>
              <w:jc w:val="both"/>
              <w:rPr/>
            </w:pPr>
            <w:r>
              <w:rPr/>
              <w:t>ОБ 0,552</w:t>
            </w:r>
          </w:p>
          <w:p>
            <w:pPr>
              <w:pStyle w:val="Normal"/>
              <w:jc w:val="both"/>
              <w:rPr/>
            </w:pPr>
            <w:r>
              <w:rPr/>
              <w:t>МБ 0,058</w:t>
            </w:r>
          </w:p>
          <w:p>
            <w:pPr>
              <w:pStyle w:val="Normal"/>
              <w:jc w:val="both"/>
              <w:rPr/>
            </w:pPr>
            <w:r>
              <w:rPr/>
              <w:t>ОБ 20,436</w:t>
            </w:r>
          </w:p>
          <w:p>
            <w:pPr>
              <w:pStyle w:val="Normal"/>
              <w:jc w:val="both"/>
              <w:rPr/>
            </w:pPr>
            <w:r>
              <w:rPr/>
              <w:t>МБ 1,076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, отдел молодежной политики, культуры и спорта администрации Венгеро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tabs>
                <w:tab w:val="clear" w:pos="708"/>
                <w:tab w:val="left" w:pos="1007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1007" w:leader="none"/>
              </w:tabs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 стабильное продовольственное обеспечение населения района на базе эффективного, устойчивого развития сельскохозяйственного производства, предприятий перерабатывающей промышленности, решения социальных проблем сельского насе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участие в выполнении целевой программы «Социальное развитие села», включая улучшение жилищных условий сельского населения, водоснабжение, строительство дорог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обеспечению доступным жильем молодых семей и молодых специалистов на сел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мероприятия по развитию водоснабж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троительство водопроводов в с.Вознесенка, д.Ильинка, с.Воробьево, с.Павлово, с.Петропавловка 1-я</w:t>
            </w:r>
          </w:p>
          <w:p>
            <w:pPr>
              <w:pStyle w:val="Normal"/>
              <w:jc w:val="both"/>
              <w:rPr/>
            </w:pPr>
            <w:r>
              <w:rPr/>
              <w:t>-социально-инженерное обустройство территор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 40,4</w:t>
            </w:r>
          </w:p>
          <w:p>
            <w:pPr>
              <w:pStyle w:val="Normal"/>
              <w:jc w:val="both"/>
              <w:rPr/>
            </w:pPr>
            <w:r>
              <w:rPr/>
              <w:t>ОБ 40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45,3</w:t>
            </w:r>
          </w:p>
          <w:p>
            <w:pPr>
              <w:pStyle w:val="Normal"/>
              <w:jc w:val="both"/>
              <w:rPr/>
            </w:pPr>
            <w:r>
              <w:rPr/>
              <w:t>МБ 10,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18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, отдел строительства, коммунального, дорожного хозяйства и транспорта администрации района, хозяйствующие субъек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</w:tc>
      </w:tr>
      <w:tr>
        <w:trPr/>
        <w:tc>
          <w:tcPr>
            <w:tcW w:w="442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едоставление субсидий на производство сельскохозяйственной продукции с учетом природно-климатических услови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1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5</w:t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государственная поддержка на подготовку кадров</w:t>
            </w:r>
          </w:p>
          <w:p>
            <w:pPr>
              <w:pStyle w:val="Normal"/>
              <w:jc w:val="both"/>
              <w:rPr/>
            </w:pPr>
            <w:r>
              <w:rPr/>
              <w:t>-компенсация части затрат на производство 1 литра товарного молока</w:t>
            </w:r>
          </w:p>
          <w:p>
            <w:pPr>
              <w:pStyle w:val="Normal"/>
              <w:jc w:val="both"/>
              <w:rPr/>
            </w:pPr>
            <w:r>
              <w:rPr/>
              <w:t>-субсидии на производство сельскохозяйственной продукции с учетом природно-климатических условий</w:t>
            </w:r>
          </w:p>
          <w:p>
            <w:pPr>
              <w:pStyle w:val="Normal"/>
              <w:jc w:val="both"/>
              <w:rPr/>
            </w:pPr>
            <w:r>
              <w:rPr/>
              <w:t>-субсидии на проведение мероприятий по землеустройству и землепользовани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компенсация части затрат по страхованию </w:t>
            </w:r>
          </w:p>
          <w:p>
            <w:pPr>
              <w:pStyle w:val="Normal"/>
              <w:jc w:val="both"/>
              <w:rPr/>
            </w:pPr>
            <w:r>
              <w:rPr/>
              <w:t>урожая сельскохозяйственных культур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1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 200,88</w:t>
            </w:r>
          </w:p>
          <w:p>
            <w:pPr>
              <w:pStyle w:val="Normal"/>
              <w:jc w:val="both"/>
              <w:rPr/>
            </w:pPr>
            <w:r>
              <w:rPr/>
              <w:t>ОБ 64,28</w:t>
            </w:r>
          </w:p>
          <w:p>
            <w:pPr>
              <w:pStyle w:val="Normal"/>
              <w:jc w:val="both"/>
              <w:rPr/>
            </w:pPr>
            <w:r>
              <w:rPr/>
              <w:t>ОБ 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 18,9</w:t>
            </w:r>
          </w:p>
          <w:p>
            <w:pPr>
              <w:pStyle w:val="Normal"/>
              <w:jc w:val="both"/>
              <w:rPr/>
            </w:pPr>
            <w:r>
              <w:rPr/>
              <w:t>ОБ 3,3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недрение новых технологий в растениеводство, повышение плодородия почв, эффективное использование пашни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сидирование приобретения сельхозтоваропроизводителями минеральных удобрений, химических средств защиты растений;</w:t>
            </w:r>
          </w:p>
          <w:p>
            <w:pPr>
              <w:pStyle w:val="Normal"/>
              <w:jc w:val="both"/>
              <w:rPr/>
            </w:pPr>
            <w:r>
              <w:rPr/>
              <w:t>-мероприятия по поддержке элитного семеноводств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1,82</w:t>
            </w:r>
          </w:p>
          <w:p>
            <w:pPr>
              <w:pStyle w:val="Normal"/>
              <w:jc w:val="both"/>
              <w:rPr/>
            </w:pPr>
            <w:r>
              <w:rPr/>
              <w:t>ОБ 4,6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 3,1</w:t>
            </w:r>
          </w:p>
          <w:p>
            <w:pPr>
              <w:pStyle w:val="Normal"/>
              <w:jc w:val="both"/>
              <w:rPr/>
            </w:pPr>
            <w:r>
              <w:rPr/>
              <w:t>ОБ 5,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недрение передового опыта в животноводческой отрасли, обновление дойного стада новыми высокопродуктивными породами скота, усовершенствование содержания и кормления молочного и мясного скота с применением мер профилактики и борьбы с болезнями, увеличение объемов производства животноводческой продукции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убсидии на поддержку племенного животноводства</w:t>
            </w:r>
          </w:p>
          <w:p>
            <w:pPr>
              <w:pStyle w:val="Normal"/>
              <w:jc w:val="both"/>
              <w:rPr/>
            </w:pPr>
            <w:r>
              <w:rPr/>
              <w:t>-субсидии на возмещение стоимости приобретенных кормовых добавок для КР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1,8</w:t>
            </w:r>
          </w:p>
          <w:p>
            <w:pPr>
              <w:pStyle w:val="Normal"/>
              <w:jc w:val="both"/>
              <w:rPr/>
            </w:pPr>
            <w:r>
              <w:rPr/>
              <w:t>ОБ 2,7</w:t>
            </w:r>
          </w:p>
          <w:p>
            <w:pPr>
              <w:pStyle w:val="Normal"/>
              <w:jc w:val="both"/>
              <w:rPr/>
            </w:pPr>
            <w:r>
              <w:rPr/>
              <w:t>ОБ 3,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улучшение материально-технической базы сельскохозяйственных организаций, приобретение новой техники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компенсация части затрат на приобретение технических средств и оборудования для сельскохозяйственн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125,4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оздание условий для максимальной занятости сельского населения, развития личных подсобных хозяйст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гранты на развитие семейных животноводческих ферм на базе КФХ</w:t>
            </w:r>
          </w:p>
          <w:p>
            <w:pPr>
              <w:pStyle w:val="Normal"/>
              <w:jc w:val="both"/>
              <w:rPr/>
            </w:pPr>
            <w:r>
              <w:rPr/>
              <w:t>-субсидии на возмещение 20 % стоимости молодняка КРС, приобретенного ЛПХ</w:t>
            </w:r>
          </w:p>
          <w:p>
            <w:pPr>
              <w:pStyle w:val="Normal"/>
              <w:jc w:val="both"/>
              <w:rPr/>
            </w:pPr>
            <w:r>
              <w:rPr/>
              <w:t>-субсидирование части процентов по кредитам на срок до 8 лет гражданам, ведущим ЛПХ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Б 2,64</w:t>
            </w:r>
          </w:p>
          <w:p>
            <w:pPr>
              <w:pStyle w:val="Normal"/>
              <w:jc w:val="both"/>
              <w:rPr/>
            </w:pPr>
            <w:r>
              <w:rPr/>
              <w:t>ОБ 5,82</w:t>
            </w:r>
          </w:p>
          <w:p>
            <w:pPr>
              <w:pStyle w:val="Normal"/>
              <w:jc w:val="both"/>
              <w:rPr/>
            </w:pPr>
            <w:r>
              <w:rPr/>
              <w:t>ОБ 0,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Б 1,45</w:t>
            </w:r>
          </w:p>
          <w:p>
            <w:pPr>
              <w:pStyle w:val="Normal"/>
              <w:jc w:val="both"/>
              <w:rPr/>
            </w:pPr>
            <w:r>
              <w:rPr/>
              <w:t>ОБ 0,75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</w:tc>
      </w:tr>
      <w:tr>
        <w:trPr/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: совершенствование развития транспортной систем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обеспечить снижение затрат, повышение качества строительства и содержания автомобильных дорог, в том числе и местных поселений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асширение инженерных коммуник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капитальный ремонт асфальтобетонного покрытия улично-дорожной сети с. Венгерово</w:t>
            </w:r>
          </w:p>
          <w:p>
            <w:pPr>
              <w:pStyle w:val="Normal"/>
              <w:jc w:val="both"/>
              <w:rPr/>
            </w:pPr>
            <w:r>
              <w:rPr/>
              <w:t>-щебенение автодороги с. Ключевая – с. Сибирцево 2-е</w:t>
            </w:r>
          </w:p>
          <w:p>
            <w:pPr>
              <w:pStyle w:val="Normal"/>
              <w:jc w:val="both"/>
              <w:rPr/>
            </w:pPr>
            <w:r>
              <w:rPr/>
              <w:t>-строительство участка автодороги «99 км. а/д «К-02» - Павлово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строительство инженерных коммуникаций: линии ВЛ-10 кВт в с. Венгерово, с. Новый Тарта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9,7</w:t>
            </w:r>
          </w:p>
          <w:p>
            <w:pPr>
              <w:pStyle w:val="Normal"/>
              <w:jc w:val="both"/>
              <w:rPr/>
            </w:pPr>
            <w:r>
              <w:rPr/>
              <w:t>ОБ 12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4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58,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5,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КДХиТ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  <w:t>Главы МО, хозяйствующие субъек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  <w:t>201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44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 создание условий для свободного развития малого и среднего предпринимательства, расширение сферы деятельности и укрепление экономического развития малых и средних предприятий, повышение социальной составляющей малого и среднего бизнеса (рост числа рабочих мест, уровня оплаты труда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-развитие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движение продукции малых предприятий на рынке района и области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едоставление субсидий субъектам малого и среднего предпринимательства в форме субсидирования части арендных платежей, субсидий на обновление основных средст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роведение ярмарок, выставок продукции местных товаропроизводителей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0,24 ОБ 1,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Б 0,06</w:t>
            </w:r>
          </w:p>
        </w:tc>
        <w:tc>
          <w:tcPr>
            <w:tcW w:w="3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ЭРТПиТ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и района, СМиСП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</w:tc>
      </w:tr>
      <w:tr>
        <w:trPr>
          <w:trHeight w:val="1276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Цель: оптимизация затрат в жилищно-коммунальном хозяйстве, качественное обслуживание жилого фонда, развитие самоуправления в данной сфере, улучшение качества услуг при одновременном снижении затрат на их производство, усиление адресной защиты населения при переходе жилищно-коммунальной отрасли на безубыточное функционирование</w:t>
            </w:r>
          </w:p>
          <w:p>
            <w:pPr>
              <w:pStyle w:val="Normal"/>
              <w:jc w:val="both"/>
              <w:rPr/>
            </w:pPr>
            <w:r>
              <w:rPr/>
              <w:t>-модернизация материально-технической базы жилищно-коммунальной сфер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снижение негативного воздействия на окружающую среду и здоровье населения твердых бытовых отходов, максимальное вовлечение отходов в хозяйственный оборот на основе оптимизации обращения с ними на территории Венгеровского района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ремонт теплосетей, многоквартирных домов;</w:t>
            </w:r>
          </w:p>
          <w:p>
            <w:pPr>
              <w:pStyle w:val="Normal"/>
              <w:jc w:val="both"/>
              <w:rPr/>
            </w:pPr>
            <w:r>
              <w:rPr/>
              <w:t>-внедрение энергосберегающих технологий;</w:t>
            </w:r>
          </w:p>
          <w:p>
            <w:pPr>
              <w:pStyle w:val="Normal"/>
              <w:jc w:val="both"/>
              <w:rPr/>
            </w:pPr>
            <w:r>
              <w:rPr/>
              <w:t>-реконструкция  и ремонт котельных.</w:t>
            </w:r>
          </w:p>
          <w:p>
            <w:pPr>
              <w:pStyle w:val="Normal"/>
              <w:rPr>
                <w:lang w:eastAsia="ru-RU"/>
              </w:rPr>
            </w:pPr>
            <w:r>
              <w:rPr/>
              <w:t>-</w:t>
            </w:r>
            <w:r>
              <w:rPr>
                <w:lang w:eastAsia="ru-RU"/>
              </w:rPr>
              <w:t xml:space="preserve"> обустройство существующих объектов для размещения твердых бытовых отходов;</w:t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- строительство полигона для твердых бытовых отхо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13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5,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 20,45</w:t>
            </w:r>
          </w:p>
        </w:tc>
        <w:tc>
          <w:tcPr>
            <w:tcW w:w="32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3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014-20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134"/>
        <w:gridCol w:w="1134"/>
        <w:gridCol w:w="1134"/>
        <w:gridCol w:w="1134"/>
        <w:gridCol w:w="1134"/>
        <w:gridCol w:w="1134"/>
        <w:gridCol w:w="635"/>
        <w:gridCol w:w="499"/>
        <w:gridCol w:w="497"/>
        <w:gridCol w:w="779"/>
        <w:gridCol w:w="2836"/>
      </w:tblGrid>
      <w:tr>
        <w:trPr>
          <w:trHeight w:val="375" w:hRule="atLeast"/>
        </w:trPr>
        <w:tc>
          <w:tcPr>
            <w:tcW w:w="13680" w:type="dxa"/>
            <w:gridSpan w:val="10"/>
            <w:tcBorders/>
            <w:vAlign w:val="bottom"/>
          </w:tcPr>
          <w:p>
            <w:pPr>
              <w:pStyle w:val="Normal"/>
              <w:numPr>
                <w:ilvl w:val="0"/>
                <w:numId w:val="11"/>
              </w:numPr>
              <w:jc w:val="center"/>
              <w:rPr>
                <w:rFonts w:eastAsia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Программы,</w:t>
            </w:r>
          </w:p>
          <w:p>
            <w:pPr>
              <w:pStyle w:val="Normal"/>
              <w:jc w:val="center"/>
              <w:rPr>
                <w:rFonts w:eastAsia="Times New Roman" w:cs="Arial CYR"/>
                <w:b/>
                <w:b/>
                <w:lang w:eastAsia="ru-RU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eastAsia="ru-RU"/>
              </w:rPr>
              <w:t>реализуемые на территории района</w:t>
            </w:r>
          </w:p>
        </w:tc>
        <w:tc>
          <w:tcPr>
            <w:tcW w:w="36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74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4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74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461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рограмм</w:t>
            </w:r>
          </w:p>
        </w:tc>
        <w:tc>
          <w:tcPr>
            <w:tcW w:w="45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Финансирование в 2012 году (тыс. руб.)</w:t>
            </w:r>
          </w:p>
        </w:tc>
        <w:tc>
          <w:tcPr>
            <w:tcW w:w="4678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инансирование на плановый период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3-2015 годы (тыс. руб.)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сего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 том числе: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Б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Б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Б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едеральная целевая программа «Социальное развитие сел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9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51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Федеральная целевая программа «Жилищ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Федеральный Закон №5 от 12.01.1995 «О ветеранах», Указ президента №714 от 07.05.2008 «Обеспечение жильем ветеранов ВОВ 1941-1945 гг.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51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51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1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112,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Федеральная целевая программа «Развитие образования на 2011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9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9,3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Долгосрочная целевая программа «Обеспечение жильем молодых семей в НСО в 2011-2015 гг.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,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Долгосрочная целевая программа «Совершенствование организации школьного питания в Новосибирской области на 2012-2016 годы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31,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 </w:t>
            </w:r>
            <w:r>
              <w:rPr>
                <w:rFonts w:eastAsia="Times New Roman"/>
                <w:lang w:eastAsia="ru-RU"/>
              </w:rPr>
              <w:t>Долгосрочная целевая программа «Энергосбережение и повышение энергетической эффективности Новосибирской области на период до 2015 года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Культура Новосибирской области на 2012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4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1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03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654,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82,7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ru-RU"/>
              </w:rPr>
              <w:t>Долгосрочная целевая программа «Семья и дети» на 2012-2015 годы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8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88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3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33,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Допризывная подготовка граждан Российской Федерации в Новосибирской области на 2012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0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4,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Доступная среда для инвалидов в Новосибирской области на 2012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2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2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Развитие сети образовательных учреждений, реализующих основную общеобразовательную программу дошкольного образования на территории Новосибирской области на 2011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7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15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50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57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Развитие физической культуры и спорта в Новосибирской области на 2011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2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525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Чистая вода Новосибирской области на 2012 – 2017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5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54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54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93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61,9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Обращение с отходами производства и потребления в Новосибирской области на 2012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396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08,5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87,6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Стимулирование развития жилищного строительства в Новосибирской области на 2011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00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92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08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283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568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5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Повышение качества жизни граждан пожилого возраста в Новосибирской области на 2012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1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1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Строительство и реконструкция объектов образования Новосибирской области на 2013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0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госрочная целевая программа «Развитие субъектов малого и среднего предпринимательства в Новосибирской области на 2012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6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0,7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сельского хозяйства и регулирование рынков сельскохозяйственной продукции, сырья и продовольствия Новосибирской области на 2013-2020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2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21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природоохранной деятельности в Новосибирской области на 2011-2013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Ведомственная целевая программа «Совершенствование и развитие почтовой связи на территории Новосибирской области на 2011-2013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9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Ведомственная целевая программа «Ресурсное обеспечение модернизации образования Новосибирской области на 2012-2014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1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1,4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автомобильных дорог в Новосибирской области на 2012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69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1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20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615,8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87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молочного скотоводства и увеличение производства молока в Новосибирской области на 2009-2012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2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22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мясного скотоводства в Новосибирской области на 2009-2012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сельского хозяйства в Новосибирской области на 2012-2014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1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16,9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Государственная поддержка муниципальных образований по благоустройству территорий населенных пунктов Новосибирской области на 2013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0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11,6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5,3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Обеспечение безопасности людей на водных объектах в Новосибирской области на 2013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7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74,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Сохранение памятников и других мемориальных объектов, увековечивающих память о новосибирцах-защитниках Отечества на 2013-2015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6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,8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телекоммуникационной инфраструктуры в поселениях Новосибирской области на 2014-2016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4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45,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домственная целевая программа «Развитие водохозяйственного комплекса Новосибирской области на 2013-2018 годы»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93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93,3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МЦП «Развитие малого и среднего предпринимательства в Венгеровском районе на 2009-2013 годы» Утв.17.10.2008 г. №29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0,0</w:t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Б – федеральный  бюдж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8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ОБ – областной бюджет</w:t>
      </w:r>
      <w:r>
        <w:rPr/>
        <w:t xml:space="preserve"> 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 </w:t>
      </w:r>
      <w:r>
        <w:rPr>
          <w:rFonts w:eastAsia="Times New Roman"/>
          <w:lang w:eastAsia="ru-RU"/>
        </w:rPr>
        <w:t>МБ – местный бюджет</w:t>
      </w:r>
      <w:r>
        <w:br w:type="page"/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6.Перечень</w:t>
      </w:r>
      <w:r>
        <w:rPr>
          <w:b/>
          <w:sz w:val="28"/>
        </w:rPr>
        <w:t xml:space="preserve"> инвестиционных проектов, планируемых к реализации в 2013-2015 год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  <w:gridCol w:w="1980"/>
        <w:gridCol w:w="2340"/>
      </w:tblGrid>
      <w:tr>
        <w:trPr>
          <w:trHeight w:val="190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роекта</w:t>
            </w:r>
          </w:p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ид выпускаемой продукции, оказываем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Объем инвестиций, млн. руб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рок реализации проекта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троительство и реконструкция  2-й очереди ГБУЗ НСО «Венгеровская ЦР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Услуги здравоохран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</w:t>
            </w:r>
          </w:p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Щебенение автодороги с.Ключевая – с.Сибирцево 2-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-2015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троительство спортивного комплекса в с.Венгер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Физкультурно-оздоровитель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/>
              <w:t>Строительство Дома культуры в д.Краснояр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Услуги в сфере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,5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ого сада в с.Венгер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в сфере дошкольного образова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ого сада в с.Усть-Изе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Услуги в сфере дошкольного образовани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в с.Петропавловка 1-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в с.Уре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оптово-розничного торгового центра в с.Новый Тарт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Услуги в сфере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ебельного салона в с.Венгер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Услуги в сфере торг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предприятия по производству кормовых добав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рмовые добавки для живот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одульной котельной в с.Павлов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Услуги тепл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модульной котельной в д.Селик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Услуги тепл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рыбоводческого предприятия с рекреационной зон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ыба, услуги в сфере туриз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в с.Вознесе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,3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водопровода в д.Ильи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луги вод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4-2015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lang w:eastAsia="ru-RU"/>
              </w:rPr>
              <w:t>Строительство молокоперерабатывающего пред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Молочные, кисломолочные проду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ru-RU"/>
              </w:rPr>
              <w:t>2013-2014</w:t>
            </w:r>
          </w:p>
        </w:tc>
      </w:tr>
      <w:tr>
        <w:trPr>
          <w:trHeight w:val="64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ru-RU"/>
              </w:rPr>
            </w:pPr>
            <w:r>
              <w:rPr/>
              <w:t xml:space="preserve">Строительство  участка автодороги «К-02» Павлово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3-201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itle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Основные показатели социально-экономического развития Венгеровского района</w:t>
      </w:r>
    </w:p>
    <w:p>
      <w:pPr>
        <w:pStyle w:val="Title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 </w:t>
      </w:r>
      <w:r>
        <w:rPr>
          <w:rFonts w:cs="Times New Roman" w:ascii="Times New Roman" w:hAnsi="Times New Roman"/>
          <w:b/>
          <w:sz w:val="26"/>
          <w:szCs w:val="28"/>
        </w:rPr>
        <w:t>на 2013-2015 годы</w:t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851"/>
        <w:gridCol w:w="992"/>
        <w:gridCol w:w="992"/>
        <w:gridCol w:w="992"/>
        <w:gridCol w:w="992"/>
        <w:gridCol w:w="992"/>
        <w:gridCol w:w="992"/>
        <w:gridCol w:w="993"/>
        <w:gridCol w:w="1173"/>
        <w:gridCol w:w="1083"/>
        <w:gridCol w:w="1140"/>
      </w:tblGrid>
      <w:tr>
        <w:trPr>
          <w:tblHeader w:val="true"/>
          <w:cantSplit w:val="true"/>
        </w:trPr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1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2 г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3 г.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4 г.</w:t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2015 г.</w:t>
            </w:r>
          </w:p>
        </w:tc>
      </w:tr>
      <w:tr>
        <w:trPr>
          <w:tblHeader w:val="true"/>
          <w:cantSplit w:val="true"/>
        </w:trPr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% к предыдущему  году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 (на конец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0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1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15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щий коэффициент рождаемости (число родившихся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щий коэффициент смертности (число умерших на 1000 чел.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о детей, умерших в возрасте до 1 года, на 1000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атеринская смертность на 100 тыс. родившихся жив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Средняя наполняемость классов в общеобразовательных учреждениях – всего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4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т.ч. в город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в сельских поселен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7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Доля детей в возрасте от трех до семи лет, получающих дошкольную образовательную услугу и (или) услугу по их содержанию в организациях различной организационно-правовой формы и формы собственности в общей численности детей от трех до семи ле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Доля детей, охваченных дополнительным образованием (музыкальным, художественным, спортивным и т.п.), в общем количестве детей до 18 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6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ъем отгруженных товаров собственного производства, выполненных работ и услуг собственными силами организаций по  видам экономической деятельности: добыча полезных ископаемых, обрабатывающие отрасли, производство и распределение электроэнергии, газа и  воды, млн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4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77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5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</w:tr>
      <w:tr>
        <w:trPr>
          <w:trHeight w:val="425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0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82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,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84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,7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9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бункерный вес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310" w:hRule="atLeast"/>
          <w:cantSplit w:val="true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39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2</w:t>
            </w:r>
          </w:p>
        </w:tc>
      </w:tr>
      <w:tr>
        <w:trPr>
          <w:trHeight w:val="403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43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</w:tr>
      <w:tr>
        <w:trPr>
          <w:trHeight w:val="401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5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2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35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2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95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7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2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,1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5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480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ъем выполненных работ по виду деятельности «строительство»,  включая хозспосо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3,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32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вод в эксплуатацию за счет всех источников финансирования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510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вод в эксплуатацию индивидуальных жилых домов, построенных населением за свой счет и с помощью кред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лощ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4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3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ая площадь жилых помещений, приходящаяся на 1 ж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52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Перевезено грузов автомобильным транспортом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3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6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40,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82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</w:tr>
      <w:tr>
        <w:trPr>
          <w:trHeight w:val="418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Перевезено пассажиров автомобильным транспортом 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7,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0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3</w:t>
            </w:r>
          </w:p>
        </w:tc>
      </w:tr>
      <w:tr>
        <w:trPr>
          <w:trHeight w:val="424" w:hRule="atLeas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Оборот розничной торговли, включая общественное  пит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4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94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3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1,4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,8</w:t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2,9</w:t>
            </w:r>
          </w:p>
        </w:tc>
      </w:tr>
      <w:tr>
        <w:trPr>
          <w:trHeight w:val="523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Объем платных услуг населению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дейст.ц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21,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7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61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7,9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в сопост. ценах предыд.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пред.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,6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ровень официально зарегистрированной безработи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0,1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исленность занятых в экономи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4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3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3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Численность занятых на малых предприят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65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70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Численность индивидуальных предприним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8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1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Удельный вес продукции, работ и услуг, произведенных малыми предприятиями и индивидуальными предпринимателями, в общем объеме выпуска продукции, работ и усл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0,5</w:t>
            </w:r>
          </w:p>
        </w:tc>
      </w:tr>
      <w:tr>
        <w:trPr>
          <w:trHeight w:val="527" w:hRule="atLeast"/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рибыль прибыльных пред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96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24"/>
              </w:rPr>
              <w:t>Общий фонд оплаты труда (для расчета среднемесячной заработной платы), млн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9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32,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06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rPr/>
            </w:pPr>
            <w:r>
              <w:rPr>
                <w:sz w:val="24"/>
              </w:rPr>
              <w:t>Среднесписочная численность работников, чел. (для расчета среднемесячной заработной пла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8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86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4"/>
              </w:rPr>
              <w:t xml:space="preserve">Среднемесячная номинальная начисленная заработная плата (по полному кругу предприятий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9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74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65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,6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ровень обеспеченности налоговыми и неналоговыми доходами бюджета на 1 челов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6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1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5,2</w:t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7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7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07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4,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13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3,7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Мониторинг хода реализации среднесрочного плана социально-экономического развития муниципального образования.</w:t>
      </w:r>
    </w:p>
    <w:p>
      <w:pPr>
        <w:pStyle w:val="BodyTextIndent3"/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BodyTextIndent3"/>
        <w:ind w:firstLine="709"/>
        <w:jc w:val="both"/>
        <w:rPr/>
      </w:pPr>
      <w:r>
        <w:rPr>
          <w:szCs w:val="28"/>
          <w:u w:val="none"/>
        </w:rPr>
        <w:t>Мониторинг хода реализации среднесрочного плана социально-экономического развития  Венгеровского района осуществляет управление экономического развития, труда, промышленности и торговли администрации Венгеровского  района.</w:t>
      </w:r>
    </w:p>
    <w:p>
      <w:pPr>
        <w:pStyle w:val="BodyTextIndent3"/>
        <w:ind w:firstLine="709"/>
        <w:jc w:val="both"/>
        <w:rPr/>
      </w:pPr>
      <w:r>
        <w:rPr>
          <w:szCs w:val="28"/>
          <w:u w:val="none"/>
        </w:rPr>
        <w:t>Исполнители мероприятий плана ежеквартально к 20 числу месяца следующего за отчетным представляют в управление экономического развития, труда, промышленности и торговли администрации  Венгеровского  района отчет о выполнении программных мероприятий для обобщения и последующего информирования:</w:t>
      </w:r>
    </w:p>
    <w:p>
      <w:pPr>
        <w:pStyle w:val="BodyTextIndent3"/>
        <w:numPr>
          <w:ilvl w:val="0"/>
          <w:numId w:val="9"/>
        </w:numPr>
        <w:jc w:val="both"/>
        <w:rPr>
          <w:szCs w:val="28"/>
          <w:u w:val="none"/>
        </w:rPr>
      </w:pPr>
      <w:r>
        <w:rPr>
          <w:szCs w:val="28"/>
          <w:u w:val="none"/>
        </w:rPr>
        <w:t>главы администрации Венгеровского района;</w:t>
      </w:r>
    </w:p>
    <w:p>
      <w:pPr>
        <w:pStyle w:val="BodyTextIndent3"/>
        <w:numPr>
          <w:ilvl w:val="0"/>
          <w:numId w:val="9"/>
        </w:numPr>
        <w:jc w:val="both"/>
        <w:rPr/>
      </w:pPr>
      <w:r>
        <w:rPr>
          <w:szCs w:val="28"/>
          <w:u w:val="none"/>
        </w:rPr>
        <w:t>председателя и депутатов Совета депутатов района при утверждении итогов социально-экономического развития и исполнения бюджета района за отчетный  финансовый год;</w:t>
      </w:r>
    </w:p>
    <w:p>
      <w:pPr>
        <w:pStyle w:val="BodyTextIndent3"/>
        <w:numPr>
          <w:ilvl w:val="0"/>
          <w:numId w:val="9"/>
        </w:numPr>
        <w:jc w:val="both"/>
        <w:rPr>
          <w:szCs w:val="28"/>
          <w:u w:val="none"/>
        </w:rPr>
      </w:pPr>
      <w:r>
        <w:rPr>
          <w:szCs w:val="28"/>
          <w:u w:val="none"/>
        </w:rPr>
        <w:t>правительства Новосибирской области;</w:t>
      </w:r>
    </w:p>
    <w:p>
      <w:pPr>
        <w:pStyle w:val="BodyTextIndent3"/>
        <w:numPr>
          <w:ilvl w:val="0"/>
          <w:numId w:val="9"/>
        </w:numPr>
        <w:jc w:val="both"/>
        <w:rPr>
          <w:szCs w:val="28"/>
          <w:u w:val="none"/>
        </w:rPr>
      </w:pPr>
      <w:r>
        <w:rPr>
          <w:szCs w:val="28"/>
          <w:u w:val="none"/>
        </w:rPr>
        <w:t>населения района через районную газету.</w:t>
      </w:r>
    </w:p>
    <w:p>
      <w:pPr>
        <w:pStyle w:val="Normal"/>
        <w:ind w:firstLine="709"/>
        <w:rPr/>
      </w:pPr>
      <w:r>
        <w:rPr>
          <w:sz w:val="28"/>
          <w:szCs w:val="28"/>
        </w:rPr>
        <w:t>Общее управление реализацией Плана  возлагается на главу Венгеровского 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ее управление – на заместителя главы администрации Венгеровского района-начальника управления экономического развития, труда, промышленности и торгов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2240" w:h="15840"/>
      <w:pgMar w:left="1134" w:right="851" w:gutter="0" w:header="720" w:top="1134" w:footer="72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Baltica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0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jc w:val="both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ostbody1">
    <w:name w:val="postbody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Style9">
    <w:name w:val="Нижний колонтитул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360"/>
      <w:jc w:val="center"/>
      <w:outlineLvl w:val="2"/>
    </w:pPr>
    <w:rPr>
      <w:rFonts w:eastAsia="Times New Roman"/>
      <w:b/>
      <w:bCs/>
      <w:kern w:val="2"/>
      <w:sz w:val="40"/>
      <w:szCs w:val="40"/>
      <w:lang w:val="en-US" w:eastAsia="en-US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eastAsia="Times New Roman" w:cs="Bookman Old Style"/>
      <w:b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eastAsia="Times New Roman"/>
      <w:i/>
      <w:iCs/>
      <w:sz w:val="28"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rFonts w:eastAsia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lang w:val="en-US"/>
    </w:rPr>
  </w:style>
  <w:style w:type="paragraph" w:styleId="TextBodyIndent">
    <w:name w:val="Body Text Indent"/>
    <w:basedOn w:val="Normal"/>
    <w:pPr>
      <w:ind w:firstLine="720"/>
    </w:pPr>
    <w:rPr>
      <w:rFonts w:eastAsia="Times New Roman"/>
      <w:sz w:val="28"/>
      <w:szCs w:val="20"/>
      <w:lang w:val="en-US"/>
    </w:rPr>
  </w:style>
  <w:style w:type="paragraph" w:styleId="Style11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rFonts w:eastAsia="Times New Roman"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8"/>
    </w:rPr>
  </w:style>
  <w:style w:type="paragraph" w:styleId="Noeeu1">
    <w:name w:val="Noeeu1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8"/>
    </w:rPr>
  </w:style>
  <w:style w:type="paragraph" w:styleId="E2">
    <w:name w:val="мeсновной текст с отступом 2"/>
    <w:basedOn w:val="Normal"/>
    <w:qFormat/>
    <w:pPr>
      <w:widowControl w:val="false"/>
      <w:ind w:firstLine="720"/>
      <w:jc w:val="both"/>
    </w:pPr>
    <w:rPr>
      <w:rFonts w:eastAsia="Times New Roman"/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bCs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8"/>
      <w:lang w:val="en-US"/>
    </w:rPr>
  </w:style>
  <w:style w:type="paragraph" w:styleId="23">
    <w:name w:val="заголовок 2"/>
    <w:basedOn w:val="Normal"/>
    <w:next w:val="Normal"/>
    <w:qFormat/>
    <w:pPr>
      <w:keepNext w:val="true"/>
      <w:outlineLvl w:val="1"/>
    </w:pPr>
    <w:rPr>
      <w:rFonts w:eastAsia="Times New Roman"/>
      <w:b/>
      <w:bCs/>
      <w:sz w:val="28"/>
      <w:szCs w:val="28"/>
    </w:rPr>
  </w:style>
  <w:style w:type="paragraph" w:styleId="Web1">
    <w:name w:val="Обычный (Web)1"/>
    <w:basedOn w:val="Normal"/>
    <w:qFormat/>
    <w:pPr>
      <w:spacing w:before="100" w:after="100"/>
      <w:jc w:val="center"/>
      <w:outlineLvl w:val="0"/>
    </w:pPr>
    <w:rPr>
      <w:rFonts w:eastAsia="Arial Unicode MS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rFonts w:eastAsia="Times New Roman"/>
      <w:sz w:val="28"/>
      <w:szCs w:val="20"/>
    </w:rPr>
  </w:style>
  <w:style w:type="paragraph" w:styleId="Heading91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741"/>
      <w:jc w:val="center"/>
    </w:pPr>
    <w:rPr>
      <w:rFonts w:eastAsia="Times New Roman"/>
      <w:sz w:val="28"/>
      <w:szCs w:val="20"/>
      <w:u w:val="single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eastAsia="Times New Roman"/>
      <w:sz w:val="28"/>
      <w:szCs w:val="20"/>
    </w:rPr>
  </w:style>
  <w:style w:type="paragraph" w:styleId="Style13">
    <w:name w:val="черта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Кому"/>
    <w:basedOn w:val="Normal"/>
    <w:qFormat/>
    <w:pPr/>
    <w:rPr>
      <w:rFonts w:ascii="Baltica;Arial" w:hAnsi="Baltica;Arial" w:eastAsia="Times New Roman" w:cs="Baltica;Arial"/>
      <w:szCs w:val="20"/>
    </w:rPr>
  </w:style>
  <w:style w:type="paragraph" w:styleId="BodyText3">
    <w:name w:val="Body Text 3"/>
    <w:basedOn w:val="Normal1"/>
    <w:qFormat/>
    <w:pPr>
      <w:widowControl/>
    </w:pPr>
    <w:rPr>
      <w:rFonts w:ascii="Arial" w:hAnsi="Arial" w:cs="Arial"/>
      <w:color w:val="FF0000"/>
      <w:sz w:val="28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15">
    <w:name w:val="для проектов"/>
    <w:basedOn w:val="Normal"/>
    <w:qFormat/>
    <w:pPr>
      <w:spacing w:lineRule="auto" w:line="360"/>
      <w:ind w:firstLine="709"/>
      <w:jc w:val="both"/>
    </w:pPr>
    <w:rPr>
      <w:rFonts w:eastAsia="Times New Roman"/>
      <w:sz w:val="28"/>
      <w:szCs w:val="20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1">
    <w:name w:val="heading 2"/>
    <w:basedOn w:val="Normal1"/>
    <w:next w:val="Normal1"/>
    <w:qFormat/>
    <w:pPr>
      <w:keepNext w:val="true"/>
      <w:widowControl/>
      <w:jc w:val="center"/>
      <w:outlineLvl w:val="1"/>
    </w:pPr>
    <w:rPr>
      <w:rFonts w:ascii="Arial" w:hAnsi="Arial" w:cs="Arial"/>
      <w:sz w:val="24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14:00Z</dcterms:created>
  <dc:creator> Пользователь</dc:creator>
  <dc:description/>
  <cp:keywords/>
  <dc:language>en-US</dc:language>
  <cp:lastModifiedBy>Зимона</cp:lastModifiedBy>
  <cp:lastPrinted>2012-10-29T09:39:00Z</cp:lastPrinted>
  <dcterms:modified xsi:type="dcterms:W3CDTF">2012-11-20T04:09:00Z</dcterms:modified>
  <cp:revision>114</cp:revision>
  <dc:subject/>
  <dc:title>План социально-экономического развития Венгеровского района на 2012 год и на период до 2014 го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