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иложение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firstLine="510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/>
          <w:sz w:val="28"/>
          <w:szCs w:val="28"/>
          <w:lang w:eastAsia="ru-RU"/>
        </w:rPr>
        <w:t>от  29.11.2013 № 294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1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НОВОСИБИРСКАЯ ОБЛАСТЬ</w:t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ВЕНГЕРОВСКИЙ  РАЙОН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ПЛАН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Contents1"/>
        <w:spacing w:lineRule="auto" w:line="240"/>
        <w:rPr/>
      </w:pPr>
      <w:r>
        <w:rPr/>
        <w:t>СОЦИАЛЬНО-ЭКОНОМИЧЕСКОГО РАЗВИТИЯ</w:t>
      </w:r>
    </w:p>
    <w:p>
      <w:pPr>
        <w:pStyle w:val="Contents1"/>
        <w:spacing w:lineRule="auto" w:line="240"/>
        <w:rPr/>
      </w:pPr>
      <w:r>
        <w:rPr/>
        <w:t xml:space="preserve"> </w:t>
      </w:r>
      <w:r>
        <w:rPr/>
        <w:t xml:space="preserve">ВЕНГЕРОВСКОГО   РАЙОНА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             </w:t>
      </w:r>
    </w:p>
    <w:p>
      <w:pPr>
        <w:pStyle w:val="Contents1"/>
        <w:spacing w:lineRule="auto" w:line="240"/>
        <w:rPr/>
      </w:pPr>
      <w:r>
        <w:rPr/>
        <w:t>на 2014 год и плановый период  2015 и 2016  годов</w:t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</w:rPr>
        <w:t>с.  Венгерово, 2013 год</w:t>
      </w:r>
      <w:r>
        <w:br w:type="page"/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90"/>
      </w:tblGrid>
      <w:tr>
        <w:trPr/>
        <w:tc>
          <w:tcPr>
            <w:tcW w:w="901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порт плана………………………………………………………………….</w:t>
            </w:r>
          </w:p>
          <w:p>
            <w:pPr>
              <w:pStyle w:val="Normal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ведение……………………………………………………………………….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р.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31" w:hanging="231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нализ состояния и тенденций  социально-экономического развития района за 9 месяцев 2013 года……………………………………………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2.Проблемные  вопросы развития района и приоритетные задачи на 2014 год и  плановый период  2015 и 2016 годов…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оритетные  задачи социально-экономического развития муниципального образования в среднесрочной перспективе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9012" w:type="dxa"/>
            <w:tcBorders/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rPr>
                <w:sz w:val="28"/>
                <w:szCs w:val="32"/>
              </w:rPr>
            </w:pPr>
            <w:r>
              <w:rPr>
                <w:bCs/>
                <w:sz w:val="28"/>
              </w:rPr>
              <w:t>4.</w:t>
            </w:r>
            <w:r>
              <w:rPr>
                <w:sz w:val="28"/>
                <w:szCs w:val="32"/>
              </w:rPr>
              <w:t>Основные мероприятия по достижению выбранных целей и задач на  2014 год и плановый период  2015 и 2016 год</w:t>
            </w:r>
            <w:r>
              <w:rPr>
                <w:bCs/>
                <w:sz w:val="28"/>
              </w:rPr>
              <w:t>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Программы, реализуемые на территории района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еречень инвестиционных проектов, планируемых к реализации в 2014-2016 годах………………………………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8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7.Основные целевые показатели  плана социально-экономического развития района  на  2014 год  и плановый период 2015 и 2016 годов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8.Контроль и мониторинг реализации Плана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</w:t>
            </w:r>
          </w:p>
        </w:tc>
      </w:tr>
    </w:tbl>
    <w:p>
      <w:pPr>
        <w:pStyle w:val="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Плана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272"/>
        <w:gridCol w:w="1847"/>
        <w:gridCol w:w="1559"/>
        <w:gridCol w:w="1479"/>
      </w:tblGrid>
      <w:tr>
        <w:trPr>
          <w:trHeight w:val="7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аименование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окумен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bCs/>
                <w:iCs/>
                <w:sz w:val="28"/>
                <w:szCs w:val="28"/>
              </w:rPr>
              <w:t>социально-экономического развития Венгеровского района</w:t>
            </w:r>
            <w:r>
              <w:rPr>
                <w:sz w:val="28"/>
                <w:szCs w:val="28"/>
              </w:rPr>
              <w:t xml:space="preserve"> на 2014 год и плановый период 2015 и 2016 годов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Распоряжение Главы Венгеровского района от 05.06.2013 № 198-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«О подготовке прогноза социально-экономического развития Венгеровского района на 2014 год и плановый период 2015 и 2016 годов, плана социально-экономического развития Венгеровского района на 2014 год и плановый период 2015 и 2016 годов»</w:t>
            </w:r>
          </w:p>
        </w:tc>
      </w:tr>
      <w:tr>
        <w:trPr>
          <w:trHeight w:val="45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азчик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депутатов  Венгеровского района 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 xml:space="preserve">Основной  разработчик 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нгеровского района </w:t>
            </w:r>
          </w:p>
        </w:tc>
      </w:tr>
      <w:tr>
        <w:trPr>
          <w:trHeight w:val="203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</w:rPr>
              <w:t>Главная цель</w:t>
            </w:r>
            <w:r>
              <w:rPr>
                <w:i w:val="false"/>
                <w:iCs w:val="false"/>
              </w:rPr>
              <w:t xml:space="preserve"> 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района и приближение к среднеобластным нормативам, создание благоприятной среды проживания,  с</w:t>
            </w:r>
            <w:r>
              <w:rPr>
                <w:bCs/>
                <w:sz w:val="28"/>
                <w:szCs w:val="28"/>
              </w:rPr>
              <w:t xml:space="preserve">одействие социально-экономическому развитию муниципальных образований  района. </w:t>
            </w:r>
          </w:p>
        </w:tc>
      </w:tr>
      <w:tr>
        <w:trPr>
          <w:trHeight w:val="44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оки  реализации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  <w:br/>
            </w:r>
          </w:p>
        </w:tc>
      </w:tr>
      <w:tr>
        <w:trPr>
          <w:trHeight w:val="14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сновные мероприятия и точки рост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техническое переоснащение сельскохозяйственных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left"/>
              <w:rPr/>
            </w:pPr>
            <w:r>
              <w:rPr>
                <w:i w:val="false"/>
                <w:iCs w:val="false"/>
              </w:rPr>
              <w:t xml:space="preserve">Объемы и источники </w:t>
            </w:r>
            <w:r>
              <w:rPr>
                <w:i w:val="false"/>
                <w:iCs w:val="false"/>
              </w:rPr>
              <w:br w:type="textWrapping" w:clear="all"/>
            </w:r>
            <w:r>
              <w:rPr>
                <w:i w:val="false"/>
                <w:iCs w:val="false"/>
              </w:rPr>
              <w:t xml:space="preserve">финансирования в 2014-2016 годах, млн. рублей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76" w:hRule="atLeast"/>
          <w:cantSplit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275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жидаемые результаты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реализации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 экономики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 xml:space="preserve">рост индекса промышленного производства ежегодно на 3,2-4,5 %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объемов выпуска сельскохозяйственной продукции – ежегодно на 2,3-3 %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>рост средней  заработной платы в 2016 году в сравнении с 2013 годом на 38 %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 управления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еализацией Пла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управление реализацией Плана возлагается на Главу Венгеровского 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</w:t>
            </w:r>
          </w:p>
        </w:tc>
      </w:tr>
    </w:tbl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32"/>
        <w:ind w:lef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3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План социально-экономического развития Венгеровского района Новосибирской области на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ов  разработан на основании постановления  Правительства Новосибирской области   от 23.04.201</w:t>
      </w:r>
      <w:r>
        <w:rPr>
          <w:sz w:val="28"/>
          <w:szCs w:val="32"/>
          <w:lang w:val="ru-RU"/>
        </w:rPr>
        <w:t>3</w:t>
      </w:r>
      <w:r>
        <w:rPr>
          <w:sz w:val="28"/>
          <w:szCs w:val="32"/>
        </w:rPr>
        <w:t xml:space="preserve"> № 1</w:t>
      </w:r>
      <w:r>
        <w:rPr>
          <w:sz w:val="28"/>
          <w:szCs w:val="32"/>
          <w:lang w:val="ru-RU"/>
        </w:rPr>
        <w:t>78</w:t>
      </w:r>
      <w:r>
        <w:rPr>
          <w:sz w:val="28"/>
          <w:szCs w:val="32"/>
        </w:rPr>
        <w:t>-п «О подготовке прогноз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год и на плановый период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ов, плана социально-экономического развития Новосибирской области на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год и плановый период 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ов»,</w:t>
      </w:r>
      <w:r>
        <w:rPr>
          <w:sz w:val="28"/>
          <w:szCs w:val="32"/>
          <w:lang w:val="ru-RU"/>
        </w:rPr>
        <w:t xml:space="preserve"> решения Совета депутатов Венгеровского района от 22.03.2013 № 238 «Об утверждении </w:t>
      </w:r>
      <w:hyperlink r:id="rId3">
        <w:r>
          <w:rPr>
            <w:rStyle w:val="InternetLink"/>
            <w:sz w:val="28"/>
            <w:szCs w:val="28"/>
            <w:lang w:val="ru-RU"/>
          </w:rPr>
          <w:t>п</w:t>
        </w:r>
        <w:r>
          <w:rPr>
            <w:rStyle w:val="InternetLink"/>
            <w:sz w:val="28"/>
            <w:szCs w:val="28"/>
          </w:rPr>
          <w:t>оложени</w:t>
        </w:r>
        <w:r>
          <w:rPr>
            <w:rStyle w:val="InternetLink"/>
            <w:sz w:val="28"/>
            <w:szCs w:val="28"/>
            <w:lang w:val="ru-RU"/>
          </w:rPr>
          <w:t>я</w:t>
        </w:r>
      </w:hyperlink>
      <w:r>
        <w:rPr>
          <w:sz w:val="28"/>
          <w:szCs w:val="28"/>
        </w:rPr>
        <w:t xml:space="preserve"> о бюджетном процессе в Венгеровском районе  Новосибирской области</w:t>
      </w:r>
      <w:r>
        <w:rPr>
          <w:sz w:val="28"/>
          <w:szCs w:val="28"/>
          <w:lang w:val="ru-RU"/>
        </w:rPr>
        <w:t>»,</w:t>
      </w:r>
      <w:r>
        <w:rPr>
          <w:sz w:val="28"/>
          <w:szCs w:val="32"/>
        </w:rPr>
        <w:t xml:space="preserve"> распоряжения Главы Венгеровского района от 0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>.06.201</w:t>
      </w:r>
      <w:r>
        <w:rPr>
          <w:sz w:val="28"/>
          <w:szCs w:val="32"/>
          <w:lang w:val="ru-RU"/>
        </w:rPr>
        <w:t>3</w:t>
      </w:r>
      <w:r>
        <w:rPr>
          <w:sz w:val="28"/>
          <w:szCs w:val="32"/>
        </w:rPr>
        <w:t xml:space="preserve"> № 1</w:t>
      </w:r>
      <w:r>
        <w:rPr>
          <w:sz w:val="28"/>
          <w:szCs w:val="32"/>
          <w:lang w:val="ru-RU"/>
        </w:rPr>
        <w:t>98</w:t>
      </w:r>
      <w:r>
        <w:rPr>
          <w:sz w:val="28"/>
          <w:szCs w:val="32"/>
        </w:rPr>
        <w:t>-р «О подготовке прогноз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ов, плана социально-экономического развития Венгеровского района на 201</w:t>
      </w:r>
      <w:r>
        <w:rPr>
          <w:sz w:val="28"/>
          <w:szCs w:val="32"/>
          <w:lang w:val="ru-RU"/>
        </w:rPr>
        <w:t>4</w:t>
      </w:r>
      <w:r>
        <w:rPr>
          <w:sz w:val="28"/>
          <w:szCs w:val="32"/>
        </w:rPr>
        <w:t xml:space="preserve"> год и плановый период 201</w:t>
      </w:r>
      <w:r>
        <w:rPr>
          <w:sz w:val="28"/>
          <w:szCs w:val="32"/>
          <w:lang w:val="ru-RU"/>
        </w:rPr>
        <w:t>5</w:t>
      </w:r>
      <w:r>
        <w:rPr>
          <w:sz w:val="28"/>
          <w:szCs w:val="32"/>
        </w:rPr>
        <w:t xml:space="preserve"> и 201</w:t>
      </w:r>
      <w:r>
        <w:rPr>
          <w:sz w:val="28"/>
          <w:szCs w:val="32"/>
          <w:lang w:val="ru-RU"/>
        </w:rPr>
        <w:t>6</w:t>
      </w:r>
      <w:r>
        <w:rPr>
          <w:sz w:val="28"/>
          <w:szCs w:val="32"/>
        </w:rPr>
        <w:t xml:space="preserve"> годов»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лан определяет действия органов местного самоуправления района в целях создания благоприятной среды проживания  и повышения уровня жизни населения, условий для развития экономики. Для достижения целей, определенных Планом и Комплексной программой социально-экономического развития Венгеровского района  на 2011-2025 годы, намечены задачи в области развития отраслей экономики и пути их решения. </w:t>
      </w:r>
      <w:r>
        <w:br w:type="page"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1.Анализ состояния и тенд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циально-экономического развития района за 9 месяцев 2013 год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Промышленность. </w:t>
      </w:r>
      <w:r>
        <w:rPr>
          <w:rFonts w:eastAsia="Times New Roman"/>
          <w:sz w:val="28"/>
          <w:lang w:eastAsia="ru-RU"/>
        </w:rPr>
        <w:t xml:space="preserve">Выпуском промышленной продукции в районе заняты 23 предприятия. За отчетный период предприятиями промышленности выпущено продукции на сумму  360 млн. рублей (106,3  % к аналогичному показателю за прошлый год). Индекс промышленного производства за отчетный период составил  101,9 % к уровню соответствующего периода 2012 г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 xml:space="preserve">Пищевая и перерабатывающая промышленность – одна из значимых отраслей экономики района, обеспечивающая население необходимыми качественными продуктами питания и строительными материалами. ООО «Венгеровский мясокомбинат» производит более 90 наименований продукции, за 9 месяцев 2013 года выпущено колбасных изделий и копченостей  315,9 тонн, мяса и полуфабрикатов – 327,9 тонн, действуют 2 фирменных магазина в с.Венгерово, 2 фирменных магазина в г.Новосибирс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Действуют убойные пункты ИП Дахневич С.В. и ИП Доронина Е.А., за отчетный период выпущено 300 тонн мяса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АО «Молочный завод Венгеровский» осуществляет приемку и  обработку жидкого молока, за истекший квартал отгружено продукции на сумму 25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районе работает 10 мини-пекарен. За истекший период изготовлено 1200 тонн хлебобулочных изделий на сумму 36 млн. рублей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Производством рыбных, мясных полуфабрикатов, копченостей, деликатесов, пресервов, в с.Венгерово занимается предприятие ИП Грошевого А.В. «Венгеровский деликатес». Постоянно расширяется ассортимент выпускаемой продукции. За 9 месяцев 2013 года выпущено 42 тонны продукции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ООО «Хлеба Сибири» произведено 1730 тонн муки, 567 тонн отрубей, 100 тонн зерноотходов на сумму 27,6 млн. рублей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На хлебоприемном пункте ИП Иванова В.В. принято на хранение 2400 тонн зерн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ОАО «Венгеровский лесхоз» ведет лесовосстановительные работы, охрану лесов, лесозаготовительную деятельность. Развивается деревообработка. ИП Ивановым, ООО «Монолит», ОАО «Камазы», ИП Насретдиновым, ИП Зайцевым, ИП Массон выпускается лесопродукция в ассортименте: пиломатериал, брус, срубы домов и бань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Сельское хозяйство. </w:t>
      </w:r>
      <w:r>
        <w:rPr>
          <w:rFonts w:eastAsia="Times New Roman"/>
          <w:sz w:val="28"/>
          <w:lang w:eastAsia="ru-RU"/>
        </w:rPr>
        <w:t xml:space="preserve">Важную роль в экономике района занимает агропромышленный комплекс. Основное производство продукции сельского хозяйства сосредоточено в 19 сельскохозяйственных предприятиях, 7751 личном подсобном хозяйстве населения, 10 крестьянских (фермерских) хозяйствах. 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январь-сентябрь 2013 года объем валовой продукции сельскохозяйственной отрасли составил 1661,3 млн. рублей (121,4 % к уровню соответствующего периода 2012 года). Индекс физического объема 120,4 %, тем не менее в натуральном выражении основные показатели несколько уменьшились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аловое производство молока во всех категориях хозяйств составляет 32067 тонн, сократилось по сравнению с соответствующим периодом 2012 года на 2817 тонн или на 8,1 %,  в том числе  в сельскохозяйственных предприятиях  производство молока составило 22563 тонны, что ниже соответствующего периода прошлого года на 6 %. Надой на фуражную корову составил 2604 кг. молока, что отражает снижение продуктивности животных в сравнении с соответствующим периодом 2012 года на 4,7 %. Наиболее весомый вклад  в производство молока внесли животноводы ЗАО «Рямовское», ЗАО «Усть-Изесское», ЗАО «Тартасское», ЗАО «Вознесенское». Валовый надой в этих предприятиях составил 11519 тонн моло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ru-RU"/>
        </w:rPr>
        <w:t>За отчетный период всеми категориями хозяйств мяса в живом весе произведено 4697 тонн, меньше на 63 тонны к отчетному периоду 2012 года. Среднесуточный привес составил 479 граммов (99 %  к соответствующему периоду 2012 года).</w:t>
      </w:r>
    </w:p>
    <w:p>
      <w:pPr>
        <w:pStyle w:val="Style16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sz w:val="28"/>
          <w:lang w:eastAsia="ru-RU"/>
        </w:rPr>
        <w:t xml:space="preserve">Закуплено за 9 месяцев 2013 года в личных подсобных хозяйствах населения 1643 тонны молока, 674 тонны мяса (в соответствующем периоде 2012 года закуплено </w:t>
      </w:r>
      <w:r>
        <w:rPr>
          <w:b w:val="false"/>
          <w:bCs w:val="false"/>
          <w:sz w:val="28"/>
          <w:szCs w:val="28"/>
        </w:rPr>
        <w:t xml:space="preserve">1761 тонна молока, 872 тонны мяса в убойном весе)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 1 октября 2013 года площадь уборки зерновых и зернобобовых культур по всем категориям хозяйств района составила 22,5 тыс. га (54,4 % от  общей площади уборки зерновых), урожайность 17,5 цн/га. Всего зерновых и зернобобовых культур собрано 39,4 тыс. тонн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бщественного животноводства заготовлено 36,1 тыс. тонн сена, 100 тыс. тонн сенажа, 1,3 тыс. тонн силос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охраняется положительная динамика оплаты труда. Среднемесячная заработная плата в сельскохозяйственных предприятиях составила за 9 месяцев</w:t>
      </w:r>
      <w:r>
        <w:rPr>
          <w:rFonts w:eastAsia="Times New Roman"/>
          <w:sz w:val="28"/>
          <w:lang w:eastAsia="ru-RU"/>
        </w:rPr>
        <w:t xml:space="preserve"> 2013 года 8904 рубля, что на 9 % выше уровня соответствующего периода прошлого год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олжает осуществляться модернизация и техническое перевооружение сельскохозяйственного производства. В текущем году сельхозпредприятиями района приобретено 60 единиц сельскохозяйственной техники на сумму 71,8 млн.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сударственная поддержка сельскохозяйственного производства направлена на активизацию инвестиционной деятельности, модернизацию технологических процессов, обновление техники и оборудования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ельхозпредприятия получили государственную поддержку на сумму 60 млн. рублей, в том числе: субсидии части затрат на приобретение техники – 8 млн. рублей, субсидии на выравнивание природно-климатических условий – 3,8 млн. рублей, государственная поддержка предприятий, пострадавших от засухи –3,9 млн. рублей, субсидии на проведение агротехнологических работ – 21,7 млн. рублей, субсидии на производство молока – 13,7 млн. рублей, субсидирование процентов по кредитам – 9 млн. рублей. Фермерами получены субсидии части затрат на приобретение техники – 1,5 млн. рублей, выравнивание природно-климатических условий – 0,3 млн. рублей, проведение агротехнологических работ – 1,4 млн. рублей, государственная поддержка оказана фермерам, пострадавшим от засухи, на сумму  0,6 млн. рублей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вершили отчетный период с прибылью 17 сельскохозяйственных предприятий из 19, прибыль составила  119 млн. рублей, убыток убыточных предприятий  –  278 тыс. 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Торговля, общественное питание, платные услуги населению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фера розничной торговли продолжает стабильно развиваться. </w:t>
      </w:r>
      <w:r>
        <w:rPr>
          <w:rFonts w:eastAsia="Times New Roman"/>
          <w:sz w:val="28"/>
          <w:szCs w:val="20"/>
          <w:lang w:eastAsia="ru-RU"/>
        </w:rPr>
        <w:t>На 01.10.2013 года на территории района осуществляют свою деятельность 242 объекта торговли, 2 предприятия общественного питания. В сфере торговли и общественного питания занято 1176 человек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Объем розничного товарооборота за 9 месяцев 2013 года составил 1 млрд. рублей или 108,2 % к соответствующему периоду прошлого года, оборот общественного питания составил 18,5 млн. рублей (108,3 % к уровню 9 месяцев 2012 года)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цесс совершенствования сети предприятий потребительского рынка продолжается, что подтверждается вводом в эксплуатацию объектов торговли современных форматов, с внедрением прогрессивных методов обслуживания покупателей. Отмечается дальнейшая специализация магазинов, увеличивается ассортимент товаров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>В текущем году в с.Венгерово завершено строительство торгового центра ИП Дахневич С.В., магазина ИП Сутягина В.А., ведется строительство оптово-розничного торгового центра «Низкоцен» в с.Венгерово, 6-ти магазинов в селах район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В с.Венгерово действует сельскохозяйственный рынок, на котором  предоставляются торговые места местным товаропроизводителям для реализации продукции собственного производства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В целях стабилизации розничных цен на основные продукты питания и продвижения продукции местных товаропроизводителей в с.Венгерово проведены 2 универсальные  розничные торговые ярмарки, продукты питания и товары народного потребления представили более 100 участников ярмарок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 предприятий Венгеровского района принимали участие в межрайонной универсальной «Новопокровской» ярмарке в р.п.Чаны, по результатам работы 4 предприятия награждены медалями, 3 - дипломами ярмарк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Оказано  платных услуг  населению района  на сумму  140,9  млн. руб. Индекс физического объема составил 104 %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труктуре платных услуг, оказываемых населению, наибольший удельный вес занимают жилищно-коммунальные услуги и услуги связи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Бытовое обслуживание населения является одной из наиболее социально ориентированной сфер экономики, которая способствует удовлетворению потребностей людей в разнообразных видах бытовых услуг, создает условия для их полноценного отдыха и более комфортных условий жизн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Бытовые услуги преимущественно оказываются индивидуальными предпринимателями</w:t>
      </w:r>
      <w:r>
        <w:rPr>
          <w:rFonts w:eastAsia="Times New Roman"/>
          <w:sz w:val="28"/>
          <w:szCs w:val="20"/>
          <w:lang w:eastAsia="ru-RU"/>
        </w:rPr>
        <w:t xml:space="preserve">. Объем оказанных населению района за отчетный период бытовых услуг составил 44,9 млн. рублей. Все чаще пользуются спросом у населения услуги по ремонту электробытовых приборов и автомобилей, вследствие насыщения быта населения этими товарами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Ведется строительство станции технического обслуживания автомобилей в с.Новый Тартас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одолжается ремонт гостиницы «Юбилейная» в с.Венгерово, освоено 1657,5 тыс. 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b/>
          <w:sz w:val="28"/>
          <w:szCs w:val="20"/>
          <w:lang w:eastAsia="ru-RU"/>
        </w:rPr>
        <w:t>Развитие субъектов малого и среднего предпринимательства</w:t>
      </w:r>
      <w:r>
        <w:rPr>
          <w:rFonts w:eastAsia="Times New Roman"/>
          <w:sz w:val="28"/>
          <w:szCs w:val="20"/>
          <w:lang w:eastAsia="ru-RU"/>
        </w:rPr>
        <w:t>.  Отраслевая структура малого и среднего предпринимательства представлена  разнообразными видами деятельности: это производственная деятельность, сельское хозяйство, торговля, общественное питание, сфера услуг и другие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На территории района действуют 360 малых и средних предприятий, в том числе 294 индивидуальных предпринимателя. На долю малого бизнеса в общем объёме выпуска товаров, работ и услуг приходится 85 %.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В настоящее время вопросы поддержки малого и среднего предпринимательства приобретают особое значение, так как  создание условий для устойчивого развития малого и среднего бизнеса может обеспечить дополнительную занятость и рост производств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Ведется прием субъектов малого и среднего предпринимательства в ин-формационно-консультационном пункте, ИКП осуществляет функции представительства фонда развития малого и среднего предпринимательства Новосибирской области, фонда микрофинансирования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Инвестиции и строительство. </w:t>
      </w:r>
      <w:r>
        <w:rPr>
          <w:rFonts w:eastAsia="Times New Roman"/>
          <w:sz w:val="28"/>
          <w:szCs w:val="20"/>
          <w:lang w:eastAsia="ru-RU"/>
        </w:rPr>
        <w:t xml:space="preserve">За 9 месяцев 2013 года инвестировано в основной капитал за счет всех источников финансирования 378,07 млн. рублей, что составляет 127 % к соответствующему периоду 2012 года, индекс физического объема – 118,1 %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>Из общего объема инвестиций инвестиции за счет бюджетов всех уровней составили 179,9 млн. рублей, индекс физического объема – 127,3 %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Объём выполненных работ по виду деятельности «строительство» составил 238,38 млн. рублей. Завершено строительство спортивного комплекса в с.Венгерово, водопроводов в с.Урез и с.Петропавловка 1-я, модульных котельных в с.Павлово, д.Селикла, с.Воробьево, детской площадки в с.Венгерово,  введены в эксплуатацию 26 жилых домов площадью 2498,1 кв.м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Жилищно-коммунальное хозяйство.</w:t>
      </w:r>
      <w:r>
        <w:rPr>
          <w:rFonts w:eastAsia="Times New Roman"/>
          <w:sz w:val="28"/>
          <w:szCs w:val="28"/>
          <w:lang w:eastAsia="ru-RU"/>
        </w:rPr>
        <w:t xml:space="preserve"> На территории района действуют 11 предприятий жилищно-коммунального комплекса. Численность работников составляет 188 человек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Инженерная инфраструктура района, включающая 39 котельных, 27,25 км тепловых сетей, 113,49 км водопроводных сетей обеспечивает безаварийную работ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еконструированы тепловые сети от котельной «Новая» в с.Венгерово, освоено 15,7 млн. руб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изведена замена 9 котлов в котельных Венгеровского, Новотартасского, Шипицынского, Вознесенского, Тартасского муниципальных образований. Капитально отремонтированы 5 котлов в котельных с.Венгерово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Активно ведутся работы по благоустройству. Ремонт дорог, тротуаров, уличное освещение, озеленение – вот далеко неполный перечень ежегодно реализуемых мероприяти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За отчетный период получено доходов от реализации услуг всем потребителям 59563,4 тыс. рублей, из них от населения 21188,9 тыс. рублей, от бюджетных организаций – 17623,4 тыс. рублей. По итогам  9 месяцев 2013 года с убытком сработало 8 предприятий ЖКХ,  сумма убытка составила 1778,4 тыс. рублей.</w:t>
        <w:tab/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>Жилой фонд района  на 01.10.2013 составил  415 тыс. кв.м. Ветхое и аварийное жилье занимает 0,07 % всего жилого фонда.  В среднем на одного жителя района приходится 19,9 кв.м. общей площади жиль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>За 9 месяцев 2013 года 43  гражданина района получили государственную и муниципальную поддержку на строительство, приобретение жилья, что превышает аналогичный период 2012 года на 65,4 %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b/>
          <w:sz w:val="28"/>
          <w:szCs w:val="28"/>
          <w:lang w:eastAsia="ru-RU"/>
        </w:rPr>
        <w:t>Транспорт</w:t>
      </w:r>
      <w:r>
        <w:rPr>
          <w:rFonts w:eastAsia="Times New Roman"/>
          <w:sz w:val="28"/>
          <w:szCs w:val="28"/>
          <w:lang w:eastAsia="ru-RU"/>
        </w:rPr>
        <w:t xml:space="preserve"> служит материальной базой производственных связей для обмена товарами, выступает как фактор, организующий экономическое пространство и обеспечивающий дальнейшую реализацию территориального разделения труда. Доступ к безопасным и качественным транспортным   услугам определяет эффективность работы и развития производства, бизнеса  и социальной сферы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9 месяцев  2013 года автомобильным транспортом перевезено 1208,2 тыс. тонн грузов (100,3% к уровню отчетного периода прошлого года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Автомобильный пассажирский транспорт играет исключительно важную роль для района, большинство сел которого находятся на значительном расстоянии от районного и областного центров. Обслуживает население открытое акционерное общество «Венгеровское АТП».  ОАО «Венгеровское АТП» приобретено в 2013 году 2 автомобиля «ГАЗель» для перевозки пассажиров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ивно в данной сфере работает частный бизнес. Услуги такси пользуются достаточно высокой популярность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отчетный период пассажиров автомобильным транспортом перевезено 106 тыс. человек, что составляет 100,4 % к уровню прошлого год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Уровень жизни и доходы населения. </w:t>
      </w:r>
      <w:r>
        <w:rPr>
          <w:rFonts w:eastAsia="Times New Roman"/>
          <w:sz w:val="28"/>
          <w:szCs w:val="20"/>
          <w:lang w:eastAsia="ru-RU"/>
        </w:rPr>
        <w:t>Численность населения района составляет 20,8 тыс. человек, в том числе в трудоспособном возрасте – 10,49 тыс. человек (50,3 %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В экономике района занято 9,27 тыс. человек или 99,4 % к уровню прошлого года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Начисленная среднемесячная заработная плата по полному кругу предприятий в январе-сентябре 2013 года составила 14639 рублей. Её номинальный размер в сравнении с аналогичным периодом прошлого года увеличился на 16,9 %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Размер среднемесячной заработной платы работников бюджетной сферы за 9 месяцев 2013 года составил 18785 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Просроченной задолженности по заработной плате на предприятиях и организациях района перед своими работниками на 01.10.2013 нет.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Средний размер пенсии составил 8967,48  рублей (120,1 % к 9 месяцам 2012 года, средний размер пенсии по старости 9553,43 рубля (110,5 % к 9 месяцам 2012 года), средний душевой доход 9806 рублей (108,1 % к уровню соответствующего периода прошлого года)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eastAsia="ru-RU"/>
        </w:rPr>
        <w:t xml:space="preserve">Доля малоимущих граждан, зарегистрированных в органах социальной защиты, имеющих месячный доход ниже величины прожиточного минимума, составляет 22,9 %, что на 4,1 процентных пункта меньше уровня соответствующего периода 2012 года.  </w:t>
      </w:r>
    </w:p>
    <w:p>
      <w:pPr>
        <w:pStyle w:val="Normal"/>
        <w:tabs>
          <w:tab w:val="clear" w:pos="708"/>
          <w:tab w:val="left" w:pos="3360" w:leader="none"/>
        </w:tabs>
        <w:ind w:firstLine="567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На 01.10.2013 в ГКУ НСО «Центр занятости населения Венгеровского района» на учете состоит 176 безработных граждан. Уровень официально зарегистрированной безработицы  от численности трудоспособного населения равен</w:t>
      </w:r>
      <w:r>
        <w:rPr>
          <w:rFonts w:eastAsia="Times New Roman"/>
          <w:sz w:val="28"/>
          <w:szCs w:val="28"/>
          <w:lang w:eastAsia="ru-RU"/>
        </w:rPr>
        <w:t xml:space="preserve"> 1,6 %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Times New Roman"/>
          <w:sz w:val="28"/>
          <w:szCs w:val="20"/>
          <w:lang w:val="en-US" w:eastAsia="en-US"/>
        </w:rPr>
        <w:t xml:space="preserve">За </w:t>
      </w:r>
      <w:r>
        <w:rPr>
          <w:rFonts w:eastAsia="Times New Roman"/>
          <w:sz w:val="28"/>
          <w:szCs w:val="20"/>
          <w:lang w:eastAsia="ru-RU"/>
        </w:rPr>
        <w:t xml:space="preserve">январь-сентябрь 2013 года на постоянные и временные рабочие места  было трудоустроено 771 человек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редняя продолжительность безработицы составила 4 месяца. Выплачено пособий по безработице на сумму 6445 тыс. руб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ГКУ НСО «Центр занятости населения Венгеровского района» за  9 месяцев 2013 года заключено106 договоров с предприятиями и организациями на создание 130 временных рабочих мест для общественных работ, 38 договоров на организацию  130 рабочих мест для подростков, желающих работать в свободное от учебы врем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а 1 ярмарка вакансий и учебных рабочих мест для граждан, ищущих работу, 21 мини-ярмарка для трудоустройства безработных граждан (304 участника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Направлено на профессиональную подготовку 100 человек. Выплачено стипендии в период профессиональной подготовки безработных граждан на сумму 512,2 тыс. рублей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ана государственная поддержка на организацию самозанятости в форме предпринимательской деятельности 15 гражданам на сумму 1102,5 тыс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дравоохранение.</w:t>
      </w:r>
      <w:r>
        <w:rPr>
          <w:rFonts w:eastAsia="Calibri"/>
          <w:sz w:val="28"/>
          <w:szCs w:val="28"/>
          <w:lang w:eastAsia="en-US"/>
        </w:rPr>
        <w:t xml:space="preserve"> Медицинское обслуживание населения района осуществляется ГБУЗ НСО «Венгеровская ЦРБ», в составе которого стационарное отделени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руглосуточного пребывания больных на 145 коек, 2 дневных стационара и амбулатория на 15 коек, дневной стационар на дому на 15 коек, поликлиника на 250 посещений в смену по 17 врачебным специальностям, 2-Сибирцевская амбулатория на 80 посещений в смену, 37 ФАПов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 01.10.2013 в  ГБУЗ НСО «Венгеровская ЦРБ» число работающих составило 446 человек, из них врачей - 50 человек. За 9 месяцев 2013 года в район прибыли на работу: 2 врача-терапевта, стоматолог. Регулярно проводится совершенствование кадрового состава. В соответствии с планом подготовки специалистов на курсах повышения квалификации прошли обучение 16 специалистов, в том числе 9 врачей. Среднемесячная номинальная начисленная заработная плата врачей составила 41882,21  рублей, среднего медицинского персонала 17748,67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9 месяцев 2013 года в стационарах ГБУЗ НСО «Венгеровская ЦРБ» пролечено 3 тыс. больных, отделением скорой медицинской помощи обслужено 5,8 тыс. вызовов. Количество посещений в поликлиниках и врачебных амбулаториях района составило 119,7 тыс., в ФАПах – 113,5 тыс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ля детей, охваченных диспансерным наблюдением равна 64,2 %. Профилактическими осмотрами охвачено 88,4 % работающего насе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улучшения качества оказания медицинской помощи приобретено медицинское оборудование: офтальморефрактокератометр, стол офтальмологический, фетальный монитор, лабораторное оборудование, сухожаровые шкафы, стерилизаторы, гастрофиброскоп, стоматологическая установка. Проведен капитальный ремонт Сибирцевской 2-й амбулатории,  Сибирцевского 1-го, Меньшиковского, Туруновского ФАПов, текущий ремонт акушерского отделения, пристройки к бактериологической лаборатор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Образование. </w:t>
      </w:r>
      <w:r>
        <w:rPr>
          <w:rFonts w:eastAsia="Times New Roman"/>
          <w:sz w:val="28"/>
          <w:szCs w:val="28"/>
          <w:lang w:eastAsia="ru-RU"/>
        </w:rPr>
        <w:t xml:space="preserve">Сеть образовательных учреждений включает 40 муниципальных образовательных учреждений: 9 дошкольных образовательных учреждений, 12 средних общеобразовательных  школ, 13 основных, МКОУ Венгеровская вечерняя (сменная) школа, МКОУ Вознесенская специальная (коррекционная) школа-интернат VIII вида для детей-сирот и детей, оставшихся без попечения родителей, 3 учреждения дополнительного образования детей, МКОУ дополнительного профессионального образования «Информационно-методический центр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бщий контингент обучающихся в общеобразовательных учреждениях в 2013-2014 учебном году составляет  2207 человек, процесс обучения и воспитания организует 461 педагогический работник. В дошкольных образовательных учреждениях воспитывается 477 дошкольников, воспитательно-образовательный процесс осуществляют 59 педагогических работников.  Все образовательные учреждения прошли процедуру готовности к новому учебному год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се общеобразовательные учреждения района  реализуют федеральные государственные образовательные стандарты начального общего образования (в текущем учебном году 1-3 классы, что составит 80% от общего числа учащихся начальных классов). В пилотном режиме в 5,6-х классах МКОУ Венгеровская СОШ №1 и МКОУ Венгеровская СОШ  №2 будут реализовываться федеральные государственные образовательные стандарты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щеобразовательные учреждения района  в соответствии с законодательством самостоятельно осуществляли закупку учебников. Проведенный мониторинг показал 100% обеспечение учащихся бесплатными учебниками из фонда школьных библиотек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иоритетными направлениями образовательной деятельности являются: реализация задач модернизации муниципальной системы образования, дальнейшая организация работы по введению федерального государственного образовательного стандарта на начальной и основной  ступенях  общего образования, повышение эффективности работы педагогических коллективов по выполнению государственного образовательного стандар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2012-2013 учебного года аттестаты об основном общем образовании получил 221 выпускник, аттестаты о среднем (полном) общем образовании – 186 выпускников. 6 выпускников 11 класса окончили школу с золотой медалью, 10 – с серебряной медалью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  2012-2013 учебном году в целом реализованы цели и задачи воспитательной деятельности через проведение как школьных, районных мероприятий, так и участие в областных, всероссийских мероприятиях. Всего проведено более 35  мероприятий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Традиционными мероприятиями стали: «День Знаний», «День учителя»,  «День матери», «День пожилого человека», «День Добра», «День Победы, новогодние праздники». Успешно реализован план мероприятий по военно – патриотическому воспитанию, в 2013 году прошли конкурсы: «Растим патриотов России», «Дни воинской Славы  и памятные даты России», «Напиши свою страничку в истории!», «Гроза 1812 года», историко просветительские проекты «Русский герой Александр Покрышкин» и «Сталинград – 70 лет Славы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2013 году 14 обучающихся (победители и призёры муниципального этапа олимпиады) представляли наш район на региональном этапе Всероссийской олимпиады школьников по 6  предметам: биология, обществознание, литература, технология, физическая культура, мировая художественная культура. Призёрами регионального этапа олимпиады стали: по биологии ученик 11 класса МКОУ Венгеровской СОШ № 1 Иванилов К., по мировой художественной культуре ученик 11 класса МКОУ Венгеровской СОШ № 2 Лобанов К., по физической культуре ученик 11 класса МКОУ Венгеровской СОШ № 1 Козырев 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Более 1000 учащихся школ района приняли участие в международных играх-конкурсах «Золотое руно», «Кенгуру – выпускникам», «Кенгуру – математика для всех», «Человек и природа - выпускникам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 истекший учебный год в образовательных учреждениях района проведено тринадцать спортивно-массовых мероприятий. Соревнования проходили как по командным видам спорта (волейбол, баскетбол, футбол), так и по индивидуальным (гиревой спорт, легкая атлетика, лыжные гонки и настольный теннис).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районной спартакиаде приняли участие 1265 школьников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программы «Школьное окно» заменены оконные блоки в МКОУ Сибирцевской 2-й СОШ, МКОУ Вознесенской СОШ, МКОУ Зыковской СОШ, МКОУ Тартасской СОШ,</w:t>
      </w:r>
      <w:r>
        <w:rPr>
          <w:rFonts w:eastAsia="Times New Roman"/>
          <w:sz w:val="28"/>
          <w:szCs w:val="28"/>
          <w:lang w:eastAsia="ru-RU"/>
        </w:rPr>
        <w:t xml:space="preserve"> МКОУ Вознесенской специальной (коррекционной) школе-интернате VIII вида для детей-сирот и детей, оставшихся без попечения родителей, сумма затрат составила 3807,5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Культура, спорт. </w:t>
      </w:r>
      <w:r>
        <w:rPr>
          <w:rFonts w:eastAsia="Times New Roman"/>
          <w:sz w:val="28"/>
          <w:szCs w:val="28"/>
          <w:lang w:eastAsia="ru-RU"/>
        </w:rPr>
        <w:t>Основная деятельность учреждений культуры района направлена на организацию досуга жителей района, вовлечение их в культурную жизнь, развитие народного творчества, патриотическое и нравственное воспитание детей и молодеж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За 9 месяцев 2013 года проведены: районный праздник «Достойные дела – достойные свершения», посвященный Дню работника культуры, зональный этап районного конкурса «Миссис Венгеровский район» на базе Воробьевского МЦК, районный фестиваль-конкурс самодеятельного народного творчества «В нашей деревне огни не погашены» в селах района, районный конкурс «Миссис Венгеровский район», фестиваль народного творчества «На Кирилла и Мефодия», районный праздник «Уголок России, отчий дом», посвященный 80-летию района и 260-летию с.Венгерово, областной смотр-конкурс «Моё татарское село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Творческие коллективы района приняли участие в областном фольклорно-этнографическом фестивале «Сибирская глубинка», областном конкурсе на внесение в «Золотую книгу культуры Новосибирской области», межрегиональном фестивале-конкурсе любительских театров «Свет рампы», межрегиональной выставке «Вышитая картина», областной выставке «Масляничные проделки», областном конкурсе «Авторские методические разработки и педагогические проекты, посвященные 75-летию Сталинградской битвы», областном конкурсе «Авторские методические разработки и педагогические проекты, посвященные 100-летию  со дня рождения А.И.Покрышкина», областном фестивале  «Сибирские мотивы», IV-м детском областном фольклорном фестивале-лаборатории «Жаворонки», межрегиональном фестивале любительских театров «Золотая кобра», об-ластном фестивале народной музыки и танца «Сибирская карусель», региональной ярмарке мастеров  «Очарованье ремесла», межрегиональном  фольклорном фестивале «На Кирилла и Мефодия», межрегиональном фестивале творческих инициатив людей старшего поколения «Пусть не прервется нить традиций», восьмом областном фестивале «Юная библиотека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ден капитальный ремонт библиотеки МКУ «Венгеровский МЦК», Домов культуры МКУ «Венгеровский МЦК», МКУ «Воробьевский МЦК», МКУ «Сибирцевский 2-й МЦК»,  МКУ «Вознесенский МЦК», сумма затрат составила 4260,6 тыс.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ю спорта в районе уделяется большое внимание, совершенствуется методическая работа по организации спортивно-массовых мероприятий. Численность занимающихся физической культурой и спортом составляет 3684 человека. В районе имеется 18 стандартных спортивных залов и 17 приспособленных для занятий спортом помещений, в которых работают 47 штатных работников. Активно работает детско-юношеская спортивная школа. В с.Венгерово построен спортивный комплекс, создано и начало деятельность муниципальное казенное учреждение </w:t>
      </w:r>
      <w:r>
        <w:rPr>
          <w:sz w:val="28"/>
          <w:szCs w:val="28"/>
        </w:rPr>
        <w:t>«Спортивный комплекс «Темп»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2013 году в районе проведены: соревнования по настольному теннису, борьбе дзюдо, волейболу, шестая летняя спартакиада среди сельсоветов Венгеровского района по 10 видам спорта, межрайонные соревнования на кубок Главы Венгеровского района по шахматам и мини-футболу, день физкультурник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портсмены района приняли активное участие  в финале шестых летних областных соревнований, в третьей летней спартакиаде пенсионеров области, спартакиаде допризывной и рабочей молодежи «Готов к труду и защите Отечества»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Финансы. </w:t>
      </w:r>
      <w:r>
        <w:rPr>
          <w:rFonts w:eastAsia="Times New Roman"/>
          <w:sz w:val="28"/>
          <w:szCs w:val="28"/>
          <w:lang w:eastAsia="ru-RU"/>
        </w:rPr>
        <w:t xml:space="preserve">Прибыль прибыльных предприятий, организаций района за отчетный период  составила 180,5 млн. рублей (170,1 % к уровню соответствующего периода прошлого года). Убытки предприятий, организаций составили 2,1 млн. рублей (14,1 % к отчетному периоду 2012 года). Кредиторская задолженность сократилась по сравнению с соответствующим периодом 2012 года на 3 %, дебиторская задолженность уменьшилась на 14,5 %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9 месяцев 2013 года в консолидированный бюджет Венгеровского района поступило доходов на сумму 687,7 млн. рублей, из них налоговых и неналоговых доходов 48,6 млн. рублей (в сравнении с соответствующим периодом прошлого года рост составил 23 %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Расходные обязательства по районному бюджету за отчетный период исполнены в объеме 629 млн. рублей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ибольший удельный вес в общей сумме расходов составляют расходы на образование 41,3 %, социальную политику – 14,8 %, ЖКХ – 12 %, культуру – 6,6 %,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ходе исполнения бюджета приоритетными являлись направления в обеспечении финансовыми ресурсами принятых социальных обязательств и направления, связанные с функционированием систем жизнеобеспечения насел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Проблемные вопросы  развития района  и приоритетные задач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на 2014 год и плановый период  2015 и 2016 г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При анализе  социальной и экономической ситуации  был выявлен ряд проблемных вопросов  как общего, так и отраслевого характера и определены резервы развития. На развитие  района  влияют практически все характерные для Новосибирской области и России тенденции последнего времени. Проблемная ситуация в районе усугубляется еще и неблагоприятными природно-климатическими и экономико-географическими условиями (удаленность от железнодорожных станций, основных рынков), отставанием  социальной инфраструктуры от среднеобластных нормативов. </w:t>
      </w:r>
    </w:p>
    <w:p>
      <w:pPr>
        <w:pStyle w:val="32"/>
        <w:spacing w:before="0" w:after="0"/>
        <w:ind w:left="0"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блемы социальной сферы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сложился невысокий уровень жизни населения при  социальной дифференциации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Часть населения, вышедшая из сферы занятости, находится  в сфере предпринимательской инициативной деятельности, самозанятости и самостоятельного обеспечения себя и своей семьи. Дифференциация по уровню доходов при низком их среднем уровне снижает качество жизни значительной части  населения района. По-прежнему  высоко число нуждающихся в социальной поддержке. В 201</w:t>
      </w:r>
      <w:r>
        <w:rPr>
          <w:sz w:val="28"/>
          <w:szCs w:val="32"/>
          <w:lang w:val="ru-RU"/>
        </w:rPr>
        <w:t>2</w:t>
      </w:r>
      <w:r>
        <w:rPr>
          <w:sz w:val="28"/>
          <w:szCs w:val="32"/>
        </w:rPr>
        <w:t xml:space="preserve">  и текущем годах   число умерших превышает число  родившихся. Это сказывается на возрастной структуре населения. Продолжается процесс старения населения.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</w:rPr>
        <w:t>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</w:t>
      </w:r>
      <w:r>
        <w:rPr>
          <w:sz w:val="28"/>
          <w:szCs w:val="32"/>
        </w:rPr>
        <w:t xml:space="preserve">  Остро стоит проблема занятости в селах, где отсутствует реальный работодатель. Усиливается дефицит квалифицированных рабочих кадров, в особенности в сельском хозяйстве, промышленности</w:t>
      </w:r>
      <w:r>
        <w:rPr>
          <w:sz w:val="28"/>
          <w:szCs w:val="32"/>
          <w:lang w:val="ru-RU"/>
        </w:rPr>
        <w:t xml:space="preserve"> и других отраслях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 в сфере образования существует проблема обеспеченности детей местами в детских дошкольных учреждениях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- в сфере здравоохранения требует укрепления  материальная база, в том числе амбулаторно-поликлинического звена; 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связи с отсутствием достаточного финансирования не обновляется материально-техническая база учреждений культуры, на недостаточном уровне ведется комплектование библиотек  книгами и периодическими изданиями. Необходимо проведение капитальных ремонтов клубов и  домов культуры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блюдается </w:t>
      </w:r>
      <w:r>
        <w:rPr>
          <w:sz w:val="28"/>
          <w:szCs w:val="28"/>
        </w:rPr>
        <w:t>старение кадров, слабый приток в сферу молодых специалистов</w:t>
      </w:r>
      <w:r>
        <w:rPr>
          <w:sz w:val="28"/>
          <w:szCs w:val="32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требует обновления материально-техническая база учреждений системы физической культуры и 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сложившаяся многозвенность, а также удаленность района от областного центра, железнодорожной станции способствует значительному росту цен на товары (особенно на непродовольственные) и услуги. Серьезной проблемой является  обеспечение населения малых сел продуктами питания и промышленными товарами повседневного спроса;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>- качество питьевой воды не соответствует санитарным нормам по железу, цветности;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основными проблемами жилищно-коммунального хозяйства   является высокая степень износа основных производственных фондов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 xml:space="preserve"> – 90 %. Проблемой остается сложное финансовое положение предприятий жилищно-коммунальной сферы, недостаток оборотных средств. Низкий уровень благоустроенности жил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ки района: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в промышленности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</w:t>
      </w:r>
      <w:r>
        <w:rPr>
          <w:sz w:val="28"/>
          <w:szCs w:val="32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достаток квалифицированных кадров рабочих и специалистов</w:t>
      </w:r>
      <w:r>
        <w:rPr>
          <w:sz w:val="28"/>
          <w:szCs w:val="32"/>
        </w:rPr>
        <w:t xml:space="preserve">; 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32"/>
        </w:rPr>
        <w:t>- наиболее острой проблемой в агропромышленном комплексе  района является сложное финансовое состояние предприятий сельского хозяйства. Основными причинами являются высокая себестоимость и нестабильность закупочных цен на реализуемую продукции</w:t>
      </w:r>
      <w:r>
        <w:rPr>
          <w:sz w:val="28"/>
          <w:szCs w:val="32"/>
          <w:lang w:val="ru-RU"/>
        </w:rPr>
        <w:t>, межотраслевой диспаритет цен</w:t>
      </w:r>
      <w:r>
        <w:rPr>
          <w:sz w:val="28"/>
          <w:szCs w:val="32"/>
        </w:rPr>
        <w:t xml:space="preserve">. </w:t>
      </w:r>
      <w:r>
        <w:rPr>
          <w:sz w:val="28"/>
          <w:szCs w:val="32"/>
          <w:lang w:val="ru-RU"/>
        </w:rPr>
        <w:t xml:space="preserve">Имеется </w:t>
      </w:r>
      <w:r>
        <w:rPr>
          <w:sz w:val="28"/>
          <w:szCs w:val="28"/>
        </w:rPr>
        <w:t>потребность в реконструкции и новом строительстве животноводческих помещен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32"/>
        </w:rPr>
        <w:t>Недостаточен  резерв квалифицированных кадров  рабочих специальностей и руководителей</w:t>
      </w:r>
      <w:r>
        <w:rPr>
          <w:sz w:val="28"/>
          <w:szCs w:val="32"/>
          <w:lang w:val="ru-RU"/>
        </w:rPr>
        <w:t xml:space="preserve">.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>достаточно обновл</w:t>
      </w:r>
      <w:r>
        <w:rPr>
          <w:sz w:val="28"/>
          <w:szCs w:val="28"/>
          <w:lang w:val="ru-RU"/>
        </w:rPr>
        <w:t>яется</w:t>
      </w:r>
      <w:r>
        <w:rPr>
          <w:sz w:val="28"/>
          <w:szCs w:val="28"/>
        </w:rPr>
        <w:t xml:space="preserve"> пород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состав маточного поголовья основного стада, необходимо повы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ффективности селекционно-племенной работы</w:t>
      </w:r>
      <w:r>
        <w:rPr>
          <w:sz w:val="28"/>
          <w:szCs w:val="32"/>
        </w:rPr>
        <w:t xml:space="preserve">;   </w:t>
      </w:r>
    </w:p>
    <w:p>
      <w:pPr>
        <w:pStyle w:val="Normal"/>
        <w:ind w:firstLine="567"/>
        <w:jc w:val="both"/>
        <w:rPr/>
      </w:pPr>
      <w:r>
        <w:rPr>
          <w:sz w:val="28"/>
          <w:szCs w:val="32"/>
        </w:rPr>
        <w:t xml:space="preserve">- наблюдается </w:t>
      </w:r>
      <w:r>
        <w:rPr>
          <w:sz w:val="28"/>
          <w:szCs w:val="28"/>
        </w:rPr>
        <w:t xml:space="preserve">низкая инвестиционная привлекательность района вследствие его удаленности от областного центра, железнодорожных станций, системы газоснабжения. </w:t>
      </w:r>
      <w:r>
        <w:rPr>
          <w:sz w:val="28"/>
          <w:szCs w:val="32"/>
        </w:rPr>
        <w:t>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собственные средства, внутренние ресурсы пред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32"/>
        </w:rPr>
        <w:t xml:space="preserve">- 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районе способствует росту стоимости грузоперевозок, снижению сроков службы автомобильного транспорта, увеличению расходов на техническое  обслуживание, повышенному сбросу вредных веществ в атмосферу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 xml:space="preserve">Приоритетные  задач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в среднесрочной перспективе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ной целью  плана социально-экономического развития на 2014 год и плановый период 2015 и 2016 годов  является повышение уровня жизни населения района и приближение к среднеобластным нормативам, создание благоприятной среды проживания,  с</w:t>
      </w:r>
      <w:r>
        <w:rPr>
          <w:bCs/>
          <w:sz w:val="28"/>
          <w:szCs w:val="28"/>
        </w:rPr>
        <w:t xml:space="preserve">одействие социально-экономическому развитию муниципальных образований  район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циальные цели и задачи пла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 основных социальных проблемных вопросов, означенных в предыдущих разделах Плана,  определены  основные цели: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szCs w:val="28"/>
        </w:rPr>
      </w:pPr>
      <w:r>
        <w:rPr>
          <w:szCs w:val="28"/>
        </w:rPr>
        <w:t>рост уровня жизни населения;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szCs w:val="28"/>
        </w:rPr>
        <w:t>повышение качества и эффективности  социальных услуг при оптимальном использовании бюджетных средств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существление комплекса  мер  по  обеспечению занятости трудоспособного населения и создание условий для эффективной занятости населения</w:t>
      </w:r>
      <w:r>
        <w:rPr>
          <w:szCs w:val="28"/>
          <w:lang w:val="ru-RU"/>
        </w:rPr>
        <w:t>, в том числе в малом и среднем бизнесе</w:t>
      </w:r>
      <w:r>
        <w:rPr>
          <w:szCs w:val="28"/>
        </w:rPr>
        <w:t>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 роста оплаты труда, увеличение адресной социальной помощ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новление фондов социальной сфе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птимизация бюджетных затрат в социаль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крепление и сохранение здоровья населения, формирование здорового образа жизни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>обеспечение населения района качественной бесплатной медицинской помощью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оспитание подрастающего поколения как здоровой, социально-активной, ответственной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легализация теневой занятости, скрытых форм оплаты труда; развитие коллективно-договорного регулирования трудовых отношений на основе доведения охвата по предприятий  по всем отраслям экономики к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 до </w:t>
      </w:r>
      <w:r>
        <w:rPr>
          <w:szCs w:val="28"/>
          <w:lang w:val="ru-RU"/>
        </w:rPr>
        <w:t>85</w:t>
      </w:r>
      <w:r>
        <w:rPr>
          <w:szCs w:val="28"/>
        </w:rPr>
        <w:t xml:space="preserve"> %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>совершенствование</w:t>
      </w:r>
      <w:r>
        <w:rPr>
          <w:szCs w:val="28"/>
        </w:rPr>
        <w:t xml:space="preserve"> системы социальной защиты семьи и детей, пожилых граждан и инвалидов, реализация индивидуальных программ реабилитации  инвалидов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филактика правонарушений несовершеннолетних, организация отдыха и оздоровления детей из социально незащищенных семе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условий для организации учебно-воспитательного процесса, развитие и укрепление учебно-материальной базы  всех образовательных учреждений район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детей местами в дошкольных образовательных учреждениях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филактика безнадзорности, подростковой преступности, наркомани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воспитание патриотизма, гражданственности, повышение нравственности подрастающего поколе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потребностей предприятий и организаций района в  кадрах сельских  рабочих професс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социального партнерства между профессиональным училищем и предприятиями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внедрение в учебный процесс новых обучающих технолог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оступности культурных ценностей для жителей удаленных сел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укрепление материально-технической базы учреждений культуры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участие в реализации областных и федеральных целевых программ в области развития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</w:t>
      </w:r>
      <w:r>
        <w:rPr/>
        <w:t xml:space="preserve"> </w:t>
      </w:r>
      <w:r>
        <w:rPr>
          <w:szCs w:val="28"/>
          <w:lang w:val="ru-RU"/>
        </w:rPr>
        <w:t>сохранение единого культурного и информационного пространства района, укрепление межпоселенческих связей в сфере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традиционного народного художественного творчества, развитие национальных культур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повышение многофункциональности и качества библиотечного обслуживания населения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оздание условий для развития музейного дела в районе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  <w:lang w:val="ru-RU"/>
        </w:rPr>
        <w:t>-сохранение и развитие системы дополнительного образования детей в сфере музыкального обра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массовой физической культуры и спорта, увеличение объема обязательных занятий физической культурой в образовательных учреждениях, увеличение числа и повышение квалификации специалистов в области физической культур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сширение сети спортивных объектов, оснащение спортивных площадок инвентарем и оборудованием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уровня жизни молодежи путем вовлечения в процессы социально-значимой активности, обучения навыкам предпринимательской деятельности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ддержка молодежных инициатив, творчества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оздание системы мер по поддержке молодой семьи, в том числе содействия в решении жилищных проблем молодеж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еализация мероприятий по патриотическому воспитанию молодежи, гражданскому становлению личност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оведение целевых мероприятий по предупреждению и пресечению экономической и бытовой преступности, распространению наркомании и пьянства, преступности среди несовершеннолетних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принятие комплексных мер по противодействию терроризму, обеспечению защищенности систем жизнедеятельности и производ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рганизация планомерной и системной работы с населением района, повышение эффективности анализа материалов по критическим замечаниям в СМИ, улучшения взаимодействия со СМИ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увеличение розничного товарооборота и доведение его объемов до уровня  среднеобластных показателей на душу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-прирост торговой сети и торговых площадей с целью обеспечения современных требований торгового обслуживания 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сширение сети торгового обслуживания в удаленных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защиты прав потребителей, гарантирующей право на качественные товары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звитие бытовых услуг в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казание содействия предпринимательской деятельности в сфере бытового обслуживания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совершенствова</w:t>
      </w:r>
      <w:r>
        <w:rPr>
          <w:szCs w:val="28"/>
          <w:lang w:val="ru-RU"/>
        </w:rPr>
        <w:t>ние</w:t>
      </w:r>
      <w:r>
        <w:rPr>
          <w:szCs w:val="28"/>
        </w:rPr>
        <w:t xml:space="preserve"> сист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управления, эксплуатации и контроля, обнов</w:t>
      </w:r>
      <w:r>
        <w:rPr>
          <w:szCs w:val="28"/>
          <w:lang w:val="ru-RU"/>
        </w:rPr>
        <w:t>л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инфраструктуры</w:t>
      </w:r>
      <w:r>
        <w:rPr>
          <w:szCs w:val="28"/>
        </w:rPr>
        <w:t xml:space="preserve"> жилищно-коммунального хозяйства района, в том числе на уровне муниципальных поселений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модернизация материально-технической базы объектов жилищно-коммунального хозяйств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- совершенствование организации пожаротушения на территории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</w:rPr>
        <w:t>-снижение негативного воздействия на окружающую среду и здоровье населения твердых бытовых отходов</w:t>
      </w:r>
      <w:r>
        <w:rPr>
          <w:szCs w:val="28"/>
          <w:lang w:val="ru-RU"/>
        </w:rPr>
        <w:t xml:space="preserve"> </w:t>
      </w:r>
      <w:r>
        <w:rPr>
          <w:szCs w:val="28"/>
        </w:rPr>
        <w:t>на территории Венгеровского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качества предоставления государственных и муниципальных услуг.</w:t>
      </w:r>
    </w:p>
    <w:p>
      <w:pPr>
        <w:pStyle w:val="21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2.Экономические цели и задачи плана</w:t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3.2.1.Цели и задачи развития промышленного производ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- 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   обеспечение среднего роста объемов промышленного производства ежегодно на 3,2-4,5 %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дернизация предприятий, внедрение новых технолог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ширение рынка сбыта продукции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3.2.2.Повышение использования потенциала </w:t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b/>
        </w:rPr>
        <w:t>сельскохозяйственного производства.</w:t>
      </w:r>
    </w:p>
    <w:p>
      <w:pPr>
        <w:pStyle w:val="21"/>
        <w:spacing w:lineRule="auto" w:line="240" w:before="0" w:after="0"/>
        <w:ind w:firstLine="513"/>
        <w:jc w:val="both"/>
        <w:rPr>
          <w:szCs w:val="28"/>
        </w:rPr>
      </w:pPr>
      <w:r>
        <w:rPr>
          <w:szCs w:val="28"/>
        </w:rPr>
        <w:t>Цель –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новых технологий в растениеводство, повышение плодородия почв, эффективное использование пашни, использование семян, устойчивых к экстремальным условиям сред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внедрение передового опыта в животноводческой отрасли, обновление дойного стада 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-улучшение материально-технической базы сельскохозяйственных организаций, приобретение новой техники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здание условий для максимальной занятости сельского населения, развития личных подсобных хозяйст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расширение рынков сбыта сельскохозяйственной продукции продовольственных товаров, проведение комплексных мер по продвижению собственной продукц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улучшение финансового состояния предприятий пищевой и перерабатывающей промышленности, содействие оказанию государственной поддержки сельхозпредприятиям, обеспечивающим рост объемов производства и налогооблагаемой баз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содействие притоку инвестиций в развитие сельскохозяйственного производства.</w:t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70"/>
        <w:jc w:val="center"/>
        <w:rPr>
          <w:b/>
          <w:b/>
        </w:rPr>
      </w:pPr>
      <w:r>
        <w:rPr>
          <w:b/>
        </w:rPr>
        <w:t>3.2.3. Развитие малого и среднего предпринимательства</w:t>
      </w:r>
    </w:p>
    <w:p>
      <w:pPr>
        <w:pStyle w:val="21"/>
        <w:spacing w:lineRule="auto" w:line="240" w:before="0" w:after="0"/>
        <w:ind w:firstLine="570"/>
        <w:jc w:val="both"/>
        <w:rPr/>
      </w:pPr>
      <w:r>
        <w:rPr>
          <w:szCs w:val="28"/>
        </w:rPr>
        <w:t>Цель – создание  условий для свободного развития малого и среднего предпринимательства, увеличение темпов развития малого бизнеса, расширение сферы деятельно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вышение социальной составляющей малого и среднего бизнеса (рост численности рабочих мест, уровня оплаты труда)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 местной  политики поддержки и развития малого предпринимательства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а субъектов малого и среднего предпринимательства, в т.ч. в производственной сфере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родвижение продукции малых и средних предприятий на рынке района и области.</w:t>
      </w:r>
    </w:p>
    <w:p>
      <w:pPr>
        <w:pStyle w:val="21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4.</w:t>
      </w:r>
      <w:r>
        <w:rPr>
          <w:b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21"/>
        <w:spacing w:lineRule="auto" w:line="240" w:before="0" w:after="0"/>
        <w:ind w:firstLine="627"/>
        <w:jc w:val="both"/>
        <w:rPr>
          <w:szCs w:val="28"/>
        </w:rPr>
      </w:pPr>
      <w:r>
        <w:rPr>
          <w:szCs w:val="28"/>
        </w:rPr>
        <w:t>Цель – сохранение, совершенствование  и развитие существующих  транспортных средств, полное  и качественное обеспечение потребностей населения в услугах связи.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устойчивого транспортного сообщения со всеми населенными пунктами район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и укрепление материально-технической базы предприятий</w:t>
      </w:r>
      <w:r>
        <w:rPr>
          <w:szCs w:val="28"/>
          <w:lang w:val="ru-RU"/>
        </w:rPr>
        <w:t>, оказывающих транспортные услуги</w:t>
      </w:r>
      <w:r>
        <w:rPr>
          <w:szCs w:val="28"/>
        </w:rPr>
        <w:t>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-обеспечить снижение затрат, повышение качества строительства и содержания автомобильных дорог, в том числе и местных поселений; 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асширение и модернизация телефонной сети общего польз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дальнейшее развитие сети мобильной связи;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 w:val="28"/>
          <w:szCs w:val="28"/>
        </w:rPr>
        <w:t>3.2.5.Развитие строительства.</w:t>
      </w:r>
    </w:p>
    <w:p>
      <w:pPr>
        <w:pStyle w:val="21"/>
        <w:spacing w:lineRule="auto" w:line="240" w:before="0" w:after="0"/>
        <w:ind w:firstLine="513"/>
        <w:jc w:val="both"/>
        <w:rPr/>
      </w:pPr>
      <w:r>
        <w:rPr>
          <w:szCs w:val="28"/>
        </w:rPr>
        <w:t>Цель – создание благоприятных условий для развития строитель</w:t>
      </w:r>
      <w:r>
        <w:rPr>
          <w:szCs w:val="28"/>
          <w:lang w:val="ru-RU"/>
        </w:rPr>
        <w:t>ства</w:t>
      </w:r>
      <w:r>
        <w:rPr>
          <w:szCs w:val="28"/>
        </w:rPr>
        <w:t>, обеспечение доступности жилья и перехода к устойчивому развитию жилищной сферы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применение при строительстве </w:t>
      </w:r>
      <w:r>
        <w:rPr>
          <w:szCs w:val="28"/>
        </w:rPr>
        <w:t>современных технологий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развитие эффективного рынка жилья и внедрение финансовых механизмов, обеспечивающих доступность жиль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сохранение адресной поддержки малоимущих граждан, нуждающихся в улучшении жилищных условий в пределах установленных социальных стандартов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Cs w:val="28"/>
        </w:rPr>
        <w:t>-строительство и реконструкция объектов социальной сферы за счет всех источников финансирования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регулирование планировки и застройки территории района с учетом интересов  сельских поселений.</w:t>
      </w:r>
      <w:r>
        <w:br w:type="page"/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4.Основные мероприятия по достижению выбранных целей и задач 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 2014 год и плановый период  2015 и 2016 годов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TextIndent3"/>
        <w:jc w:val="both"/>
        <w:rPr>
          <w:szCs w:val="32"/>
          <w:u w:val="none"/>
        </w:rPr>
      </w:pPr>
      <w:r>
        <w:rPr>
          <w:u w:val="none"/>
        </w:rPr>
        <w:t>Механизм реализации  Плана социально-экономического развития   представляет собой скоординированное по срокам и направлениям действия исполнителей выполнение конкретных мероприятий, ведущих к достижению намеченных результатов.</w:t>
      </w:r>
    </w:p>
    <w:p>
      <w:pPr>
        <w:pStyle w:val="BodyTextIndent3"/>
        <w:ind w:firstLine="684"/>
        <w:jc w:val="both"/>
        <w:rPr/>
      </w:pPr>
      <w:r>
        <w:rPr>
          <w:szCs w:val="32"/>
          <w:u w:val="none"/>
        </w:rPr>
        <w:t xml:space="preserve">Основными исполнителями Плана являются </w:t>
      </w:r>
      <w:r>
        <w:rPr>
          <w:szCs w:val="28"/>
          <w:u w:val="none"/>
        </w:rPr>
        <w:t>структурные подразделения администрации района, учреждения, предприятия и организации  Венгеровского района.</w:t>
      </w:r>
    </w:p>
    <w:p>
      <w:pPr>
        <w:pStyle w:val="Style15"/>
        <w:spacing w:lineRule="auto" w:line="240"/>
        <w:rPr/>
      </w:pPr>
      <w:r>
        <w:rPr>
          <w:szCs w:val="28"/>
        </w:rPr>
        <w:t>Порядок финансирования программных мероприятий Плана определяется соответствующими нормативно-правовыми актами Правительства Российской Федерации, Новосибирской области, Венгеровского  района.</w:t>
      </w:r>
      <w:r>
        <w:rPr>
          <w:szCs w:val="32"/>
        </w:rPr>
        <w:t xml:space="preserve"> Финансирование мероприятий из бюджетов всех уровней и за счет собственных средств предприятий и кредитов банков на среднесрочную перспективу может  ежегодно корректироватьс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68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2160"/>
        <w:gridCol w:w="329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Сроки и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ост уровня жизни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й трудовой занятости, развитие предпринимательской инициати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йствие созданию рабочих мест за счет нового производства и расширения действующ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постоянных рабочих мест, </w:t>
            </w:r>
          </w:p>
          <w:p>
            <w:pPr>
              <w:pStyle w:val="Normal"/>
              <w:jc w:val="both"/>
              <w:rPr/>
            </w:pPr>
            <w:r>
              <w:rPr/>
              <w:t>190 на временных и сезонных работах,</w:t>
            </w:r>
          </w:p>
          <w:p>
            <w:pPr>
              <w:pStyle w:val="Normal"/>
              <w:jc w:val="both"/>
              <w:rPr/>
            </w:pPr>
            <w:r>
              <w:rPr/>
              <w:t>400 рабочих мест для проведения общественных работ,</w:t>
            </w:r>
          </w:p>
          <w:p>
            <w:pPr>
              <w:pStyle w:val="Normal"/>
              <w:jc w:val="both"/>
              <w:rPr/>
            </w:pPr>
            <w:r>
              <w:rPr/>
              <w:t>510 – для трудоустройства детей и подростков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64</w:t>
            </w:r>
          </w:p>
          <w:p>
            <w:pPr>
              <w:pStyle w:val="Normal"/>
              <w:jc w:val="both"/>
              <w:rPr/>
            </w:pPr>
            <w:r>
              <w:rPr/>
              <w:t>ОБ 1,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0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3,3 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 -2016</w:t>
            </w:r>
          </w:p>
          <w:p>
            <w:pPr>
              <w:pStyle w:val="Normal"/>
              <w:jc w:val="both"/>
              <w:rPr/>
            </w:pPr>
            <w:r>
              <w:rPr/>
              <w:t>Главы М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418" w:hanging="0"/>
              <w:rPr/>
            </w:pPr>
            <w:r>
              <w:rPr/>
              <w:t xml:space="preserve">Руководители  хозяйствующих субъектов, УЭРТПиТ администрации района, </w:t>
            </w:r>
            <w:r>
              <w:rPr>
                <w:rFonts w:eastAsia="Times New Roman"/>
                <w:lang w:eastAsia="ru-RU"/>
              </w:rPr>
              <w:t>ГКУ НСО «Центр занятости населения Венгеровского района»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дение ярмарок вакансий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сударственная поддержка на организацию самозанятости в форме предпринимательской деятельности ежегодно 15 гражданам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обеспечение роста оплаты труд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е взаимодействие с хозяйствующими субъектами посредством проведения совещаний, публикаций в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работе механизма Соглашений, коллективных договор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овышение качества и эффективности социальных услуг при оптимальном использовании бюджет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отдел молодежной политики, культуры и спорта администрации Венгеровского района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учебно-воспитательного процесса, развитие и укрепление учебно-материальной базы образовательных учреждений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цпроекте «Образовани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детского сада на 115 мест в с. Венгерово;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</w:t>
            </w:r>
            <w:r>
              <w:rPr>
                <w:rFonts w:eastAsia="Times New Roman"/>
                <w:lang w:eastAsia="en-US"/>
              </w:rPr>
              <w:t>34,7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замена окон в зданиях образовательных учрежден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,63</w:t>
            </w:r>
          </w:p>
          <w:p>
            <w:pPr>
              <w:pStyle w:val="Normal"/>
              <w:jc w:val="both"/>
              <w:rPr/>
            </w:pPr>
            <w:r>
              <w:rPr/>
              <w:t>МБ 0,6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совершенствованию организации школьного питания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3,5</w:t>
            </w:r>
          </w:p>
          <w:p>
            <w:pPr>
              <w:pStyle w:val="Normal"/>
              <w:jc w:val="both"/>
              <w:rPr/>
            </w:pPr>
            <w:r>
              <w:rPr/>
              <w:t>МБ 1,0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ресурсному обеспечению модернизации образования (приобретение учебников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образовательных учрежден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борудования для дополнительно созданных мест для дошкольник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одернизация образовательных учрежден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52,2</w:t>
            </w:r>
          </w:p>
          <w:p>
            <w:pPr>
              <w:pStyle w:val="Normal"/>
              <w:jc w:val="both"/>
              <w:rPr/>
            </w:pPr>
            <w:r>
              <w:rPr/>
              <w:t>МБ 2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борудования для образовательных учреждений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7,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единого культурного и информационного пространства района, укрепление межпоселенческих связей в сфере культуры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информационно-рекламная деятельность учреждений культуры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27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учение специалистов культурно-досуговой деятельности (подготовка, переподготовка, повышение квалификации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4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региональных, областных, зональных фестивалях и конкурса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0,1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, направленные на стимулирование народного творчества, развитие культурно-досуговой деятельности, сохранение и развитие национальных культур народов, населяющих район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 1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хранение и развитие традиционного народного художественного творчества, развитие национальных культур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светового и звукового оборудования, музыкальных инструментов, сценических костюмов, одежды сцены, мебели, компьютеров, оргтехники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4,4  МБ 1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крепление материально-технической базы  учреждений культуры район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апитальный ремонт объектов культуры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3,38  МБ 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клуба в д.Красноярк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 1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приобретение оборудования для модернизации учебно-воспитательного процесса в учреждениях культуры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 0,9  МБ 0,0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книжных фондов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Б 0,3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1,3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овышение многофункциональности и качества библиотечного обслуживания населения район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здание условий для развития музейного дела в районе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библиотек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0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современного оборудования, мебели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0,45  МБ 0,02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компьютеров для библиотек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0,3  МБ 0,01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лектование музейного фонд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0,12  МБ 0,01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периодических изданий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1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выставочного оборудования, оргтехники для Венгеровского краеведческого музей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0,12  МБ 0,00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культурных мероприятий в Венгеровском краеведческом музее им. П.М. Пономаренко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0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хранение и развитие системы дополнительного образования детей в сфере музык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овышение уровня жизни молодежи путем вовлечения в процессы социально значимой активност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новление материально-технической базы МКОУ ДОД «Детская музыкальная школа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22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Клубов молодых семе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7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молодежн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1,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рганизация деятельности Молодежного Совет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033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представителей района в областных мероприятиях для молодежи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39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-развитие массовой физической культуры и спорта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йонных спортивно-массовых мероприят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5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межрайонных спортивно-массовых мероприятия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4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спортсменов района в областных  сельских спортивных игра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оздоровительных спортивных мероприятий для детей в период летних канику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спортивно-массовых мероприятий для пенсионе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 0,1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и расширение лечебного корпуса ГБУЗ НСО «Венгеровская ЦРБ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70</w:t>
            </w:r>
          </w:p>
          <w:p>
            <w:pPr>
              <w:pStyle w:val="Normal"/>
              <w:jc w:val="both"/>
              <w:rPr/>
            </w:pPr>
            <w:r>
              <w:rPr/>
              <w:t>ОБ 10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7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НСО «Венгеровская ЦРБ»</w:t>
            </w:r>
          </w:p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апитальный ремонт Павловского, Усть-Ламенского, Зыковского, Шипицинского ФАП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Старо-Тартасского и Селиклинского ФАПо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монт хирургического и терапевтического отделений ГБУЗ НСО «Венгеровская ЦРБ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,7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повышение обеспеченности жильем многодетных малообеспеченных сем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-совершенствование организации пожаротушения на территории райо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обеспечение торгового обслуживания населенных пунктов, где отсутствуют объекты торговл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/>
              </w:rPr>
              <w:t>Цель: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монт педиатрического и инфекционного отделений ГБУЗ НСО «Венгеровская ЦРБ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>проведение мероприятий по охране здоровья матерей и детей первого года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роведение диспансеризации  работающе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организация вакцинопрофилактики детского и взросл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овершенствование организации медицинской помощи пострадавшим при дорожно-транспортных происшествия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-</w:t>
            </w:r>
            <w:r>
              <w:rPr/>
              <w:t>совершенствование системы ранней выявляемости заболеваний и их профилактики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35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и развитие служб психолого-педагогического, социального и юридического сопровождения замещающих семей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лонгированного сопровождения социальными работниками семей, воспитывающих детей-инвалидов в возрасте от 0 до 7 лет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социальной участковой службы при МКУ «Комплексный центр социального обслуживания населения Венгеровск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-развитие деятельности выездной мобильной при МКУ «Комплексный центр социального обслуживания населения Венгеровск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-деятельность службы постинтернатного патроната и сопровождения выпускников учреждений для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абот по ремонту и обустройству зданий и помещений филиала МКУ «КЦСОН Венгеровского района» «Дом-интернат малой вместимости для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жилья для многодетных малообеспеченных сем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пожарного депо 5-го типа на 2 автомобиля в с.Меньшиков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едоставление  субсидий на осуществление расходов, связанных с возмещением стоимости горюче-смазочных материалов при доставке автомобильным транспортом социально значимых товаров в населенные пункты, в которых отсутствуют объекты торговл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9,06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Б 0,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КУ «Комплексный центр социального обслуживания населения Венгеровского района»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</w:tr>
      <w:tr>
        <w:trPr>
          <w:trHeight w:val="424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обеспечению доступным жильем молодых семей и молодых специалистов на селе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2,3</w:t>
            </w:r>
          </w:p>
          <w:p>
            <w:pPr>
              <w:pStyle w:val="Normal"/>
              <w:jc w:val="both"/>
              <w:rPr/>
            </w:pPr>
            <w:r>
              <w:rPr/>
              <w:t>ОБ 34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ых технологий в растениеводство, повышение плодородия почв, эффективное использование паш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развитию водоснабжения (строительство водопроводов (д.Ильинка, с.Вознесенка – 2014 год, д.Старый Тартас – 2015 год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52,3</w:t>
            </w:r>
          </w:p>
          <w:p>
            <w:pPr>
              <w:pStyle w:val="Normal"/>
              <w:jc w:val="both"/>
              <w:rPr/>
            </w:pPr>
            <w:r>
              <w:rPr/>
              <w:t>ОБ 3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Б 11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оциально-инженерное обустройство территор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в форме субсидий на производство сельскохозяйственной продукции с учетом природно-климатических условий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одготовку кадров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1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на проведение комплекса агротехнологических работ (на 1 га посевных площадей)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7,5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Б 4,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недрение передового опыта в животноводческой отрасли, обновление дойного стада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материально-технической базы сельскохозяйственных организаций, приобретение новой техник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осударственная поддержка в форме субсидий на уплату страховой премии, начисленной по договору сельскохозяйственного страхования в области растение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5,3</w:t>
            </w:r>
          </w:p>
          <w:p>
            <w:pPr>
              <w:pStyle w:val="Normal"/>
              <w:jc w:val="both"/>
              <w:rPr/>
            </w:pPr>
            <w:r>
              <w:rPr/>
              <w:t>ОБ 0,8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ригинальных и элитных семян, семян первой репродукции, районированных на территории Венгеровского район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27</w:t>
            </w:r>
          </w:p>
          <w:p>
            <w:pPr>
              <w:pStyle w:val="Normal"/>
              <w:jc w:val="both"/>
              <w:rPr/>
            </w:pPr>
            <w:r>
              <w:rPr/>
              <w:t>ОБ 0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убсидии на поддержку племенного животно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29</w:t>
            </w:r>
          </w:p>
          <w:p>
            <w:pPr>
              <w:pStyle w:val="Normal"/>
              <w:jc w:val="both"/>
              <w:rPr/>
            </w:pPr>
            <w:r>
              <w:rPr/>
              <w:t>ОБ 0,29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оизводство 1 литра товарного молок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35,8</w:t>
            </w:r>
          </w:p>
          <w:p>
            <w:pPr>
              <w:pStyle w:val="Normal"/>
              <w:jc w:val="both"/>
              <w:rPr/>
            </w:pPr>
            <w:r>
              <w:rPr/>
              <w:t>ОБ 28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компенсация части затрат на приобретение технических средств и оборудования для сельскохозяйственного производства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гранты на развитие семейных животноводческих ферм на базе КФ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6</w:t>
            </w:r>
          </w:p>
          <w:p>
            <w:pPr>
              <w:pStyle w:val="Normal"/>
              <w:jc w:val="both"/>
              <w:rPr/>
            </w:pPr>
            <w:r>
              <w:rPr/>
              <w:t>ОБ 0,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20 % стоимости молодняка КРС, приобретенного ЛПХ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оздание условий для максимальной занятости сельского населения, развития личных подсобных хозяйств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Цель</w:t>
            </w:r>
            <w:r>
              <w:rPr>
                <w:b/>
                <w:spacing w:val="2"/>
                <w:sz w:val="24"/>
                <w:lang w:val="ru-RU"/>
              </w:rPr>
              <w:t xml:space="preserve"> - с</w:t>
            </w:r>
            <w:r>
              <w:rPr>
                <w:b/>
                <w:spacing w:val="2"/>
                <w:sz w:val="24"/>
              </w:rPr>
              <w:t>овершенствование развития транспортной системы и связ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еспечить снижение затрат, повышение качества строительства и содержания автомобильных дорог, в том числе и местны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услуг связ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защита населенных пунктов от подтопления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возмещение части процентов по долгосрочным и краткосрочным кредитам для малых форм хозяйствования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0,29</w:t>
            </w:r>
          </w:p>
          <w:p>
            <w:pPr>
              <w:pStyle w:val="Normal"/>
              <w:jc w:val="both"/>
              <w:rPr/>
            </w:pPr>
            <w:r>
              <w:rPr/>
              <w:t>ОБ 0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и содержание улично-дорожной сети поселений района;</w:t>
            </w:r>
          </w:p>
          <w:p>
            <w:pPr>
              <w:pStyle w:val="Normal"/>
              <w:jc w:val="both"/>
              <w:rPr/>
            </w:pPr>
            <w:r>
              <w:rPr/>
              <w:t>-щебенение автодороги с. Ключевая – с. Сибирцево 2-е;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участка автодороги «99 км. а/д «К-02» - Павлово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Главы МО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роительство моста ч/з р.Тартас  в д.Ночка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автомобильной дороги «131 км а/д «К-22» - Игнатьевка»;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8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8,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дение на территории Меньшиковского, Тартасского муниципальных образований волоконнооптических линий связи;</w:t>
            </w:r>
          </w:p>
          <w:p>
            <w:pPr>
              <w:pStyle w:val="Normal"/>
              <w:jc w:val="both"/>
              <w:rPr/>
            </w:pPr>
            <w:r>
              <w:rPr/>
              <w:t>-ремонт почтовых отделений в с.Урез, п.Зыково, с.Туруновк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,1 МБ 0,05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конструкция водозащитных дамб р.Тарта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238,3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условий для свободного развития малого и среднего предпринимательства, расширение сферы деятельности и укрепление экономического развития малых и средних предприятий, повышение социальной составляющей малого и среднего бизнеса (рост числа рабочих мест, уровня оплаты тру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витие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движение продукции малых предприятий на рынке района и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оптимизация затрат в жилищно-коммунальном хозяйстве, качественное обслуживание жилого фонда, развитие самоуправления в данной сфере, улучшение качества услуг при одновременном снижении затрат на их производство, усиление адресной защиты населения при переходе жилищно-коммунальной отрасли на безубыточное функцион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модернизация материально-технической базы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снижение негативного воздействия на окружающую среду и здоровье населения твердых бытовых отходов на территории Венгеров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субсидий субъектам малого и среднего предпринимательства в форме субсидирования части арендных платежей, субсидий на обновление основ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ярмарок, выставок продукции местных товаропроизв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1,8 ОБ 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ТП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, СМи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еплосетей,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энерг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 и ремонт ко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eastAsia="ru-RU"/>
              </w:rPr>
              <w:t xml:space="preserve"> обустройство существующих объектов для размещения твердых бытовых отходов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строительство полигона для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,4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134"/>
        <w:gridCol w:w="1134"/>
        <w:gridCol w:w="1134"/>
        <w:gridCol w:w="1134"/>
        <w:gridCol w:w="635"/>
        <w:gridCol w:w="499"/>
        <w:gridCol w:w="497"/>
        <w:gridCol w:w="779"/>
        <w:gridCol w:w="2836"/>
      </w:tblGrid>
      <w:tr>
        <w:trPr>
          <w:trHeight w:val="375" w:hRule="atLeast"/>
        </w:trPr>
        <w:tc>
          <w:tcPr>
            <w:tcW w:w="136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раммы,</w:t>
            </w:r>
          </w:p>
          <w:p>
            <w:pPr>
              <w:pStyle w:val="Normal"/>
              <w:jc w:val="center"/>
              <w:rPr>
                <w:rFonts w:eastAsia="Times New Roman" w:cs="Arial CYR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ализуемые на территории района</w:t>
            </w:r>
          </w:p>
        </w:tc>
        <w:tc>
          <w:tcPr>
            <w:tcW w:w="3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74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74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Финансирование в 2013 году (тыс. руб.)</w:t>
            </w:r>
          </w:p>
        </w:tc>
        <w:tc>
          <w:tcPr>
            <w:tcW w:w="467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4-2016 годы (тыс. руб.)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Социальное развитие се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Жилищ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ый Закон №5 от 12.01.1995 «О ветеранах», Указ президента №714 от 07.05.2008 «Обеспечение жильем ветеранов ВОВ 1941-1945 г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4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4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Обеспечение жильем молодых семей в НСО в 2011-2015 г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Совершенствование организации школьного пита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7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5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31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Семья и дети» на 2012-2015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68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призывная подготовка граждан Российской Федерации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ступная среда для инвалидов в Новосибирской области на 2012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3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физической культуры и спорт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Чистая вода Новосибирской области на 2012 – 2017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8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0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7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3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1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Обращение с отходами производства и потребле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1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9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4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Повышение качества жизни граждан пожилого возраст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6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убъектов малого и среднего предпринимательств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7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Выявление и поддержка одаренных детей и талантливой учащейся молодежи в Новосибирской области на 2013-2017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ого хозяйства и регулирование рынков сельскохозяйственной продукции, сырья и продовольствия Новосибирской области на 2013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Совершенствование и развитие почтовой связи на территории Новосибирской области на 2011-2013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6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Ресурсное обеспечение модернизации образования Новосибирской области на 2012-2014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автомобильных дорог в Новосибирской области на 2012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9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7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78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46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ого хозяйства в Новосибирской области на 2012-2014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Новосибирской области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2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2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5,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Обеспечение безопасности людей на водных объектах в Новосибирской области на 2013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Сохранение памятников и других мемориальных объектов, увековечивающих память о новосибирцах-защитниках Отечества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телекоммуникационной инфраструктуры в поселениях Новосибирской области на 2014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водохозяйственного комплекса Новосибирской области на 2013-2018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27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Безопасность образовательных учреждений Новосибирской области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Пожарная безопасность в Новосибирской области на период 2014-2016 годов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4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438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Развитие малого и среднего предпринимательства в Венгеровском районе на 2014-2018 годы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</w:t>
            </w:r>
            <w:r>
              <w:rPr>
                <w:bCs/>
              </w:rPr>
              <w:t>«Развитие торговли в Венгеровском районе на 2013-2015 годы</w:t>
            </w:r>
            <w:r>
              <w:rPr/>
              <w:t>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 – федеральный  бюдж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ОБ – областной бюджет</w:t>
      </w:r>
      <w:r>
        <w:rPr/>
        <w:t xml:space="preserve">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МБ – местный бюджет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Перечень</w:t>
      </w:r>
      <w:r>
        <w:rPr>
          <w:b/>
          <w:sz w:val="28"/>
        </w:rPr>
        <w:t xml:space="preserve"> инвестиционных проектов, планируемых к реализации в 2014-2016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1980"/>
        <w:gridCol w:w="2340"/>
      </w:tblGrid>
      <w:tr>
        <w:trPr>
          <w:trHeight w:val="19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ек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выпускаемой продукции, оказываем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ъем инвестиций, млн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 реализации проекта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и реконструкция  2-й очереди ГБУЗ НСО «Венгеровская Ц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Щебенение автодороги с.Ключевая – с.Сибирцево 2-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Строительство клуба в д.Красноя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 сфере дошко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Возн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д.Иль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ыбоводческого предприятия с рекреационной зо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ыба, услуги в сфере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молокоперерабатывающего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Молочные, кисломолоч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 xml:space="preserve">Строительство  участка автодороги «К-02» Павло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функционального центра предоставления государственных и муницип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Государственные и муницип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защитных дамб р.Тарт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-2017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а ч/з р.Тартас  в д.Но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есто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квартирного жилого д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жарного депо 5-го типа на 2 автомобиля в с.Меньши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жаротуш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таро-Тартасского и Селиклинского ФАП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автомобильной дороги «131 км а/д «К-22» - Игнать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Основные показатели социально-экономического развития Венгеровского района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16 годы</w:t>
      </w:r>
    </w:p>
    <w:p>
      <w:pPr>
        <w:pStyle w:val="Title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BodyTextIndent3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Мониторинг хода реализации среднесрочного плана социально-экономического развития  Венгеровского района осуществляет управление экономического развития, труда, промышленности и торговли администрации Венгеровского  района.</w:t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Исполнители мероприятий плана ежеквартально к 20 числу месяца следующего за отчетным представляют в управление экономического развития, труда, промышленности и торговли администрации  Венгеровского  района отчет о выполнении программных мероприятий для обобщения и последующего информирования: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Главы Венгеровского района;</w:t>
      </w:r>
    </w:p>
    <w:p>
      <w:pPr>
        <w:pStyle w:val="BodyTextIndent3"/>
        <w:numPr>
          <w:ilvl w:val="0"/>
          <w:numId w:val="7"/>
        </w:numPr>
        <w:jc w:val="both"/>
        <w:rPr/>
      </w:pPr>
      <w:r>
        <w:rPr>
          <w:szCs w:val="28"/>
          <w:u w:val="none"/>
        </w:rPr>
        <w:t>председателя и депутатов Совета депутатов района при утверждении итогов социально-экономического развития и исполнения бюджета района за отчетный  финансовый год;</w:t>
      </w:r>
    </w:p>
    <w:p>
      <w:pPr>
        <w:pStyle w:val="BodyTextIndent3"/>
        <w:numPr>
          <w:ilvl w:val="0"/>
          <w:numId w:val="7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населения района через районную газе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ее управление реализацией Плана  возлагается на Главу Венгер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851" w:gutter="0" w:header="720" w:top="113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eastAsia="MS Mincho;?l?r ???fc" w:cs="Tahoma"/>
      <w:sz w:val="16"/>
      <w:szCs w:val="16"/>
      <w:lang w:eastAsia="ja-JP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360"/>
      <w:jc w:val="center"/>
      <w:outlineLvl w:val="2"/>
    </w:pPr>
    <w:rPr>
      <w:rFonts w:eastAsia="Times New Roman"/>
      <w:b/>
      <w:bCs/>
      <w:kern w:val="2"/>
      <w:sz w:val="40"/>
      <w:szCs w:val="4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Times New Roman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szCs w:val="20"/>
      <w:lang w:val="en-US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eastAsia="Times New Roman"/>
      <w:b/>
      <w:bCs/>
      <w:sz w:val="28"/>
      <w:szCs w:val="28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eastAsia="Times New Roman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rFonts w:eastAsia="Times New Roman"/>
      <w:sz w:val="28"/>
      <w:szCs w:val="20"/>
      <w:u w:val="single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Кому"/>
    <w:basedOn w:val="Normal"/>
    <w:qFormat/>
    <w:pPr/>
    <w:rPr>
      <w:rFonts w:ascii="Baltica;Arial" w:hAnsi="Baltica;Arial" w:eastAsia="Times New Roman" w:cs="Baltica;Arial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A5DC2092D37D4D43604AF71D21561B2457A89DD9DAEFA9A3FE668EFF77D5642BD952D0CE566137C1428DM50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4:00Z</dcterms:created>
  <dc:creator> Пользователь</dc:creator>
  <dc:description/>
  <cp:keywords/>
  <dc:language>en-US</dc:language>
  <cp:lastModifiedBy>Зимона</cp:lastModifiedBy>
  <cp:lastPrinted>2013-11-11T16:24:00Z</cp:lastPrinted>
  <dcterms:modified xsi:type="dcterms:W3CDTF">2013-12-03T07:32:00Z</dcterms:modified>
  <cp:revision>312</cp:revision>
  <dc:subject/>
  <dc:title>План социально-экономического развития Венгеровского района на 2012 год и на период до 2014 года</dc:title>
</cp:coreProperties>
</file>