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Приложение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firstLine="51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firstLine="51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нг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/>
          <w:sz w:val="28"/>
          <w:szCs w:val="28"/>
          <w:lang w:eastAsia="ru-RU"/>
        </w:rPr>
        <w:t>от 28.11.2014 №  360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9144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НОВОСИБИРСКАЯ ОБЛАСТЬ</w:t>
      </w:r>
    </w:p>
    <w:p>
      <w:pPr>
        <w:pStyle w:val="Contents1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ВЕНГЕРОВСКИЙ  РАЙОН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ontents1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240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ПЛАН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Contents1"/>
        <w:spacing w:lineRule="auto" w:line="240"/>
        <w:rPr/>
      </w:pPr>
      <w:r>
        <w:rPr/>
        <w:t>СОЦИАЛЬНО-ЭКОНОМИЧЕСКОГО РАЗВИТИЯ</w:t>
      </w:r>
    </w:p>
    <w:p>
      <w:pPr>
        <w:pStyle w:val="Contents1"/>
        <w:spacing w:lineRule="auto" w:line="240"/>
        <w:rPr/>
      </w:pPr>
      <w:r>
        <w:rPr/>
        <w:t xml:space="preserve"> </w:t>
      </w:r>
      <w:r>
        <w:rPr/>
        <w:t xml:space="preserve">ВЕНГЕРОВСКОГО   РАЙОНА </w:t>
      </w:r>
    </w:p>
    <w:p>
      <w:pPr>
        <w:pStyle w:val="Normal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             </w:t>
      </w:r>
    </w:p>
    <w:p>
      <w:pPr>
        <w:pStyle w:val="Contents1"/>
        <w:spacing w:lineRule="auto" w:line="240"/>
        <w:rPr/>
      </w:pPr>
      <w:r>
        <w:rPr/>
        <w:t>на 2015 год и плановый период  2016 и 2017  годов</w:t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Arial" w:ascii="Times New Roman" w:hAnsi="Times New Roman"/>
          <w:b w:val="false"/>
          <w:bCs/>
          <w:sz w:val="28"/>
        </w:rPr>
        <w:t>с.  Венгерово, 2014 год</w:t>
      </w:r>
      <w:r>
        <w:br w:type="page"/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  <w:gridCol w:w="790"/>
      </w:tblGrid>
      <w:tr>
        <w:trPr/>
        <w:tc>
          <w:tcPr>
            <w:tcW w:w="9012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аспорт плана………………………………………………………………….</w:t>
            </w:r>
          </w:p>
          <w:p>
            <w:pPr>
              <w:pStyle w:val="Normal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Введение………………………………………………………………………...</w:t>
            </w:r>
          </w:p>
        </w:tc>
        <w:tc>
          <w:tcPr>
            <w:tcW w:w="790" w:type="dxa"/>
            <w:tcBorders/>
          </w:tcPr>
          <w:p>
            <w:pPr>
              <w:pStyle w:val="Normal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тр.</w:t>
            </w:r>
          </w:p>
          <w:p>
            <w:pPr>
              <w:pStyle w:val="Normal"/>
              <w:ind w:right="-108" w:hanging="0"/>
              <w:jc w:val="center"/>
              <w:rPr>
                <w:iCs/>
                <w:sz w:val="28"/>
                <w:lang w:val="en-US"/>
              </w:rPr>
            </w:pPr>
            <w:r>
              <w:rPr>
                <w:iCs/>
                <w:sz w:val="28"/>
                <w:lang w:val="en-US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iCs/>
                <w:sz w:val="28"/>
                <w:lang w:val="en-US"/>
              </w:rPr>
            </w:pPr>
            <w:r>
              <w:rPr>
                <w:iCs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31" w:hanging="231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нализ состояния и тенденций  социально-экономического развития района за 9 месяцев 2014 года…………………………………………….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lang w:val="en-US"/>
              </w:rPr>
            </w:pPr>
            <w:r>
              <w:rPr>
                <w:iCs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  <w:t>2.Проблемные  вопросы развития района и приоритетные задачи на 2015 год и  плановый период  2016 и 2017 годов………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Cs/>
                <w:iCs/>
                <w:sz w:val="28"/>
                <w:szCs w:val="24"/>
                <w:lang w:val="en-US" w:eastAsia="ru-RU"/>
              </w:rPr>
            </w:pPr>
            <w:r>
              <w:rPr>
                <w:bCs/>
                <w:iCs/>
                <w:sz w:val="28"/>
                <w:szCs w:val="24"/>
                <w:lang w:val="en-US" w:eastAsia="ru-RU"/>
              </w:rPr>
              <w:t>14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оритетные  задачи социально-экономического развития муниципального образования в среднесрочной перспективе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9012" w:type="dxa"/>
            <w:tcBorders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sz w:val="28"/>
                <w:szCs w:val="32"/>
              </w:rPr>
            </w:pPr>
            <w:r>
              <w:rPr>
                <w:bCs/>
                <w:sz w:val="28"/>
              </w:rPr>
              <w:t>4.</w:t>
            </w:r>
            <w:r>
              <w:rPr>
                <w:sz w:val="28"/>
                <w:szCs w:val="32"/>
              </w:rPr>
              <w:t>Основные мероприятия по достижению выбранных целей и задач на  2015 год и плановый период  2016 и 2017 год</w:t>
            </w:r>
            <w:r>
              <w:rPr>
                <w:bCs/>
                <w:sz w:val="28"/>
              </w:rPr>
              <w:t>ов…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1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.Программы, реализуемые на территории района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1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6.Перечень инвестиционных проектов, планируемых к реализации в 2015-2017 годах…………………………………………………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5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7.Основные целевые показатели  плана социально-экономического развития района  на  2015 год  и плановый период 2016 и 2017 годов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8.Контроль и мониторинг реализации Плана…………………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3</w:t>
            </w:r>
          </w:p>
        </w:tc>
      </w:tr>
    </w:tbl>
    <w:p>
      <w:pPr>
        <w:pStyle w:val="3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Паспорт Плана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272"/>
        <w:gridCol w:w="1847"/>
        <w:gridCol w:w="1559"/>
        <w:gridCol w:w="1479"/>
      </w:tblGrid>
      <w:tr>
        <w:trPr>
          <w:trHeight w:val="71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Наименование 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документ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  <w:r>
              <w:rPr>
                <w:bCs/>
                <w:iCs/>
                <w:sz w:val="28"/>
                <w:szCs w:val="28"/>
              </w:rPr>
              <w:t>социально-экономического развития Венгеровского района</w:t>
            </w:r>
            <w:r>
              <w:rPr>
                <w:sz w:val="28"/>
                <w:szCs w:val="28"/>
              </w:rPr>
              <w:t xml:space="preserve"> на 2015 год и плановый период 2016 и 2017 годов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Дата принятия решения о разработке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Распоряжение Главы Венгеровского района от 26.06.2014 № 199-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32"/>
              </w:rPr>
              <w:t>«О подготовке прогноза социально-экономического развития Венгеровского района на 2015 год и плановый период 2016 и 2017 годов, плана социально-экономического развития Венгеровского района на 2015 год и плановый период 2016 и 2017 годов»</w:t>
            </w:r>
          </w:p>
        </w:tc>
      </w:tr>
      <w:tr>
        <w:trPr>
          <w:trHeight w:val="45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азчик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 депутатов  Венгеровского района 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 xml:space="preserve">Основной  разработчик </w:t>
            </w:r>
          </w:p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енгеровского района </w:t>
            </w:r>
          </w:p>
        </w:tc>
      </w:tr>
      <w:tr>
        <w:trPr>
          <w:trHeight w:val="203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</w:rPr>
              <w:t>Главная цель</w:t>
            </w:r>
            <w:r>
              <w:rPr>
                <w:i w:val="false"/>
                <w:iCs w:val="false"/>
              </w:rPr>
              <w:t xml:space="preserve"> 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и населения района и приближение к среднеобластным нормативам, создание благоприятной среды проживания,  с</w:t>
            </w:r>
            <w:r>
              <w:rPr>
                <w:bCs/>
                <w:sz w:val="28"/>
                <w:szCs w:val="28"/>
              </w:rPr>
              <w:t xml:space="preserve">одействие социально-экономическому развитию муниципальных образований  района. </w:t>
            </w:r>
          </w:p>
        </w:tc>
      </w:tr>
      <w:tr>
        <w:trPr>
          <w:trHeight w:val="44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роки  реализации 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17 годы</w:t>
              <w:br/>
            </w:r>
          </w:p>
        </w:tc>
      </w:tr>
      <w:tr>
        <w:trPr>
          <w:trHeight w:val="145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Основные мероприятия и точки рост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техническое переоснащение сельскохозяйственных пред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вотново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left"/>
              <w:rPr/>
            </w:pPr>
            <w:r>
              <w:rPr>
                <w:i w:val="false"/>
                <w:iCs w:val="false"/>
              </w:rPr>
              <w:t xml:space="preserve">Объемы и источники </w:t>
            </w:r>
            <w:r>
              <w:rPr>
                <w:i w:val="false"/>
                <w:iCs w:val="false"/>
              </w:rPr>
              <w:br w:type="textWrapping" w:clear="all"/>
            </w:r>
            <w:r>
              <w:rPr>
                <w:i w:val="false"/>
                <w:iCs w:val="false"/>
              </w:rPr>
              <w:t xml:space="preserve">финансирования в 2015-2017 годах, млн. рублей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776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3</w:t>
            </w:r>
          </w:p>
        </w:tc>
      </w:tr>
      <w:tr>
        <w:trPr>
          <w:trHeight w:val="275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Ожидаемые результаты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реализации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 экономики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sz w:val="28"/>
                <w:szCs w:val="28"/>
              </w:rPr>
              <w:t xml:space="preserve">рост индекса промышленного производства ежегодно на 1-1,5 %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объемов выпуска сельскохозяйственной продукции – ежегодно на 2-2,4 %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sz w:val="28"/>
                <w:szCs w:val="28"/>
              </w:rPr>
              <w:t>рост средней  заработной платы в 2017 году в сравнении с 2014 годом на 24 %.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ханизм управления</w:t>
            </w:r>
          </w:p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еализацией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управление реализацией Плана возлагается на Главу Венгеровского 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управление – на заместителя Главы администрации района-начальника управления экономического развития, труда, промышленности и торговли</w:t>
            </w:r>
          </w:p>
        </w:tc>
      </w:tr>
    </w:tbl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32"/>
        <w:ind w:left="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3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spacing w:before="0" w:after="0"/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План социально-экономического развития Венгеровского района Новосибирской области на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годов  разработан на основании постановления  Правительства Новосибирской области   от 05.06.201</w:t>
      </w:r>
      <w:r>
        <w:rPr>
          <w:sz w:val="28"/>
          <w:szCs w:val="32"/>
          <w:lang w:val="ru-RU"/>
        </w:rPr>
        <w:t>4</w:t>
      </w:r>
      <w:r>
        <w:rPr>
          <w:sz w:val="28"/>
          <w:szCs w:val="32"/>
        </w:rPr>
        <w:t xml:space="preserve"> № 21</w:t>
      </w:r>
      <w:r>
        <w:rPr>
          <w:sz w:val="28"/>
          <w:szCs w:val="32"/>
          <w:lang w:val="ru-RU"/>
        </w:rPr>
        <w:t>8</w:t>
      </w:r>
      <w:r>
        <w:rPr>
          <w:sz w:val="28"/>
          <w:szCs w:val="32"/>
        </w:rPr>
        <w:t>-п «О подготовке прогноза социально-экономического развития Новосибирской области на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год и на плановый период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годов, плана социально-экономического развития Новосибирской области на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год и плановый период 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годов»,</w:t>
      </w:r>
      <w:r>
        <w:rPr>
          <w:sz w:val="28"/>
          <w:szCs w:val="32"/>
          <w:lang w:val="ru-RU"/>
        </w:rPr>
        <w:t xml:space="preserve"> решения Совета депутатов Венгеровского района от 22.03.2013 № 238 «Об утверждении </w:t>
      </w:r>
      <w:hyperlink r:id="rId3">
        <w:r>
          <w:rPr>
            <w:rStyle w:val="InternetLink"/>
            <w:sz w:val="28"/>
            <w:szCs w:val="28"/>
            <w:lang w:val="ru-RU"/>
          </w:rPr>
          <w:t>п</w:t>
        </w:r>
        <w:r>
          <w:rPr>
            <w:rStyle w:val="InternetLink"/>
            <w:sz w:val="28"/>
            <w:szCs w:val="28"/>
          </w:rPr>
          <w:t>оложени</w:t>
        </w:r>
        <w:r>
          <w:rPr>
            <w:rStyle w:val="InternetLink"/>
            <w:sz w:val="28"/>
            <w:szCs w:val="28"/>
            <w:lang w:val="ru-RU"/>
          </w:rPr>
          <w:t>я</w:t>
        </w:r>
      </w:hyperlink>
      <w:r>
        <w:rPr>
          <w:sz w:val="28"/>
          <w:szCs w:val="28"/>
        </w:rPr>
        <w:t xml:space="preserve"> о бюджетном процессе в Венгеровском районе  Новосибирской области</w:t>
      </w:r>
      <w:r>
        <w:rPr>
          <w:sz w:val="28"/>
          <w:szCs w:val="28"/>
          <w:lang w:val="ru-RU"/>
        </w:rPr>
        <w:t>»,</w:t>
      </w:r>
      <w:r>
        <w:rPr>
          <w:sz w:val="28"/>
          <w:szCs w:val="32"/>
        </w:rPr>
        <w:t xml:space="preserve"> распоряжения Главы Венгеровского района от 26.06.2014 № 1</w:t>
      </w:r>
      <w:r>
        <w:rPr>
          <w:sz w:val="28"/>
          <w:szCs w:val="32"/>
          <w:lang w:val="ru-RU"/>
        </w:rPr>
        <w:t>99</w:t>
      </w:r>
      <w:r>
        <w:rPr>
          <w:sz w:val="28"/>
          <w:szCs w:val="32"/>
        </w:rPr>
        <w:t>-р «О подготовке прогноза социально-экономического развития Венгеровского района на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годов, плана социально-экономического развития Венгеровского района на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годов»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лан определяет действия органов местного самоуправления района в целях создания благоприятной среды проживания  и повышения уровня жизни населения, условий для развития экономики. Для достижения целей, определенных Планом и Комплексной программой социально-экономического развития Венгеровского района  на 2011-2025 годы, намечены задачи в области развития отраслей экономики и пути их решения. </w:t>
      </w:r>
      <w:r>
        <w:br w:type="page"/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1.Анализ состояния и тенд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оциально-экономического развития района за 9 месяцев 2014 год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Промышленность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lang w:eastAsia="ru-RU"/>
        </w:rPr>
        <w:t xml:space="preserve">Выпуском промышленной продукции в районе заняты 23 предприятия. </w:t>
      </w:r>
      <w:r>
        <w:rPr>
          <w:rFonts w:eastAsia="Times New Roman"/>
          <w:sz w:val="28"/>
          <w:szCs w:val="28"/>
          <w:lang w:eastAsia="ru-RU"/>
        </w:rPr>
        <w:t>В отчетном периоде промышленными предприятиями отгружено товаров собственного производства, выполнено работ и услуг собственными силами на сумму 389,7 млн. рублей, что составляет 108,3 % к уровню прошлого года. Индекс физического объема составил 101,2 %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ООО «Венгеровский мясокомбинат» производит более 90 наименований продукции, за 9 месяцев 2014 года выпущено колбасных изделий и копченостей 252,2 тонны, мяса и полуфабрикатов – 176,4 тонн, действуют фирменные магазины в с.Венгерово, районах области, г.Новосибирске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Действуют убойные пункты ИП Дахневич С.В. и ИП Доронина Е.А., за отчетный период выпущено 360 тонн мяса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ОАО «Молочный завод Венгеровский» осуществляет приемку и  обработку жидкого молока, за истекший год отгружено 16,6 тыс. тонн продукции на сумму 30,5 млн. рублей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районе работает 9 мини-пекарен. За истекший период изготовлено 1000 тонн хлебобулочных изделий на сумму 30 млн. рублей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одолжает работу новый цех по изготовлению строительных материалов ИП Иванова В.В., за истекший период 2014 года выпущено 27,8 тыс. кв.м. металлопрофиля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ООО «Хлеба Сибири» изготовлено 1658 тонн муки, 684 тонн отрубей, 76 тонн зерноотходов на сумму 24,5 млн. рубле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lang w:eastAsia="ru-RU"/>
        </w:rPr>
        <w:t>ОАО «Венгеровский лесхоз» ведет лесовосстановительные работы, охрану лесов, лесозаготовительную деятельность. Развивается деревообработка. ИП Ивановым, ООО «Монолит», ОАО «Камазы», ИП Насретдиновым, ИП Зайцевым, ИП Массон выпускается лесопродукция в ассортименте: пиломатериал, брус, срубы домов и бань.</w:t>
      </w:r>
    </w:p>
    <w:p>
      <w:pPr>
        <w:pStyle w:val="Normal"/>
        <w:ind w:firstLine="567"/>
        <w:rPr/>
      </w:pPr>
      <w:r>
        <w:rPr>
          <w:rFonts w:eastAsia="Times New Roman"/>
          <w:b/>
          <w:sz w:val="28"/>
          <w:szCs w:val="28"/>
          <w:lang w:eastAsia="ru-RU"/>
        </w:rPr>
        <w:t>Сельское хозяйство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0"/>
          <w:lang w:eastAsia="ru-RU"/>
        </w:rPr>
        <w:t xml:space="preserve">Основное производство продукции сельского хозяйства сосредоточено в 19 сельскохозяйственных предприятиях, 10 крестьянских (фермерских) хозяйствах, 7651 личном подсобном хозяйстве населения.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 9 месяцев 2014 года в районе произведено сельскохозяйственной продукции на сумму 1936,6 млн. руб. Индекс производства продукции сельского хозяйства составил 109 %. Произведено  мяса на убой в живом весе во всех категориях хозяйств  4943 тонны (105,2 % к уровню прошлого года),  молока 33455 тонн (104,3 % к уровню прошлого года).    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общественного животноводства заготовлено 33,9 тыс. тонн сена, 95,7 тыс. тонн сенажа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должает осуществляться модернизация и техническое перевооружение сельскохозяйственного производства. За 9 месяцев 2014 года приобретено 92 единицы сельскохозяйственной техники и оборудования на 68 млн. рублей. ООО «Ремтехсервис» осуществляет гарантийное и постгарантийное обслуживание сельскохозяйственной техники. В помещении предприятия функционирует торгово-смотровая площадка по продаже новой сельскохозяйственной техни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ru-RU"/>
        </w:rPr>
        <w:t>В отчетном периоде на развитие агропромышленного комплекса района направлено более  99 млн. рублей бюджетных средств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Сельхозпредприятия получили государственную поддержку: субсидии части затрат на приобретение технических средств   и сельскохозяйственного оборудования –  29,3 млн. рублей, субсидии на строительство жилья – 22,1 млн. рублей, субсидии на проведение агротехнологических работ – 26,8  млн. рублей, субсидии на 1 кг. реализованного молока – 7,7 млн. рублей, субсидии на культуртехнические мероприятия – 1,46 млн. рублей, субсидирование процентов по кредитам –  5,2 млн. рублей. Фермерами получены субсидии части затрат на приобретение техники –   94 тыс. рублей, проведение агротехнологических работ – 2,2 млн. рублей, поддержка начинающим фермерам – 1,3 млн. рублей. Владельцами ЛПХ получены субсидии на приобретение техники на сумму 1,58 млн. рублей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еднемесячная заработная плата работников сельского хозяйства возросла на  7 %  и составляет  9527  рубле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вершили отчетный период с прибылью 16 сельскохозяйственных предприятий из 19, прибыль составила  142 млн. рублей, убыток убыточных предприятий  –  2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В сфере жилищно-коммунального хозяйства</w:t>
      </w:r>
      <w:r>
        <w:rPr>
          <w:rFonts w:eastAsia="Times New Roman"/>
          <w:sz w:val="28"/>
          <w:szCs w:val="28"/>
          <w:lang w:eastAsia="ru-RU"/>
        </w:rPr>
        <w:t xml:space="preserve"> района основной задачей остается оказание качественных услуг и поддержание объектов ЖКХ в технически исправном состоянии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территории района действуют 11 предприятий жилищно-коммунального комплекса, 38 котельных, в которых установлено 80 котлов, протяженность тепловых сетей составляет 25,2 км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но разработанному плану подготовки объектов ЖКХ к осеннее-зимнему периоду 2014-2015 гг. проведен комплексный ремонт 15-ти многоквартирных домов, капитальный ремонт 5-ти котлов. Подготовлено к отопительному сезону 100 % тепловых и водопроводных сете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вершается строительство модульного теплового пункта в с.Заречье стоимостью 8,2 млн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ru-RU"/>
        </w:rPr>
        <w:t>Одной из наиболее острых и социально значимых остается жилищная проблема. На территории района реализуется ряд жилищных программ, направленных на повышение доступности приобретения жилья для молодых семей и молодых специалистов, увеличения объемов ввода жилищ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развития направления по строительству индивидуального жилья в сельской местности на территории района за 9 месяцев 2014 года 56 семей получили субсидии на сумму  31 млн. 884 тыс. рублей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едено в эксплуатацию 2254,4 кв. м. жилья (90,2 % к уровню 9 месяцев 2013 года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пределяющее значение в социально - экономическом развитии </w:t>
      </w:r>
      <w:r>
        <w:rPr>
          <w:rFonts w:eastAsia="Times New Roman"/>
          <w:b/>
          <w:sz w:val="28"/>
          <w:szCs w:val="28"/>
          <w:lang w:eastAsia="ru-RU"/>
        </w:rPr>
        <w:t>играют инвестиции</w:t>
      </w:r>
      <w:r>
        <w:rPr>
          <w:rFonts w:eastAsia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 муниципальном уровне сформирована нормативная правовая база в области инвестиционной деятельности, создан инвестиционный портал  в сети «Интернет», где размещена информация о ресурсах, имеющихся инвестиционных площадках для реализации проектов, инвестиционном законодательстве. </w:t>
      </w:r>
      <w:r>
        <w:rPr>
          <w:rFonts w:eastAsia="Times New Roman"/>
          <w:sz w:val="28"/>
          <w:szCs w:val="28"/>
          <w:lang w:eastAsia="en-US"/>
        </w:rPr>
        <w:t>Администрацией района оказывается  информационная, консультационная, методическая и организационная поддержка участникам инвестиционной деятельности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целом, по итогам  9 месяцев 2014 года в экономику и социальную сферу района привлечено 284 млн. рублей (75,1 % к уровню 9 месяцев 2014 года). В общем объеме инвестиций бюджетные средства составляют 30 %. Работа по активизации инвестиционной деятельности продолжится, и также будет считаться одной из приоритетных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должается строительство клуба в д.Красноярка, моста в д.Ночка, водопровода в с.Вознесенка, модульной котельной в с.Заречье, построено 23 жилых дома площадью 2254,4</w:t>
      </w:r>
      <w:r>
        <w:rPr>
          <w:rFonts w:eastAsia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м</w:t>
      </w:r>
      <w:r>
        <w:rPr>
          <w:rFonts w:eastAsia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, водонапорная скважина в с.Старый Тартас.</w:t>
      </w:r>
      <w:r>
        <w:rPr>
          <w:rFonts w:eastAsia="Times New Roman" w:cs="Calibri" w:ascii="Calibri" w:hAnsi="Calibri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вершается строительство современного коровника в ЗАО «Рямовское», с начала строительства освоено 49,1 млн. рублей,  ведется строительство коровника в ПСХК «Зыково» (освоено 11,6 млн. рублей), реконструированы: здание для телятника в ЗАО им. Куйбышева (сумма затрат составила 2,2 млн. рублей), здание для коровника в СПК «Туруновский» (освоено 3 млн. рублей). Построен склад для зерна в ЗАО им. Куйбышева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оля бюджетных средств в общем объеме инвестиций составляет 30 %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firstLine="567"/>
        <w:jc w:val="both"/>
        <w:textAlignment w:val="baseline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Разработана проектно-сметная документация на строительство детского сада в с.Венгерово и 2-й очереди «Венгеровской ЦРБ»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фера розничной торговли</w:t>
      </w:r>
      <w:r>
        <w:rPr>
          <w:rFonts w:eastAsia="Times New Roman"/>
          <w:sz w:val="28"/>
          <w:szCs w:val="28"/>
          <w:lang w:eastAsia="ru-RU"/>
        </w:rPr>
        <w:t xml:space="preserve"> продолжает стабильно развиваться. </w:t>
      </w:r>
      <w:r>
        <w:rPr>
          <w:rFonts w:eastAsia="Times New Roman"/>
          <w:sz w:val="28"/>
          <w:szCs w:val="20"/>
          <w:lang w:eastAsia="ru-RU"/>
        </w:rPr>
        <w:t>На территории района осуществляют свою деятельность 249 объектов торговли, 2 предприятия общественного питания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Объем розничного товарооборота за 9 месяцев 2014 года составил 1070 млн. рублей или 107 % к соответствующему периоду прошлого года, оборот общественного питания составил 20,5 млн. рублей (111 % к уровню  9 месяцев 2013 года)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цесс совершенствования сети предприятий потребительского рынка продолжается, что подтверждается вводом в эксплуатацию объектов торговли современных форматов, с внедрением прогрессивных методов обслуживания покупателей. Отмечается дальнейшая специализация магазинов, увеличивается ассортимент товаров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В с.Венгерово открыт оптово-розничный торговый центр «Низкоцен» площадью 1541,8 кв. м., объем инвестиций составил более 30 млн. рубле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В целях более полного насыщения потребительского рынка товарами в с.Венгерово проведены 2 универсальные  розничные торговые ярмарки, продукты питания и товары народного потребления представили более 100 участников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а муниципальная программа «Развитие торговли в Венгеровском районе на 2013-2015 годы». В рамках программы возмещаются расходы по доставке товаров в 8 населенных пунктов района,  где отсутствуют объекты торговли.  Реализация программы в текущем году позволила организовать периодическую выездную торговлю в этих селах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Платные услуги.</w:t>
      </w:r>
      <w:r>
        <w:rPr>
          <w:rFonts w:eastAsia="Times New Roman"/>
          <w:sz w:val="28"/>
          <w:szCs w:val="28"/>
          <w:lang w:eastAsia="ru-RU"/>
        </w:rPr>
        <w:t xml:space="preserve"> Оказано  платных услуг</w:t>
      </w:r>
      <w:r>
        <w:rPr>
          <w:rFonts w:eastAsia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населению района  на сумму  156,3  млн. руб. Индекс физического объема составил 104,4 %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труктуре платных услуг, оказываемых населению, наибольший удельный вес занимают жилищно-коммунальные услуги и услуги связи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ытовое обслуживание населения является одной из наиболее социально ориентированной сфер экономики, которая способствует удовлетворению потребностей людей в разнообразных видах бытовых услуг, создает условия для их полноценного отдыха и более комфортных условий жизн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ытовое обслуживание населения района осуществляют 86 предприятий, на которых трудятся 113 человек. Объем оказанных населению района за 9 месяцев 2014 года бытовых услуг составил 50,1 млн. рублей. В отчетном периоде открыта парикмахерская и малое предприятие по техническому обслуживанию автомобилей в с.Венгерово. </w:t>
      </w:r>
      <w:r>
        <w:rPr>
          <w:rFonts w:eastAsia="Times New Roman"/>
          <w:sz w:val="28"/>
          <w:szCs w:val="20"/>
          <w:lang w:eastAsia="ru-RU"/>
        </w:rPr>
        <w:t xml:space="preserve">Все чаще пользуются спросом у населения услуги по ремонту электробытовых приборов и автомобилей, вследствие насыщения быта населения этими товарам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b/>
          <w:sz w:val="28"/>
          <w:szCs w:val="28"/>
          <w:lang w:eastAsia="ru-RU"/>
        </w:rPr>
        <w:t>Транспорт</w:t>
      </w:r>
      <w:r>
        <w:rPr>
          <w:rFonts w:eastAsia="Times New Roman"/>
          <w:sz w:val="28"/>
          <w:szCs w:val="28"/>
          <w:lang w:eastAsia="ru-RU"/>
        </w:rPr>
        <w:t xml:space="preserve"> служит материальной базой производственных связей для обмена товарами, выступает как фактор, организующий экономическое пространство и обеспечивающий дальнейшую реализацию территориального разделения труда. Доступ к безопасным и качественным транспортным   услугам определяет эффективность работы и развития производства, бизнеса  и социальной сферы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храняются тенденции роста показателей работы транспорта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рузовые перевозки в районе осуществляются ОАО «Камазы», ООО «Венгеровскагропромхимия», собственным транспортом предприятий и организаций, индивидуальными предпринимателями. За 9 месяцев 2014 года перевезено 1212 тыс. тонн грузов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втомобильный пассажирский транспорт играет исключительно важную роль для района, большинство сел которого находятся на значительном расстоянии от районного и областного центров. Обслуживает население открытое акционерное общество «Венгеровское АТП». 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тивно в данной сфере работает частный бизнес. Услуги такси пользуются достаточно высокой популярностью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отчетный период пассажиров автомобильным транспортом перевезено 106,4 тыс. человек, что составляет 100,4 % к уровню прошло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севозрастающую роль в экономике района играет </w:t>
      </w:r>
      <w:r>
        <w:rPr>
          <w:rFonts w:eastAsia="Times New Roman"/>
          <w:b/>
          <w:sz w:val="28"/>
          <w:szCs w:val="28"/>
          <w:lang w:eastAsia="ru-RU"/>
        </w:rPr>
        <w:t>малое и среднее предпринимательство,</w:t>
      </w:r>
      <w:r>
        <w:rPr>
          <w:rFonts w:eastAsia="Times New Roman"/>
          <w:sz w:val="28"/>
          <w:szCs w:val="28"/>
          <w:lang w:eastAsia="ru-RU"/>
        </w:rPr>
        <w:t xml:space="preserve"> сохраняя на протяжении ряда лет положительную динамику развития основных показателей деятельности. На территории района зарегистрировано 353 субъекта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личие  развитого малого и среднего предпринимательства существенно расширяет перечень производимых товаров, работ и услуг, обеспечивает занятость населения, в значительной степени способствует формированию районного бюджета и развитию конкуренции.  Малый бизнес является стратегическим фактором, определяющим устойчивое развитии нашей территори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я деятельности по содействию развитию малого и среднего предпринимательства строилась в соответствии с муниципальной программой «Развитие малого и среднего предпринимательства в Венгеровском районе на 2014-2018 годы». Оказана финансовая поддержка 7 субъектам малого предпринимательства на сумму 1 млн. 341 тыс. 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 целью повышения уровня информированности субъектов предпринимательской деятельности проведено 3 семинара-совещания для предпринимател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Занятость и доходы  населения.</w:t>
      </w:r>
      <w:r>
        <w:rPr>
          <w:rFonts w:eastAsia="Times New Roman"/>
          <w:sz w:val="28"/>
          <w:szCs w:val="28"/>
          <w:lang w:eastAsia="ru-RU"/>
        </w:rPr>
        <w:t xml:space="preserve"> Численность населения Венгеровского района на 1 января 2014 года составляет 20515 человек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целом по району за 9 месяцев 2014 года среднемесячная заработная плата составила 15330 рублей, возросла на 8,3 % в соотношении с уровнем 9 месяцев 2013 года. Средняя заработная плата работников бюджетных учреждений достигла уровня 20704  рублей. </w:t>
      </w:r>
      <w:r>
        <w:rPr>
          <w:rFonts w:eastAsia="Times New Roman"/>
          <w:sz w:val="28"/>
          <w:szCs w:val="20"/>
          <w:lang w:eastAsia="ru-RU"/>
        </w:rPr>
        <w:t xml:space="preserve">Средний размер пенсии составил 9663,87  рублей (107,8 % к уровню соответствующего периода 2013 года, средний размер пенсии по старости 10240,71  рублей (возросла на 7,2 %). </w:t>
      </w:r>
      <w:r>
        <w:rPr>
          <w:rFonts w:eastAsia="Times New Roman"/>
          <w:sz w:val="28"/>
          <w:szCs w:val="28"/>
          <w:lang w:eastAsia="ru-RU"/>
        </w:rPr>
        <w:t>Среднемесячный размер денежных доходов населения составил 10329 рублей, что выше уровня 9 месяцев 2013 года на 9 %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ровень официально зарегистрированной безработицы составил 1,5 %. За 9 месяцев 2014 года в ГКУ НСО «Венгеровский центр занятости по Новосибирской области»  обратилось за содействием в трудоустройстве   987  ищущих работу гражданина. Трудоустроено на временные и постоянные рабочие места 555 человек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Центром занятости населения заключены договоры с предприятиями и организациями на создание 122 временных рабочих мест для  общественных работ,  55  рабочих мест для подростков, желающих работать  в свободное от учебы время, 3 - для выпускников учреждений профессионального образования. Направлено на профессиональную подготовку 90 человек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9 месяцев 2014 года  проведена ярмарка вакансий и учебных рабочих мест для граждан, ищущих работу, 24 мини-ярмарки для трудоустройства безработных граждан, в которых приняло участие 312 человек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собое внимание в социальной сфере принадлежит </w:t>
      </w:r>
      <w:r>
        <w:rPr>
          <w:rFonts w:eastAsia="Times New Roman"/>
          <w:b/>
          <w:sz w:val="28"/>
          <w:szCs w:val="28"/>
          <w:lang w:eastAsia="ru-RU"/>
        </w:rPr>
        <w:t>образованию.</w:t>
      </w:r>
      <w:r>
        <w:rPr>
          <w:rFonts w:eastAsia="Times New Roman"/>
          <w:sz w:val="28"/>
          <w:szCs w:val="28"/>
          <w:lang w:eastAsia="ru-RU"/>
        </w:rPr>
        <w:t xml:space="preserve"> Будущее района напрямую зависит от нашего отношения к детям и от </w:t>
      </w:r>
      <w:r>
        <w:rPr>
          <w:rFonts w:eastAsia="Times New Roman"/>
          <w:bCs/>
          <w:sz w:val="28"/>
          <w:szCs w:val="28"/>
          <w:lang w:eastAsia="ru-RU"/>
        </w:rPr>
        <w:t>образовательных процессов</w:t>
      </w:r>
      <w:r>
        <w:rPr>
          <w:rFonts w:eastAsia="Times New Roman"/>
          <w:sz w:val="28"/>
          <w:szCs w:val="28"/>
          <w:lang w:eastAsia="ru-RU"/>
        </w:rPr>
        <w:t>. Они значительно влияют на развитие потенциала района, на  готовность его жителей жить и работать в конкурентной среде, на современных производствах. Работа образовательных учреждений  в отчетном периоде была направлена на реализацию задач, обозначенных Национальной образовательной инициативой «Наша новая школа» и строилась в соответствии с Программой развития образования в районе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ть образовательных учреждений Венгеровского района включает 26 муниципальных казенных общеобразовательных учреждений.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0% общеобразовательных учреждений имеют собственный сайт в сети Интернет. Все образовательные учреждения района работают в системе электронного мониторинга реализации основных направлений модернизации образования (КПМО)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йонную систему дошкольного образования составляют  9 дошкольных учреждений,     7 структурных подразделений «детский сад» в общеобразовательных учреждениях,  3 группы кратковременного пребывания на базе МКОУ Венгеровская СОШ №1, МКОУ Венгеровская СОШ №2,  МКОУ ДОД Дом детского творчества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его в 2014 году открыто 40 дополнительных мест (30 мест в построенном детском саду с.Усть-Изесс, 2 места в структурном подразделении детский сад МКОУ Туруновской СОШ, 4 места в структурном подразделении детский сад МКОУ Меньшиковской  СОШ, 4 места в МКДОУ Воробьевском детском саду). Для ликвидации дефицита мест и снижения очередности в детские сады необходимо строительство детского сада в с.Венгерово на 130 мест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Главной задачей </w:t>
      </w:r>
      <w:r>
        <w:rPr>
          <w:rFonts w:eastAsia="Times New Roman"/>
          <w:b/>
          <w:sz w:val="28"/>
          <w:szCs w:val="28"/>
          <w:lang w:eastAsia="ru-RU"/>
        </w:rPr>
        <w:t>здравоохранения</w:t>
      </w:r>
      <w:r>
        <w:rPr>
          <w:rFonts w:eastAsia="Times New Roman"/>
          <w:sz w:val="28"/>
          <w:szCs w:val="28"/>
          <w:lang w:eastAsia="ru-RU"/>
        </w:rPr>
        <w:t xml:space="preserve"> является сохранение и укрепление здоровья населения, обеспечение доступности и качества медицинской помощ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хранилась и поддерживается на хорошем уровне материально-техническая база здравоохранения района. В составе ГБУЗ НСО «Венгеровская ЦРБ» больница, 3 поликлинических отделения, отделение скорой помощи, 36 ФАПов. В системе здравоохранения района занято 465 человек, в том числе 49 врачей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тчетном периоде прошли обучение на курсах повышения квалификации 53 медицинских работника, из них 7 враче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9 месяцев 2014 года в стационаре ГБУЗ НСО «Венгеровская ЦРБ» пролечено 2940 больных, отделением скорой  медицинской помощи обслужено 5164 вызова. Количество посещений в поликлинике и врачебной амбулатории составило 111516, в  ФАПах - 108034. Профилактическими осмотрами охвачено 92,3 % населения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обретено медицинского оборудованию на сумму 1068 тыс. рублей (строматологическая установка, 31 единица физиооборудования для ЦРБ и ФАПов)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веден ремонт помещений на сумму 1551 тыс. рубле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было на работу в район 2 врача (терапевт, стоматолог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Культура.</w:t>
      </w:r>
      <w:r>
        <w:rPr>
          <w:rFonts w:eastAsia="Calibri"/>
          <w:sz w:val="28"/>
          <w:szCs w:val="28"/>
          <w:lang w:eastAsia="en-US"/>
        </w:rPr>
        <w:t xml:space="preserve">    В районе действует 20 муниципальных центров культуры, МКУК Венгеровский районный краеведческий музей имени П.М. Пономаренко, МКОУ ДОД Детская музыкальная шко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реждениями культуры района проводится работа в рамках Года культуры в России, в феврале 2014 года проведено торжественное открытие Года культуры в Венгеровском районе, в марте при поддержке министерства культуры Новосибирской области, Новосибирского областного дома народного творчества проведен зональный тур областного этапа всероссийского фестиваля-конкурса «Салют Победы», в апреле встречали творческие коллективы людей старшего поколения из трех соседних районов в рамках областного фестиваля «Вместе празднуем Победу!». В мае проведен районный конкурс детского и юношеского творчества «Созвездие талантов», который охватил более 200 участник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июне команда Венгеровского района принимала участие в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ультурной олимпиаде Новосибирской области в наукограде Кольцово. Завоеваны 1 золотая, 2 серебряные и 3 бронзовые медал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должена работа по патриотическому воспитанию молодежи. Муниципальными центрами культуры района проведены мероприятия, посвященные Дню защитника Отечества и Дню памяти воинов-интернационалистов, культурно-спортивный праздник «Адрес творчества - юность», посвященный Дню молодежи Росс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ое внимание в районе уделяется проектной деятельности. В 2013 году благодаря участию в конкурсах на проведение мероприятий было привлечено порядка 1 млн. руб. грантовых средств, активно ведется работа и в 2014 году. Молодежь района участвует в региональных, межрегиональных и всероссийских конкурсах проектов. По итогам всероссийского конкурса «Моя страна, моя Россия» Мамонова Екатерина прошла в финал и была награждена специальным призом на итоговом одноименном форуме, который проходил в г. Москве 2-4 июля 2014 года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жизни района все значимей становится роль </w:t>
      </w:r>
      <w:r>
        <w:rPr>
          <w:rFonts w:eastAsia="Times New Roman"/>
          <w:b/>
          <w:sz w:val="28"/>
          <w:szCs w:val="28"/>
          <w:lang w:eastAsia="ru-RU"/>
        </w:rPr>
        <w:t>физической культуры и спорта</w:t>
      </w:r>
      <w:r>
        <w:rPr>
          <w:rFonts w:eastAsia="Times New Roman"/>
          <w:sz w:val="28"/>
          <w:szCs w:val="28"/>
          <w:lang w:eastAsia="ru-RU"/>
        </w:rPr>
        <w:t>. Новые возможности открывает построенный  в с.Венгерово спортивный комплекс. Построена мини-футбольная площадка с искусственным покрытием в с.Венгерово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тчетном периоде проведены:  рождественский турнир по волейболу, районные соревнования школьников по лыжным гонкам на приз почетного гражданина района В.Л. Яковлева, традиционный межрайонный праздник «Север» с участием команд шести соседних районов области, межрайонный турнир по волейболу памяти героя-земляка М.И. Данилова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ртсмены района приняли активное участие в третьей зимней спартакиаде пенсионеров, 33-х сельских спортивных играх Новосибирской области (команда района заняла ряд призовых мест по различным видам спорта, в итоге 7 место среди 16 районов области)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Финансы предприятий.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быль прибыльных предприятий, организаций района за отчетный период  составила 142,9  млн. рублей (79,2 % к уровню соответствующего периода прошлого года). Убытки предприятий, организаций составили   4,7 млн. рублей (223,8 % к уровню 9 месяцев 2013 года). Дебиторская задолженность увеличилась по сравнению с соответствующим периодом 2013 года на 24,7  %, кредиторская задолженность на уровне 9 месяцев 2013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юджет района.</w:t>
      </w:r>
      <w:r>
        <w:rPr>
          <w:rFonts w:eastAsia="Calibri"/>
          <w:sz w:val="28"/>
          <w:szCs w:val="28"/>
          <w:lang w:eastAsia="en-US"/>
        </w:rPr>
        <w:t xml:space="preserve"> За 9 месяцев 2014 года доходная часть консолидированного бюджета района исполнена в сумме 715,2  млн. рублей (104 % к 9 месяцам 2013 года). Поступления налоговых и неналоговых доходов составили 60,1 млн. рублей (123,7 % к 9 месяцам 2013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ирование расходов бюджета производилось исходя из поступивших доходов в рамках казначейского исполнения бюдж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ные обязательства по районному бюджету за отчетный период исполнены в объеме 699 млн. рублей (111,1 % к 9 месяцам 2013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исполнения бюджета приоритетными являлись направления в обеспечении финансовыми ресурсами принятых социальных обязательств и направления, связанные с функционированием систем жизнеобеспече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больший удельный вес в общей сумме расходов составляют расходы на образование 39 %, социальную политику – 15 %, жилищно-коммунальное хозяйство – 10 %, культуру – 8 %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держка мер по обеспечению сбалансированности и платежеспособности местных бюджетов является одной из первоочередных задач, стоящих перед администрацией района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ми направлениями в области повышения доходного потенциала  бюджета района остается ликвидация имеющейся задолженности по платежам во все уровни бюджетов, создание благоприятных условий для деятельности субъектов малого и среднего предпринимательства, создание новых предприятий, в первую очередь производственного сектора деятельности, легализация теневой заработной платы, что будет способствовать выявлению резервов роста налога на доходы физических лиц, росту реальных доходов налогоплательщиков и повышению социальной защищенности населения.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Проблемные вопросы  развития района  и приоритетные задач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на 2015 год и плановый период  2016 и 2017 годов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При анализе  социальной и экономической ситуации  был выявлен ряд проблемных вопросов  как общего, так и отраслевого характера и определены резервы развития. На развитие  района  влияют практически все характерные для Новосибирской области и России тенденции последнего времени. Проблемная ситуация в районе усугубляется еще и неблагоприятными природно-климатическими и экономико-географическими условиями (удаленность от железнодорожных станций, основных рынков). </w:t>
      </w:r>
    </w:p>
    <w:p>
      <w:pPr>
        <w:pStyle w:val="32"/>
        <w:spacing w:before="0" w:after="0"/>
        <w:ind w:left="0"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блемы социальной сферы: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сложился невысокий уровень жизни населения при  социальной дифференциации.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Часть населения, вышедшая из сферы занятости, находится  в сфере предпринимательской инициативной деятельности, самозанятости и самостоятельного обеспечения себя и своей семьи. Дифференциация по уровню доходов при низком их среднем уровне снижает качество жизни значительной части  населения района. По-прежнему  высоко число нуждающихся в социальной поддержке. В 201</w:t>
      </w:r>
      <w:r>
        <w:rPr>
          <w:sz w:val="28"/>
          <w:szCs w:val="32"/>
          <w:lang w:val="ru-RU"/>
        </w:rPr>
        <w:t>3</w:t>
      </w:r>
      <w:r>
        <w:rPr>
          <w:sz w:val="28"/>
          <w:szCs w:val="32"/>
        </w:rPr>
        <w:t xml:space="preserve">  и текущем годах   число умерших превышает число  родившихся. Это сказывается на возрастной структуре населения. Продолжается процесс старения населения.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</w:rPr>
        <w:t>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</w:t>
      </w:r>
      <w:r>
        <w:rPr>
          <w:sz w:val="28"/>
          <w:szCs w:val="32"/>
        </w:rPr>
        <w:t xml:space="preserve">  Остро стоит проблема занятости в селах, где отсутствует реальный работодатель. Усиливается дефицит квалифицированных рабочих кадров, в особенности в сельском хозяйстве, промышленности</w:t>
      </w:r>
      <w:r>
        <w:rPr>
          <w:sz w:val="28"/>
          <w:szCs w:val="32"/>
          <w:lang w:val="ru-RU"/>
        </w:rPr>
        <w:t xml:space="preserve"> и других отраслях</w:t>
      </w:r>
      <w:r>
        <w:rPr>
          <w:sz w:val="28"/>
          <w:szCs w:val="32"/>
        </w:rPr>
        <w:t xml:space="preserve">; 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- в сфере образования существует проблема обеспеченности детей местами в детских дошкольных учреждениях;</w:t>
      </w:r>
    </w:p>
    <w:p>
      <w:pPr>
        <w:pStyle w:val="32"/>
        <w:spacing w:before="0" w:after="0"/>
        <w:ind w:left="0"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</w:rPr>
        <w:t>- в сфере здравоохранения требует укрепления  материальная база</w:t>
      </w:r>
      <w:r>
        <w:rPr>
          <w:sz w:val="28"/>
          <w:szCs w:val="32"/>
          <w:lang w:val="ru-RU"/>
        </w:rPr>
        <w:t>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в связи с отсутствием достаточного финансирования не обновляется материально-техническая база учреждений культуры, на недостаточном уровне ведется комплектование библиотек  книгами и периодическими изданиями. Необходимо проведение капитальных ремонтов клубов и  домов культуры</w:t>
      </w:r>
      <w:r>
        <w:rPr>
          <w:sz w:val="28"/>
          <w:szCs w:val="32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блюдается </w:t>
      </w:r>
      <w:r>
        <w:rPr>
          <w:sz w:val="28"/>
          <w:szCs w:val="28"/>
        </w:rPr>
        <w:t>старение кадров, слабый приток в сферу молодых специалистов</w:t>
      </w:r>
      <w:r>
        <w:rPr>
          <w:sz w:val="28"/>
          <w:szCs w:val="32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>- требует обновления материально-техническая база объектов системы физической культуры и спорта в селах района;</w:t>
      </w:r>
    </w:p>
    <w:p>
      <w:pPr>
        <w:pStyle w:val="Normal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- сложившаяся многозвенность, а также удаленность района от областного центра, железнодорожной станции способствует значительному росту цен на товары (особенно на непродовольственные) и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>- качество питьевой воды не соответствует санитарным нормам по железу, цветности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основными проблемами жилищно-коммунального хозяйства   является высокая степень износа основных производственных фондов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 xml:space="preserve"> – 90 %. Проблемой остается сложное финансовое положение предприятий жилищно-коммунальной сферы, недостаток оборотных средств. Низкий уровень благоустроенности жил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экономики района: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в промышленности происходит рост издержек производства, связанных с повышением цен на энергоносители, комплектующие. Остается высокой себестоимость производимой продукции, что снижает рентабельность производства</w:t>
      </w:r>
      <w:r>
        <w:rPr>
          <w:sz w:val="28"/>
          <w:szCs w:val="32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достаток квалифицированных кадров рабочих и специалистов</w:t>
      </w:r>
      <w:r>
        <w:rPr>
          <w:sz w:val="28"/>
          <w:szCs w:val="32"/>
        </w:rPr>
        <w:t xml:space="preserve">; 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наиболее острой проблемой в агропромышленном комплексе  района является сложное финансовое состояние предприятий сельского хозяйства. Основными причинами являются высокая себестоимость и нестабильность закупочных цен на реализуемую продукции</w:t>
      </w:r>
      <w:r>
        <w:rPr>
          <w:sz w:val="28"/>
          <w:szCs w:val="32"/>
          <w:lang w:val="ru-RU"/>
        </w:rPr>
        <w:t>, межотраслевой диспаритет цен</w:t>
      </w:r>
      <w:r>
        <w:rPr>
          <w:sz w:val="28"/>
          <w:szCs w:val="32"/>
        </w:rPr>
        <w:t xml:space="preserve">. </w:t>
      </w:r>
      <w:r>
        <w:rPr>
          <w:sz w:val="28"/>
          <w:szCs w:val="32"/>
          <w:lang w:val="ru-RU"/>
        </w:rPr>
        <w:t xml:space="preserve">Имеется </w:t>
      </w:r>
      <w:r>
        <w:rPr>
          <w:sz w:val="28"/>
          <w:szCs w:val="28"/>
        </w:rPr>
        <w:t>потребность в реконструкции и новом строительстве животноводческих помещени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32"/>
        </w:rPr>
        <w:t>Нет резерв</w:t>
      </w:r>
      <w:r>
        <w:rPr>
          <w:sz w:val="28"/>
          <w:szCs w:val="32"/>
          <w:lang w:val="ru-RU"/>
        </w:rPr>
        <w:t>а</w:t>
      </w:r>
      <w:r>
        <w:rPr>
          <w:sz w:val="28"/>
          <w:szCs w:val="32"/>
        </w:rPr>
        <w:t xml:space="preserve"> квалифицированных кадров  рабочих специальностей и руководителей</w:t>
      </w:r>
      <w:r>
        <w:rPr>
          <w:sz w:val="28"/>
          <w:szCs w:val="32"/>
          <w:lang w:val="ru-RU"/>
        </w:rPr>
        <w:t xml:space="preserve">. </w:t>
      </w:r>
      <w:r>
        <w:rPr>
          <w:sz w:val="28"/>
          <w:szCs w:val="28"/>
          <w:lang w:val="ru-RU"/>
        </w:rPr>
        <w:t>Требует обновления</w:t>
      </w:r>
      <w:r>
        <w:rPr>
          <w:sz w:val="28"/>
          <w:szCs w:val="28"/>
        </w:rPr>
        <w:t xml:space="preserve"> маточ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головь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сновного стада, необходимо повы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эффективности селекционно-племенной работы</w:t>
      </w:r>
      <w:r>
        <w:rPr>
          <w:sz w:val="28"/>
          <w:szCs w:val="32"/>
        </w:rPr>
        <w:t xml:space="preserve">;   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 xml:space="preserve">- наблюдается </w:t>
      </w:r>
      <w:r>
        <w:rPr>
          <w:sz w:val="28"/>
          <w:szCs w:val="28"/>
        </w:rPr>
        <w:t xml:space="preserve">низкая инвестиционная привлекательность района вследствие его удаленности от областного центра, железнодорожных станций, системы газоснабжения. </w:t>
      </w:r>
      <w:r>
        <w:rPr>
          <w:sz w:val="28"/>
          <w:szCs w:val="32"/>
        </w:rPr>
        <w:t>Величина инвестиций не обеспечивает восполнение выбывающих и морально устаревших основных фондов. Основным источником инвестиций в основной капитал остаются внутренние ресурсы пред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32"/>
        </w:rPr>
        <w:t xml:space="preserve">- 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районе способствует росту стоимости грузоперевозок, снижению сроков службы автомобильного транспорта, увеличению расходов на техническое  обслуживание, повышенному сбросу вредных веществ в атмосферу.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3.</w:t>
      </w:r>
      <w:r>
        <w:rPr>
          <w:b/>
          <w:sz w:val="28"/>
          <w:szCs w:val="28"/>
        </w:rPr>
        <w:t xml:space="preserve">Приоритетные  задач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в среднесрочной перспективе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ной целью  плана социально-экономического развития на 2015 год и плановый период 2016 и 2017 годов  является повышение уровня жизни населения района и приближение к среднеобластным нормативам, создание благоприятной среды проживания,  с</w:t>
      </w:r>
      <w:r>
        <w:rPr>
          <w:bCs/>
          <w:sz w:val="28"/>
          <w:szCs w:val="28"/>
        </w:rPr>
        <w:t xml:space="preserve">одействие социально-экономическому развитию муниципальных образований  район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Социальные цели и задачи план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решения  основных социальных проблемных вопросов, означенных в предыдущих разделах Плана,  определены  основные цели: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szCs w:val="28"/>
        </w:rPr>
      </w:pPr>
      <w:r>
        <w:rPr>
          <w:szCs w:val="28"/>
        </w:rPr>
        <w:t>рост уровня жизни населения;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szCs w:val="28"/>
        </w:rPr>
        <w:t>повышение качества и эффективности  социальных услуг при оптимальном использовании бюджетных средств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существление комплекса  мер  по  обеспечению занятости трудоспособного населения и создание условий для эффективной занятости населени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 роста оплаты труда, увеличение адресной социальной помощ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новление фондов социальной сфе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птимизация бюджетных затрат в социальной сфере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укрепление и сохранение здоровья населения, формирование здорового образа жизни населения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  <w:lang w:val="ru-RU"/>
        </w:rPr>
        <w:t>-</w:t>
      </w:r>
      <w:r>
        <w:rPr>
          <w:szCs w:val="28"/>
        </w:rPr>
        <w:t>обеспечение населения района качественной бесплатной медицинской помощью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воспитание подрастающего поколения как здоровой, социально-активной, ответственной личност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легализация теневой занятости, скрытых форм оплаты труда; развитие коллективно-договорного регулирования трудовых отношений на основе доведения охвата по предприятий  по всем отраслям экономик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-совершенствование системы социальной защиты населения, укрепление </w:t>
      </w:r>
      <w:r>
        <w:rPr>
          <w:szCs w:val="28"/>
          <w:lang w:val="ru-RU"/>
        </w:rPr>
        <w:t xml:space="preserve">материально-технической базы </w:t>
      </w:r>
      <w:r>
        <w:rPr>
          <w:szCs w:val="28"/>
        </w:rPr>
        <w:t>учреждений социального обслуживания населения, консультативная работа среди населе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>совершенствование</w:t>
      </w:r>
      <w:r>
        <w:rPr>
          <w:szCs w:val="28"/>
        </w:rPr>
        <w:t xml:space="preserve"> системы социальной защиты семьи и детей, пожилых граждан и инвалидов, реализация индивидуальных программ реабилитации  инвалидов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офилактика правонарушений несовершеннолетних, организация отдыха и оздоровления детей из социально незащищенных семей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здание условий для организации учебно-воспитательного процесса, развитие и укрепление учебно-материальной базы  всех образовательных учреждений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детей местами в дошкольных образовательных учреждениях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рофилактика безнадзорности, подростковой преступности, наркомани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воспитание патриотизма, гражданственности, повышение нравственности подрастающего поколе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вершенствование образовательных программ, повышение качества образования через внедрение в образовательный процесс новых педагогических технологий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доступности культурных ценностей для жителей удаленных сел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укрепление материально-технической базы учреждений культуры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участие в реализации областных и федеральных целевых программ в области развития культу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</w:t>
      </w:r>
      <w:r>
        <w:rPr/>
        <w:t xml:space="preserve"> </w:t>
      </w:r>
      <w:r>
        <w:rPr>
          <w:szCs w:val="28"/>
          <w:lang w:val="ru-RU"/>
        </w:rPr>
        <w:t>сохранение единого культурного и информационного пространства района, укрепление межпоселенческих связей в сфере культу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сохранение и развитие традиционного народного художественного творчества, развитие национальных культур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повышение многофункциональности и качества библиотечного обслуживания населения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создание условий для развития музейного дела в районе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сохранение и развитие системы дополнительного образования детей в сфере музыкального образовани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звитие массовой физической культуры и спорта, увеличение объема обязательных занятий физической культурой в образовательных учреждениях, увеличение числа и повышение квалификации специалистов в области физической культу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сширение сети спортивных объектов, оснащение спортивных площадок инвентарем и оборудованием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вышение уровня жизни молодежи путем вовлечения в процессы социально-значимой активности, обучения навыкам предпринимательской деятельност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ддержка молодежных инициатив, творчества молодеж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здание системы мер по поддержке молодой семьи, в том числе содействия в решении жилищных проблем молодеж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еализация мероприятий по патриотическому воспитанию молодежи, гражданскому становлению личност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работка и внедрение системы профилактических мер по устранению причин и условий совершения преступлений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проведение целевых мероприятий по предупреждению и пресечению экономической и бытовой преступности, распространению наркомании и пьянства, преступности среди несовершеннолетних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принятие комплексных мер по противодействию терроризму, обеспечению защищенности систем жизнедеятельности и производств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рганизация планомерной и системной работы с населением района, повышение эффективности анализа материалов по критическим замечаниям в СМИ, улучшения взаимодействия со СМИ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/>
      </w:pPr>
      <w:r>
        <w:rPr>
          <w:szCs w:val="28"/>
        </w:rPr>
        <w:t>-увеличение розничного товарооборота и доведение его объемов до уровня  среднеобластных показателей на душу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/>
      </w:pPr>
      <w:r>
        <w:rPr>
          <w:szCs w:val="28"/>
        </w:rPr>
        <w:t>-прирост торговой сети и торговых площадей с целью обеспечения современных требований торгового обслуживания 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/>
      </w:pPr>
      <w:r>
        <w:rPr>
          <w:szCs w:val="28"/>
        </w:rPr>
        <w:t>-сохранение сети торгового обслуживания в удаленных селах района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защиты прав потребителей, гарантирующей право на качественные товары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звитие бытовых услуг в селах района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казание содействия предпринимательской деятельности в сфере бытового обслужива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совершенствова</w:t>
      </w:r>
      <w:r>
        <w:rPr>
          <w:szCs w:val="28"/>
          <w:lang w:val="ru-RU"/>
        </w:rPr>
        <w:t>ние</w:t>
      </w:r>
      <w:r>
        <w:rPr>
          <w:szCs w:val="28"/>
        </w:rPr>
        <w:t xml:space="preserve"> систем</w:t>
      </w:r>
      <w:r>
        <w:rPr>
          <w:szCs w:val="28"/>
          <w:lang w:val="ru-RU"/>
        </w:rPr>
        <w:t>ы</w:t>
      </w:r>
      <w:r>
        <w:rPr>
          <w:szCs w:val="28"/>
        </w:rPr>
        <w:t xml:space="preserve"> управления, эксплуатации и контроля, обнов</w:t>
      </w:r>
      <w:r>
        <w:rPr>
          <w:szCs w:val="28"/>
          <w:lang w:val="ru-RU"/>
        </w:rPr>
        <w:t>л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инфраструктуры</w:t>
      </w:r>
      <w:r>
        <w:rPr>
          <w:szCs w:val="28"/>
        </w:rPr>
        <w:t xml:space="preserve"> жилищно-коммунального хозяйства района, в том числе на уровне муниципальных поселений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модернизация материально-технической базы объектов жилищно-коммунального хозяйств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совершенствование организации пожаротушения на территории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снижение негативного воздействия на окружающую среду и здоровье населения твердых бытовых отходов</w:t>
      </w:r>
      <w:r>
        <w:rPr>
          <w:szCs w:val="28"/>
          <w:lang w:val="ru-RU"/>
        </w:rPr>
        <w:t xml:space="preserve"> </w:t>
      </w:r>
      <w:r>
        <w:rPr>
          <w:szCs w:val="28"/>
        </w:rPr>
        <w:t>на территории Венгеровского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вышение качества предоставления государственных и муниципальных услуг.</w:t>
      </w:r>
    </w:p>
    <w:p>
      <w:pPr>
        <w:pStyle w:val="21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2.Экономические цели и задачи плана</w:t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3.2.1.Цели и задачи развития промышленного производства.</w:t>
      </w:r>
    </w:p>
    <w:p>
      <w:pPr>
        <w:pStyle w:val="21"/>
        <w:spacing w:lineRule="auto" w:line="240" w:before="0" w:after="0"/>
        <w:ind w:firstLine="513"/>
        <w:jc w:val="both"/>
        <w:rPr>
          <w:szCs w:val="28"/>
        </w:rPr>
      </w:pPr>
      <w:r>
        <w:rPr>
          <w:szCs w:val="28"/>
        </w:rPr>
        <w:t>Цель -  создание условий для устойчивого, конкурентоспособного и эффективного развития промышленности в интересах повышения темпов повышения экономического роста, пополнения бюджета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   обеспечение среднего роста объемов промышленного производства ежегодно на 1-1,5 %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одернизация предприятий, внедрение новых технологий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хранение имеющихся и создание новых рабочих мест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ширение рынка сбыта продукции.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3.2.2.Повышение использования потенциала </w:t>
      </w:r>
    </w:p>
    <w:p>
      <w:pPr>
        <w:pStyle w:val="Style11"/>
        <w:spacing w:lineRule="auto" w:line="240" w:before="0" w:after="0"/>
        <w:ind w:hanging="0"/>
        <w:jc w:val="center"/>
        <w:rPr/>
      </w:pPr>
      <w:r>
        <w:rPr>
          <w:b/>
        </w:rPr>
        <w:t>сельскохозяйственного производства.</w:t>
      </w:r>
    </w:p>
    <w:p>
      <w:pPr>
        <w:pStyle w:val="21"/>
        <w:spacing w:lineRule="auto" w:line="240" w:before="0" w:after="0"/>
        <w:ind w:firstLine="513"/>
        <w:jc w:val="both"/>
        <w:rPr>
          <w:szCs w:val="28"/>
        </w:rPr>
      </w:pPr>
      <w:r>
        <w:rPr>
          <w:szCs w:val="28"/>
        </w:rPr>
        <w:t>Цель – стабильное продовольственное обеспечение населения района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внедрение новых технологий в растениеводство, повышение плодородия почв, эффективное использование пашни, использование семян, устойчивых к экстремальным условиям сред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внедрение передового опыта в животноводческой отрасли, обновление дойного стада 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-улучшение материально-технической базы сельскохозяйственных организаций, приобретение новой техники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участие в выполнении целевой программы «Социальное развитие села», включая улучшение жилищных условий сельского населения, водоснабжение, строительство дорог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создание условий для максимальной занятости сельского населения, развития личных подсобных хозяйств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расширение рынков сбыта сельскохозяйственной продукции продовольственных товаров, проведение комплексных мер по продвижению собственной продукци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улучшение финансового состояния предприятий пищевой и перерабатывающей промышленности, содействие оказанию государственной поддержки сельхозпредприятиям, обеспечивающим рост объемов производства и налогооблагаемой баз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содействие притоку инвестиций в развитие сельскохозяйственного производства.</w:t>
      </w:r>
    </w:p>
    <w:p>
      <w:pPr>
        <w:pStyle w:val="21"/>
        <w:spacing w:lineRule="auto" w:line="240" w:before="0" w:after="0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70"/>
        <w:jc w:val="center"/>
        <w:rPr>
          <w:b/>
          <w:b/>
        </w:rPr>
      </w:pPr>
      <w:r>
        <w:rPr>
          <w:b/>
        </w:rPr>
        <w:t>3.2.3. Развитие малого и среднего предпринимательства</w:t>
      </w:r>
    </w:p>
    <w:p>
      <w:pPr>
        <w:pStyle w:val="21"/>
        <w:spacing w:lineRule="auto" w:line="240" w:before="0" w:after="0"/>
        <w:ind w:firstLine="570"/>
        <w:jc w:val="both"/>
        <w:rPr/>
      </w:pPr>
      <w:r>
        <w:rPr>
          <w:szCs w:val="28"/>
        </w:rPr>
        <w:t>Цель – создание  условий для свободного развития малого и среднего предпринимательства, расширение сферы деятельности</w:t>
      </w:r>
      <w:r>
        <w:rPr>
          <w:szCs w:val="28"/>
          <w:lang w:val="ru-RU"/>
        </w:rPr>
        <w:t>,</w:t>
      </w:r>
      <w:r>
        <w:rPr>
          <w:szCs w:val="28"/>
        </w:rPr>
        <w:t xml:space="preserve"> повышение социальной составляющей малого и среднего бизнеса (рост численности рабочих мест, уровня оплаты труда)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 местной  политики поддержки и развития малого предпринимательства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круга субъектов малого и среднего предпринимательства, в т.ч. в производственной сфере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родвижение продукции малых и средних предприятий на рынке района и области.</w:t>
      </w:r>
    </w:p>
    <w:p>
      <w:pPr>
        <w:pStyle w:val="21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center"/>
        <w:rPr/>
      </w:pPr>
      <w:r>
        <w:rPr>
          <w:b/>
          <w:sz w:val="28"/>
          <w:szCs w:val="28"/>
        </w:rPr>
        <w:t>3.2.4.</w:t>
      </w:r>
      <w:r>
        <w:rPr>
          <w:b/>
          <w:spacing w:val="2"/>
          <w:sz w:val="28"/>
          <w:szCs w:val="28"/>
        </w:rPr>
        <w:t>Совершенствование развития транспортной системы и связи.</w:t>
      </w:r>
    </w:p>
    <w:p>
      <w:pPr>
        <w:pStyle w:val="21"/>
        <w:spacing w:lineRule="auto" w:line="240" w:before="0" w:after="0"/>
        <w:ind w:firstLine="627"/>
        <w:jc w:val="both"/>
        <w:rPr/>
      </w:pPr>
      <w:r>
        <w:rPr>
          <w:szCs w:val="28"/>
        </w:rPr>
        <w:t xml:space="preserve">Цель – совершенствование  и </w:t>
      </w:r>
      <w:r>
        <w:rPr>
          <w:szCs w:val="28"/>
          <w:lang w:val="ru-RU"/>
        </w:rPr>
        <w:t>модернизация машинно-транспортного парка</w:t>
      </w:r>
      <w:r>
        <w:rPr>
          <w:szCs w:val="28"/>
        </w:rPr>
        <w:t xml:space="preserve">  транспортных </w:t>
      </w:r>
      <w:r>
        <w:rPr>
          <w:szCs w:val="28"/>
          <w:lang w:val="ru-RU"/>
        </w:rPr>
        <w:t>предприятий</w:t>
      </w:r>
      <w:r>
        <w:rPr>
          <w:szCs w:val="28"/>
        </w:rPr>
        <w:t>, полное  и качественное обеспечение потребностей населения в услугах связи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беспечение устойчивого транспортного сообщения со всеми населенными пунктами района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витие и укрепление материально-технической базы предприятий</w:t>
      </w:r>
      <w:r>
        <w:rPr>
          <w:szCs w:val="28"/>
          <w:lang w:val="ru-RU"/>
        </w:rPr>
        <w:t>, оказывающих транспортные услуги</w:t>
      </w:r>
      <w:r>
        <w:rPr>
          <w:szCs w:val="28"/>
        </w:rPr>
        <w:t>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-обеспечение снижения затрат, повышение качества строительства и содержания автомобильных дорог, в том числе и </w:t>
      </w:r>
      <w:r>
        <w:rPr>
          <w:szCs w:val="28"/>
          <w:lang w:val="ru-RU"/>
        </w:rPr>
        <w:t>в селах района</w:t>
      </w:r>
      <w:r>
        <w:rPr>
          <w:szCs w:val="28"/>
        </w:rPr>
        <w:t xml:space="preserve">; 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сширение и модернизация телефонной сети общего пользовани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дальнейшее развитие сети мобильной связ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проведение волоконнооптических линий связи.</w:t>
      </w:r>
    </w:p>
    <w:p>
      <w:pPr>
        <w:pStyle w:val="21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82" w:leader="none"/>
        </w:tabs>
        <w:jc w:val="center"/>
        <w:rPr/>
      </w:pPr>
      <w:r>
        <w:rPr>
          <w:b/>
          <w:sz w:val="28"/>
          <w:szCs w:val="28"/>
        </w:rPr>
        <w:t>3.2.5.Развитие строительства.</w:t>
      </w:r>
    </w:p>
    <w:p>
      <w:pPr>
        <w:pStyle w:val="21"/>
        <w:spacing w:lineRule="auto" w:line="240" w:before="0" w:after="0"/>
        <w:ind w:firstLine="513"/>
        <w:jc w:val="both"/>
        <w:rPr>
          <w:szCs w:val="28"/>
        </w:rPr>
      </w:pPr>
      <w:r>
        <w:rPr>
          <w:szCs w:val="28"/>
        </w:rPr>
        <w:t>Цель – создание благоприятных условий для развития строитель</w:t>
      </w:r>
      <w:r>
        <w:rPr>
          <w:szCs w:val="28"/>
          <w:lang w:val="ru-RU"/>
        </w:rPr>
        <w:t>ства</w:t>
      </w:r>
      <w:r>
        <w:rPr>
          <w:szCs w:val="28"/>
        </w:rPr>
        <w:t>, обеспечение доступности жилья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применение при строительстве </w:t>
      </w:r>
      <w:r>
        <w:rPr>
          <w:szCs w:val="28"/>
        </w:rPr>
        <w:t>современных технологий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витие эффективного рынка жилья, обеспечение реализации финансовых механизмов, обеспечивающих доступность жиль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сохранение адресной поддержки малоимущих граждан, нуждающихся в улучшении жилищных условий в пределах установленных социальных стандартов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троительство и реконструкция объектов социальной сферы за счет всех источников финансирова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>совершенствование</w:t>
      </w:r>
      <w:r>
        <w:rPr>
          <w:szCs w:val="28"/>
        </w:rPr>
        <w:t xml:space="preserve"> планировки и застройки территории района с учетом интересов  сельских поселений.</w:t>
      </w:r>
      <w:r>
        <w:br w:type="page"/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4.Основные мероприятия по достижению выбранных целей и задач </w:t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 2015 год и плановый период  2016 и 2017 годов</w:t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BodyTextIndent3"/>
        <w:jc w:val="both"/>
        <w:rPr>
          <w:szCs w:val="32"/>
          <w:u w:val="none"/>
        </w:rPr>
      </w:pPr>
      <w:r>
        <w:rPr>
          <w:u w:val="none"/>
        </w:rPr>
        <w:t>Механизм реализации  Плана социально-экономического развития   представляет собой скоординированное по срокам и направлениям действия исполнителей выполнение конкретных мероприятий, ведущих к достижению намеченных результатов.</w:t>
      </w:r>
    </w:p>
    <w:p>
      <w:pPr>
        <w:pStyle w:val="BodyTextIndent3"/>
        <w:ind w:firstLine="684"/>
        <w:jc w:val="both"/>
        <w:rPr/>
      </w:pPr>
      <w:r>
        <w:rPr>
          <w:szCs w:val="32"/>
          <w:u w:val="none"/>
        </w:rPr>
        <w:t xml:space="preserve">Основными исполнителями Плана являются </w:t>
      </w:r>
      <w:r>
        <w:rPr>
          <w:szCs w:val="28"/>
          <w:u w:val="none"/>
        </w:rPr>
        <w:t>структурные подразделения администрации района, учреждения, предприятия и организации  Венгеровского района.</w:t>
      </w:r>
    </w:p>
    <w:p>
      <w:pPr>
        <w:pStyle w:val="Style15"/>
        <w:spacing w:lineRule="auto" w:line="240"/>
        <w:rPr/>
      </w:pPr>
      <w:r>
        <w:rPr>
          <w:szCs w:val="28"/>
        </w:rPr>
        <w:t>Порядок финансирования программных мероприятий Плана определяется соответствующими нормативно-правовыми актами Правительства Российской Федерации, Новосибирской области, Венгеровского  района.</w:t>
      </w:r>
      <w:r>
        <w:rPr>
          <w:szCs w:val="32"/>
        </w:rPr>
        <w:t xml:space="preserve"> Финансирование мероприятий из бюджетов всех уровней на среднесрочную перспективу может  ежегодно корректироватьс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680" w:top="1134" w:footer="680" w:bottom="73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2160"/>
        <w:gridCol w:w="329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млн. руб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Сроки и исполни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рост уровня жизни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эффективной трудовой занятости, развитие предпринимательской инициатив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действие созданию рабочих мест за счет нового производства и расширения действующе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постоянных рабочих мест, </w:t>
            </w:r>
          </w:p>
          <w:p>
            <w:pPr>
              <w:pStyle w:val="Normal"/>
              <w:jc w:val="both"/>
              <w:rPr/>
            </w:pPr>
            <w:r>
              <w:rPr/>
              <w:t>100 на временных работах,</w:t>
            </w:r>
          </w:p>
          <w:p>
            <w:pPr>
              <w:pStyle w:val="Normal"/>
              <w:jc w:val="both"/>
              <w:rPr/>
            </w:pPr>
            <w:r>
              <w:rPr/>
              <w:t>400 рабочих мест для проведения общественных работ,</w:t>
            </w:r>
          </w:p>
          <w:p>
            <w:pPr>
              <w:pStyle w:val="Normal"/>
              <w:jc w:val="both"/>
              <w:rPr/>
            </w:pPr>
            <w:r>
              <w:rPr/>
              <w:t>300 – для трудоустройства детей и подростков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64</w:t>
            </w:r>
          </w:p>
          <w:p>
            <w:pPr>
              <w:pStyle w:val="Normal"/>
              <w:jc w:val="both"/>
              <w:rPr/>
            </w:pPr>
            <w:r>
              <w:rPr/>
              <w:t>ОБ 1,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003</w:t>
            </w:r>
          </w:p>
          <w:p>
            <w:pPr>
              <w:pStyle w:val="Normal"/>
              <w:jc w:val="both"/>
              <w:rPr/>
            </w:pPr>
            <w:r>
              <w:rPr/>
              <w:t>ОБ 2,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 -2017</w:t>
            </w:r>
          </w:p>
          <w:p>
            <w:pPr>
              <w:pStyle w:val="Normal"/>
              <w:jc w:val="both"/>
              <w:rPr/>
            </w:pPr>
            <w:r>
              <w:rPr/>
              <w:t>Главы МО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418" w:hanging="0"/>
              <w:rPr/>
            </w:pPr>
            <w:r>
              <w:rPr/>
              <w:t xml:space="preserve">Руководители  хозяйствующих субъектов, УЭРТПиТ администрации района, </w:t>
            </w:r>
            <w:r>
              <w:rPr>
                <w:rFonts w:eastAsia="Times New Roman"/>
                <w:lang w:eastAsia="ru-RU"/>
              </w:rPr>
              <w:t>ГКУ НСО «Центр занятости населения Венгеровского района»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дение ярмарок вакансий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осударственная поддержка на организацию самозанятости в форме предпринимательской деятельности ежегодно 10 гражданам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обеспечение роста оплаты труд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формационное взаимодействие с хозяйствующими субъектами посредством проведения совещаний, публикаций в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работе механизма соглашений, коллективных договор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повышение качества и эффективности социальных услуг при оптимальном использовании бюджетных сред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отдел молодежной политики, культуры и спорта администрации Венгеровского района</w:t>
            </w:r>
          </w:p>
        </w:tc>
      </w:tr>
      <w:tr>
        <w:trPr>
          <w:trHeight w:val="771" w:hRule="atLeast"/>
        </w:trPr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условий для организации учебно-воспитательного процесса, развитие и укрепление учебно-материальной базы образовательных учреждений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нацпроекте «Образование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-строительство детского сада на 115 мест в с. Венгерово;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</w:t>
            </w:r>
            <w:r>
              <w:rPr>
                <w:rFonts w:eastAsia="Times New Roman"/>
                <w:lang w:eastAsia="en-US"/>
              </w:rPr>
              <w:t>100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</w:tr>
      <w:tr>
        <w:trPr>
          <w:trHeight w:val="619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замена окон в зданиях образовательных учреждений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,995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единого культурного и информационного пространства района, укрепление межпоселенческих связей в сфере культуры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информационно-рекламная деятельность учреждений культуры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0,27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бучение специалистов культурно-досуговой деятельности (подготовка, переподготовка, повышение квалификации)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0,43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в региональных, областных, зональных фестивалях и конкурсах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0,12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, направленные на стимулирование народного творчества, развитие культурно-досуговой деятельности, сохранение и развитие национальных культур народов, населяющих район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1,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охранение и развитие традиционного народного художественного творчества, развитие национальных культур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современного светового и звукового оборудования, музыкальных инструментов, сценических костюмов, одежды сцены, мебели, компьютеров, оргтехники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1,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крепление материально-технической базы  учреждений культуры района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монт объектов культуры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,48  МБ 0,074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>
          <w:trHeight w:val="828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лектование книжных фондов библиотек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Б 0,04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Б 0,0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овышение многофункциональности и качества библиотечного обслуживания населения район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оздание условий для развития музейного дела в районе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периодических изданий для библиотек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1,0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современного оборудования, мебели для библиотек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2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компьютеров для библиотек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1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лектование музейного фонд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1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периодических изданий для Венгеровского краеведческого музей им. П.М. Пономаренко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1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выставочного оборудования, оргтехники для Венгеровского краеведческого музей им. П.М. Пономаренко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0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культурных мероприятий в Венгеровском краеведческом музее им. П.М. Пономаренко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09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охранение и развитие системы дополнительного образования детей в сфере музыка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овышение уровня жизни молодежи путем вовлечения в процессы социально значимой активност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рганизация деятельности Клубов молодых семе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7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айонных молодежных мероприят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1,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рганизация деятельности Молодежного Совет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3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представителей района в областных мероприятиях для молодежи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39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-развитие массовой физической культуры и спорта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айонных спортивно-массовых мероприят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5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спортсменов района в межрайонных спортивно-массовых мероприятиях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4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спортсменов района в областных  сельских спортивных играх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оздоровительных спортивных мероприятий для детей в период летних каникул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1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лучшение качества оказания медицинской помощи больным, 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спортивно-массовых мероприятий для пенсионеров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14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конструкция и расширение лечебного корпуса ГБУЗ НСО «Венгеровская ЦРБ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140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НСО «Венгеровская ЦРБ»</w:t>
            </w:r>
          </w:p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</w:tr>
      <w:tr>
        <w:trPr>
          <w:trHeight w:val="56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троительство Усть-Изесского ФАП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2,9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>проведение мероприятий по охране здоровья матерей и детей первого года жизн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проведение диспансеризации  работающе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>организация вакцинопрофилактики детского и взросло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совершенствование организации медицинской помощи пострадавшим при дорожно-транспортных происшествиях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-</w:t>
            </w:r>
            <w:r>
              <w:rPr/>
              <w:t>совершенствование системы ранней выявляемости заболеваний и их профилактики.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совершенствование системы социальной защиты населения, укрепление учреждений социального обслуживания населения, консультативная работа среди на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повышение обеспеченности жильем многодетных малообеспеченных сем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беспечение торгового обслуживания населенных пунктов, где отсутствуют объекты торговл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/>
              </w:rPr>
              <w:t>Цель: стабильное продовольственное обеспечение населения района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в выполнении целевой программы «Социальное развитие села», включая улучшение жилищных условий сельского населения, водоснабжение, строительство дорог;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935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и развитие служб психолого-педагогического, социального и юридического сопровождения замещающих семей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еятельности социальной участковой службы при МКУ «Комплексный центр социального обслуживания населения Венгеровского района»;</w:t>
            </w:r>
          </w:p>
          <w:p>
            <w:pPr>
              <w:pStyle w:val="Normal"/>
              <w:jc w:val="both"/>
              <w:rPr/>
            </w:pPr>
            <w:r>
              <w:rPr/>
              <w:t>-развитие деятельности выездной мобильной при МКУ «Комплексный центр социального обслуживания населения Венгеровского района»;</w:t>
            </w:r>
          </w:p>
          <w:p>
            <w:pPr>
              <w:pStyle w:val="Normal"/>
              <w:jc w:val="both"/>
              <w:rPr/>
            </w:pPr>
            <w:r>
              <w:rPr/>
              <w:t>-деятельность службы постинтернатного патроната и сопровождения выпускников учреждений для детей-сирот и детей, оставшихся без попечения родите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абот по ремонту и обустройству зданий и помещений филиала МКУ «КЦСОН Венгеровского района» «Дом-интернат малой вместимости для граждан пожилого возраста и инвалидов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жилья для многодетных малообеспеченных сем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редоставление  субсидий на осуществление расходов, связанных с возмещением стоимости горюче-смазочных материалов при доставке автомобильным транспортом социально значимых товаров в населенные пункты, в которых отсутствуют объекты торгов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обеспечению доступным жильем молодых семей и молодых специалистов на сел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развитию водоснабжения (строительство водопроводов (д.Ильинка, с.Старый Тартас, с.Петропавловка 2-я)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0,2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54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10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6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7,4</w:t>
            </w:r>
          </w:p>
          <w:p>
            <w:pPr>
              <w:pStyle w:val="Normal"/>
              <w:jc w:val="both"/>
              <w:rPr/>
            </w:pPr>
            <w:r>
              <w:rPr/>
              <w:t>МБ 0,9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4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МКУ «Комплексный центр социального обслуживания населения Венгеровского района»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>
          <w:trHeight w:val="424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32,9</w:t>
            </w:r>
          </w:p>
          <w:p>
            <w:pPr>
              <w:pStyle w:val="Normal"/>
              <w:jc w:val="both"/>
              <w:rPr/>
            </w:pPr>
            <w:r>
              <w:rPr/>
              <w:t>ОБ 3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32,9 ОБ 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1,7</w:t>
            </w:r>
          </w:p>
          <w:p>
            <w:pPr>
              <w:pStyle w:val="Normal"/>
              <w:jc w:val="both"/>
              <w:rPr/>
            </w:pPr>
            <w:r>
              <w:rPr/>
              <w:t>МБ 7,0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внедрение новых технологий в растениеводство, повышение плодородия почв, эффективное использование пашн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оциально-инженерное обустройство территор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7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>
          <w:trHeight w:val="866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на подготовку кадров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1,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сельск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на проведение комплекса агротехнологических работ (на 1 га посевных площадей)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37,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4,9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недрение передового опыта в животноводческой отрасли, обновление дойного стада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материально-технической базы сельскохозяйственных организаций, приобретение новой техник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в форме субсидий на уплату страховой премии, начисленной по договору сельскохозяйственного страхования в области растениеводств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6,0</w:t>
            </w:r>
          </w:p>
          <w:p>
            <w:pPr>
              <w:pStyle w:val="Normal"/>
              <w:jc w:val="both"/>
              <w:rPr/>
            </w:pPr>
            <w:r>
              <w:rPr/>
              <w:t>ОБ 1,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оригинальных и элитных семян, семян первой репродукции, районированных на территории Венгеровского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0,305</w:t>
            </w:r>
          </w:p>
          <w:p>
            <w:pPr>
              <w:pStyle w:val="Normal"/>
              <w:jc w:val="both"/>
              <w:rPr/>
            </w:pPr>
            <w:r>
              <w:rPr/>
              <w:t>ОБ 0,6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убсидии на поддержку племенного животноводств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0,566</w:t>
            </w:r>
          </w:p>
          <w:p>
            <w:pPr>
              <w:pStyle w:val="Normal"/>
              <w:jc w:val="both"/>
              <w:rPr/>
            </w:pPr>
            <w:r>
              <w:rPr/>
              <w:t>ОБ 0,56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енсация части затрат на производство 1 литра товарного молок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36,1</w:t>
            </w:r>
          </w:p>
          <w:p>
            <w:pPr>
              <w:pStyle w:val="Normal"/>
              <w:jc w:val="both"/>
              <w:rPr/>
            </w:pPr>
            <w:r>
              <w:rPr/>
              <w:t>ОБ 28,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енсация части затрат на приобретение технических средств и оборудования для сельскохозяйственного производств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ранты на развитие семейных животноводческих ферм на базе КФХ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1,1</w:t>
            </w:r>
          </w:p>
          <w:p>
            <w:pPr>
              <w:pStyle w:val="Normal"/>
              <w:jc w:val="both"/>
              <w:rPr/>
            </w:pPr>
            <w:r>
              <w:rPr/>
              <w:t>ОБ 1,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и на возмещение 20 % стоимости молодняка КРС, приобретенного ЛПХ;</w:t>
            </w:r>
          </w:p>
          <w:p>
            <w:pPr>
              <w:pStyle w:val="Normal"/>
              <w:jc w:val="both"/>
              <w:rPr/>
            </w:pPr>
            <w:r>
              <w:rPr/>
              <w:t>-субсидии на возмещение части процентов по долгосрочным и краткосрочным кредитам сельскохозяйственным предприятиям и КФХ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0,1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24,3</w:t>
            </w:r>
          </w:p>
          <w:p>
            <w:pPr>
              <w:pStyle w:val="Normal"/>
              <w:jc w:val="both"/>
              <w:rPr/>
            </w:pPr>
            <w:r>
              <w:rPr/>
              <w:t>ОБ 8,0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создание условий для максимальной занятости сельского населения, развития личных подсобных хозяйств</w:t>
            </w:r>
          </w:p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Цель</w:t>
            </w:r>
            <w:r>
              <w:rPr>
                <w:b/>
                <w:spacing w:val="2"/>
                <w:sz w:val="24"/>
                <w:lang w:val="ru-RU"/>
              </w:rPr>
              <w:t xml:space="preserve"> - с</w:t>
            </w:r>
            <w:r>
              <w:rPr>
                <w:b/>
                <w:spacing w:val="2"/>
                <w:sz w:val="24"/>
              </w:rPr>
              <w:t>овершенствование развития транспортной системы</w:t>
            </w:r>
            <w:r>
              <w:rPr>
                <w:b/>
                <w:spacing w:val="2"/>
                <w:sz w:val="24"/>
                <w:lang w:val="ru-RU"/>
              </w:rPr>
              <w:t xml:space="preserve"> и связ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беспечить снижение затрат, повышение качества строительства и содержания автомобильных дорог, в том числе и местных посел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а услуг связ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и на возмещение части процентов по долгосрочным и краткосрочным кредитам для малых форм хозяйствования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0,29</w:t>
            </w:r>
          </w:p>
          <w:p>
            <w:pPr>
              <w:pStyle w:val="Normal"/>
              <w:jc w:val="both"/>
              <w:rPr/>
            </w:pPr>
            <w:r>
              <w:rPr/>
              <w:t>ОБ 0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питальный ремонт и содержание улично-дорожной сети поселений района;</w:t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участка автодороги «99 км. а/д «К-02» - Павлово»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9,527</w:t>
            </w:r>
          </w:p>
          <w:p>
            <w:pPr>
              <w:pStyle w:val="Normal"/>
              <w:jc w:val="both"/>
              <w:rPr/>
            </w:pPr>
            <w:r>
              <w:rPr/>
              <w:t>ОБ 2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КДХ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  <w:t>Главы МО, хозяйствующие субъ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троительство моста ч/з р.Тартас  в д.Ночка;</w:t>
            </w:r>
          </w:p>
          <w:p>
            <w:pPr>
              <w:pStyle w:val="Normal"/>
              <w:jc w:val="both"/>
              <w:rPr/>
            </w:pPr>
            <w:r>
              <w:rPr/>
              <w:t>-реконструкция автомобильной дороги «131 км а/д «К-22» - Игнатьевка»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на территории Меньшиков-ского, Тартасского муниципальных обра-зований волоконнооптических линий свя-зи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6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3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создание условий для свободного развития малого и среднего предпринимательства, расширение сферы деятельности и укрепление экономического развития малых и средних предприятий, повышение социальной составляющей малого и среднего бизнеса (рост числа рабочих мест, уровня оплаты труд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развитие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движение продукции малых предприятий на рынке района и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 оптимизация затрат в жилищно-коммунальном хозяйстве, качественное обслуживание жилого фонда, развитие самоуправления в данной сфере, улучшение качества услуг при одновременном снижении затрат на их производство, усиление адресной защиты населения при переходе жилищно-коммунальной отрасли на безубыточное функционир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модернизация материально-технической базы жилищно-коммунальной сф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снижение негативного воздействия на окружающую среду и здоровье населения твердых бытовых отходов на территории Венгеровского район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доставление субсидий субъектам малого и среднего предпринимательства в форме субсидирования части арендных платежей, субсидий на обновление основных сред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ярмарок, выставок продукции местных товаропроизводителе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1,74 ОБ 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ТП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, СМиС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монт теплосетей;</w:t>
            </w:r>
          </w:p>
          <w:p>
            <w:pPr>
              <w:pStyle w:val="Normal"/>
              <w:jc w:val="both"/>
              <w:rPr/>
            </w:pPr>
            <w:r>
              <w:rPr/>
              <w:t>-внедрение энергосберегающи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реконструкция  и ремонт котельных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eastAsia="ru-RU"/>
              </w:rPr>
              <w:t xml:space="preserve"> обустройство существующих объектов для размещения твердых бытовых отходов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строительство полигона для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20,45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КДХ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134"/>
        <w:gridCol w:w="1134"/>
        <w:gridCol w:w="1134"/>
        <w:gridCol w:w="1134"/>
        <w:gridCol w:w="1134"/>
        <w:gridCol w:w="635"/>
        <w:gridCol w:w="499"/>
        <w:gridCol w:w="497"/>
        <w:gridCol w:w="779"/>
        <w:gridCol w:w="2836"/>
      </w:tblGrid>
      <w:tr>
        <w:trPr>
          <w:trHeight w:val="375" w:hRule="atLeast"/>
        </w:trPr>
        <w:tc>
          <w:tcPr>
            <w:tcW w:w="13680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раммы,</w:t>
            </w:r>
          </w:p>
          <w:p>
            <w:pPr>
              <w:pStyle w:val="Normal"/>
              <w:jc w:val="center"/>
              <w:rPr>
                <w:rFonts w:eastAsia="Times New Roman" w:cs="Arial CYR"/>
                <w:b/>
                <w:b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еализуемые на территории района</w:t>
            </w:r>
          </w:p>
        </w:tc>
        <w:tc>
          <w:tcPr>
            <w:tcW w:w="3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74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4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грамм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Финансирование в 2014 году (тыс. руб.)</w:t>
            </w:r>
          </w:p>
        </w:tc>
        <w:tc>
          <w:tcPr>
            <w:tcW w:w="467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015-2017 годы (тыс. руб.)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Б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Б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еральная целевая программа «Жилище» на 2011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Федеральный Закон №5 от 12.01.1995 «О ветеранах», Указ президента №714 от 07.05.2008 «Обеспечение жильем ветеранов ВОВ 1941-1945 гг.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5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57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еральная целев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14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Обеспечение жильем молодых семей в НСО в 2011-2015 гг.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Совершенствование организации школьного питания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Энергосбережение и повышение энергетической эффективности Новосибирской област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«Культура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Развитие системы социальной поддержки населения Новосибирской области на 2014-2019 годы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одпрограмма «Семья и дет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рограмма «Доступная среда для инвалидов в Новосибирской области на 2012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5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Развитие физической культуры и спорта в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Чистая вода Новосибирской области на 2012 – 2017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0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9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0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73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36,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Развитие системы обращения с отходами производства и потребления в Новосибирской област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9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3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27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289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1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Повышение качества жизни граждан пожилого возраста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Развитие субъектов малого и среднего предпринимательства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5,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Выявление и поддержка одаренных детей и талантливой учащейся молодежи в Новосибирской области на 2013-2017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Развитие автомобильных дорог регионального, межмуниципального и местного значения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919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828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90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60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609,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илищно-коммунального хозяйства в Новосибирской области к работе в осенне-зимний период на 2013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Развитие информационного общества и электронного правительства в Новосибирской област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29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«Развитие водохозяйственного комплекса Новосибирской област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2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0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Снижение рисков и смягчение последствий чрезвычайных ситуаций природного и техногенного характера в Новосибирской области на период 2014-2016 годов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Управление государственными финансами в Новосибирской области на 2014-2019 год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71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67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77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774,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сельских территорий в Новосибирской области на 2014-2020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2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2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Государственная поддержка развития институтов местного самоуправления в Новосибирской области на 2013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Развитие жилищно-коммунального хозяйства Новосибирской област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7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78,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Развитие образования, создание условий для социализации детей  учащейся молодежи в Новосибирской области на 2015-2020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39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390,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82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825,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рограмма Новосибирской области «Юстиция» на 2014-2020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,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Развитие малого и среднего предпринимательства в Венгеровском районе на 2014-2018 годы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</w:t>
            </w:r>
            <w:r>
              <w:rPr>
                <w:bCs/>
              </w:rPr>
              <w:t>«Развитие торговли в Венгеровском районе на 2013-2015 годы</w:t>
            </w:r>
            <w:r>
              <w:rPr/>
              <w:t>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 – федеральный  бюдж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ОБ – областной бюджет</w:t>
      </w:r>
      <w:r>
        <w:rPr/>
        <w:t xml:space="preserve">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МБ – местный бюджет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6.Перечень</w:t>
      </w:r>
      <w:r>
        <w:rPr>
          <w:b/>
          <w:sz w:val="28"/>
        </w:rPr>
        <w:t xml:space="preserve"> инвестиционных проектов, планируемых к реализации в 2015-2017 год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  <w:gridCol w:w="1980"/>
        <w:gridCol w:w="2340"/>
      </w:tblGrid>
      <w:tr>
        <w:trPr>
          <w:trHeight w:val="190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ект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выпускаемой продукции, оказываем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бъем инвестиций, млн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рок реализации проекта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и реконструкция  2-й очереди ГБУЗ НСО «Венгеровская ЦР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Услуги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в с.Венге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 сфере дошко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д.Ильи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c.Старый Тарт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с.Петропавловка 2-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молокоперерабатывающего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Молочные, кисломолочные прод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5-ти окон МФ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Государственные и муницип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ста ч/з р.Тартас  в д.Но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014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есто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ногоквартирного жилого до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ФАПа в с.Усть-Из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дицин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автомобильной дороги «131 км а/д «К-22» - Игнать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екарни в с.Сибирцево 2-е (ИП Макаренко А.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леб, хлебобулочные изде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хлебопекарного цеха в с.Венгерово (ИП Грошевой А.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леб, хлебобулочные изде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хлебопекарного цеха в с.Венгерово (ООО «Коопхлеб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леб, хлебобулочные изде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itle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Основные показатели социально-экономического развития Венгеровского района</w:t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Title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54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орот рознич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 по данным Новосибирскст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Мониторинг хода реализации среднесрочного плана социально-экономического развития муниципального образования.</w:t>
      </w:r>
    </w:p>
    <w:p>
      <w:pPr>
        <w:pStyle w:val="BodyTextIndent3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Мониторинг хода реализации среднесрочного плана социально-экономического развития  Венгеровского района осуществляет управление экономического развития, труда, промышленности и торговли администрации Венгеровского  района.</w:t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Исполнители мероприятий плана ежеквартально к 20 числу месяца следующего за отчетным представляют в управление экономического развития, труда, промышленности и торговли администрации  Венгеровского  района отчет о выполнении программных мероприятий для обобщения и последующего информирования:</w:t>
      </w:r>
    </w:p>
    <w:p>
      <w:pPr>
        <w:pStyle w:val="BodyTextIndent3"/>
        <w:numPr>
          <w:ilvl w:val="0"/>
          <w:numId w:val="7"/>
        </w:numPr>
        <w:jc w:val="both"/>
        <w:rPr/>
      </w:pPr>
      <w:r>
        <w:rPr>
          <w:szCs w:val="28"/>
          <w:u w:val="none"/>
        </w:rPr>
        <w:t>Главы Венгеровского района;</w:t>
      </w:r>
    </w:p>
    <w:p>
      <w:pPr>
        <w:pStyle w:val="BodyTextIndent3"/>
        <w:numPr>
          <w:ilvl w:val="0"/>
          <w:numId w:val="7"/>
        </w:numPr>
        <w:jc w:val="both"/>
        <w:rPr/>
      </w:pPr>
      <w:r>
        <w:rPr>
          <w:szCs w:val="28"/>
          <w:u w:val="none"/>
        </w:rPr>
        <w:t>председателя и депутатов Совета депутатов района при утверждении итогов социально-экономического развития и исполнения бюджета района за отчетный  финансовый год;</w:t>
      </w:r>
    </w:p>
    <w:p>
      <w:pPr>
        <w:pStyle w:val="BodyTextIndent3"/>
        <w:numPr>
          <w:ilvl w:val="0"/>
          <w:numId w:val="7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населения района через районную газету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ее управление реализацией Плана  возлагается на Главу Венгер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– на заместителя Главы администрации района-начальника управления экономического развития, труда, промышленности и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2240" w:h="15840"/>
      <w:pgMar w:left="1134" w:right="851" w:gutter="0" w:header="720" w:top="1134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360"/>
      <w:jc w:val="center"/>
      <w:outlineLvl w:val="2"/>
    </w:pPr>
    <w:rPr>
      <w:rFonts w:eastAsia="Times New Roman"/>
      <w:b/>
      <w:bCs/>
      <w:kern w:val="2"/>
      <w:sz w:val="40"/>
      <w:szCs w:val="4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Times New Roman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 w:val="28"/>
      <w:szCs w:val="20"/>
      <w:lang w:val="en-US"/>
    </w:rPr>
  </w:style>
  <w:style w:type="paragraph" w:styleId="Style11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8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E2">
    <w:name w:val="мeсновной текст с отступом 2"/>
    <w:basedOn w:val="Normal"/>
    <w:qFormat/>
    <w:pPr>
      <w:widowControl w:val="false"/>
      <w:ind w:firstLine="720"/>
      <w:jc w:val="both"/>
    </w:pPr>
    <w:rPr>
      <w:rFonts w:eastAsia="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rFonts w:eastAsia="Times New Roman"/>
      <w:b/>
      <w:bCs/>
      <w:sz w:val="28"/>
      <w:szCs w:val="28"/>
    </w:rPr>
  </w:style>
  <w:style w:type="paragraph" w:styleId="Web1">
    <w:name w:val="Обычный (Web)1"/>
    <w:basedOn w:val="Normal"/>
    <w:qFormat/>
    <w:pPr>
      <w:spacing w:before="100" w:after="100"/>
      <w:jc w:val="center"/>
      <w:outlineLvl w:val="0"/>
    </w:pPr>
    <w:rPr>
      <w:rFonts w:eastAsia="Arial Unicode MS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rFonts w:eastAsia="Times New Roman"/>
      <w:sz w:val="28"/>
      <w:szCs w:val="20"/>
    </w:rPr>
  </w:style>
  <w:style w:type="paragraph" w:styleId="Heading91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41"/>
      <w:jc w:val="center"/>
    </w:pPr>
    <w:rPr>
      <w:rFonts w:eastAsia="Times New Roman"/>
      <w:sz w:val="28"/>
      <w:szCs w:val="20"/>
      <w:u w:val="single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Style1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Кому"/>
    <w:basedOn w:val="Normal"/>
    <w:qFormat/>
    <w:pPr/>
    <w:rPr>
      <w:rFonts w:ascii="Baltica;Arial" w:hAnsi="Baltica;Arial" w:eastAsia="Times New Roman" w:cs="Baltica;Arial"/>
      <w:szCs w:val="20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A5DC2092D37D4D43604AF71D21561B2457A89DD9DAEFA9A3FE668EFF77D5642BD952D0CE566137C1428DM50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4:00Z</dcterms:created>
  <dc:creator> Пользователь</dc:creator>
  <dc:description/>
  <cp:keywords/>
  <dc:language>en-US</dc:language>
  <cp:lastModifiedBy>Зимона</cp:lastModifiedBy>
  <cp:lastPrinted>2014-11-14T14:48:00Z</cp:lastPrinted>
  <dcterms:modified xsi:type="dcterms:W3CDTF">2014-12-03T02:10:00Z</dcterms:modified>
  <cp:revision>410</cp:revision>
  <dc:subject/>
  <dc:title>План социально-экономического развития Венгеровского района на 2012 год и на период до 2014 года</dc:title>
</cp:coreProperties>
</file>