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ДОКЛАД</w:t>
      </w:r>
    </w:p>
    <w:p>
      <w:pPr>
        <w:pStyle w:val="Normal"/>
        <w:spacing w:lineRule="auto" w:line="276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муниципального контроля в соответствующих </w:t>
      </w:r>
    </w:p>
    <w:p>
      <w:pPr>
        <w:pStyle w:val="Normal"/>
        <w:spacing w:lineRule="auto" w:line="276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х деятельности и об эффективности такого контроля</w:t>
      </w:r>
    </w:p>
    <w:p>
      <w:pPr>
        <w:pStyle w:val="Normal"/>
        <w:spacing w:lineRule="auto" w:line="276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нгеровского района Новосибирской области за 2015 год</w:t>
      </w:r>
    </w:p>
    <w:p>
      <w:pPr>
        <w:pStyle w:val="Normal"/>
        <w:spacing w:lineRule="auto" w:line="276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лад подготовлен во исполнение постановления Правительства Российской Федерации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постановления Правительства Новосибирской области от 29.01.2014 №29-п «Об утверждении порядка подготовки сводных докладов об осуществлении на территории Новосибирской области регионального государственного контроля (надзора), муниципального контроля и об эффективности такого контроля (надзора), в целях реализации положений Федерального закона от 06.10.2003 №131-ФЗ «Об общих принципах организации местного самоуправления в Российской Федерации»,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б осуществлении муниципального контроля в Венгеровском районе Новосибирской области подготовлен на основании данных, представленных муниципальными образованиями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муниципального контроля определен Уставом муниципального образования и Положением о муниципального контроле на территории конкретного муниципального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разработаны и утверждены административные регламенты осуществления следующих видов муниципального контро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оверок при осуществлении муниципального земе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а проведения проверок при осуществлении муниципального лесного контроля и надз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проверок при осуществлении муниципального контроля в сфере муниципальных пассажирских перевозо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муниципального жилищ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контроля за сохранностью автомобильных дор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го контроля в области использования и охраны особо охраняемых природных территорий местного зна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я законодательства в области розничной продажи алкогольной проду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бласти торгов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еятельности по продаже товаров (выполнению работ, оказанию услуг) на розничных рынк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язательного экземпля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дминистрацией района назначено ответственное лицо, утверждены регламенты и Положения по муниципальному контролю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left="20"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ами муниципальных образований района органом муниципального контроля является администрация района, поселения. В соответствии с Положением о муниципальном контроле главным муниципальным инспектором администрации является глава района, поселения; муниципальными инспекторами – муниципальные служа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81"/>
          <w:sz w:val="28"/>
          <w:szCs w:val="28"/>
        </w:rPr>
        <w:t>Муниципальный контроль осуществляется в соответствии с планами проверок юридических лиц и индивидуальных предпринимателей, утвержденными в установленном законодательством порядке после соответствующего согласования с прокурату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й функции по муниципальному контролю, муниципальные образования района осуществляют взаимодействие с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куратурой Венгеровского района Новосибирской област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изацией муниципального контроля в 20 муниципальных образованиях района занимаются муниципальные служащие, которые кроме вопросов организации муниципального контроля занимаются исполнением других должностных обязанностей по направлению согласно должностным инструкция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администрации Венгеровского района отдельных ставок специалистов, которые занимаются только муниципальным контролем, нет. Функции по осуществлению муниципального контроля дополнительно возложены на одного специалист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осуществления муниципального контроля за счет местных бюджетов в 2015 году не планировалось и фактически не выделялось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эксперты и представители экспертных организаций муниципальными образованиями района, проводившими проверки по земельному контролю, не привлекались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й контроль осуществляется в соответствии с планами, утвержденными в установленн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н проверок юридических лиц и индивидуальных предпринимателей на 2015 год был согласован с прокуратурой и утвержден в 12 муниципальных образованиях Венгеровск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течение отчетного года проведено 16 плановых проверок, в том числе в разрезе муниципальных образований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енгеровский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знесенский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лючевской сельсовет – 2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ининский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овокуликовский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овотартасский сельсовет – 2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авловский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етропавловский 1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етропавловский 2 сельсовет – 3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бирцевский 2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езский сельсовет – 1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ь-Изесский сельсовет – 1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овые проверки проводились по вопросам соблюдения требований земельного законодательства, а именно использования земельных участков по их разрешенному использованию, оборота земель сельскохозяйственного назначения, и жилищ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16 год в 12 муниципальных образования Венгеровского района планы проверок юридических лиц и индивидуальных предпринимателей прошли согласование с прокуратур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администрацией Венгеровского района было проведено 13 внеплановых проверок по контролю торговли в несанкционирова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5 году в ходе проведения проверок администрацией Петропавловского 2 сельсовета, выявлено нарушение соблюдения требований земельного законодательства (использование земельного участка не по целевому назначению ч.1 ст.8.8 КоАП РФ), выписано 1 предписание на устранение нарушени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ы по выявленным нарушениям земельного законодательства были направлен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рокуратуру Венгеровского района Новосибирской област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буждено дело об административном правонарушении в отношении индивидуального предпринимателя, назначено административное наказание в виде штраф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утвержденных планов проведения проверок (в процентах от общего количества запланированных проверок) – 100%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неплановые проверки, связанные с неисполнением предписаний – не проводилис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 проблемным вопросам по функции осуществления муниципального контроля необходимо отнести большую загруженность специалистов администраций муниципальных образований района, так как, кроме вопросов организации муниципального контроля, они занимаются исполнением других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Style w:val="Style81"/>
        </w:rPr>
      </w:pPr>
      <w:r>
        <w:rPr>
          <w:rStyle w:val="Style81"/>
          <w:sz w:val="28"/>
          <w:szCs w:val="28"/>
        </w:rPr>
        <w:t>Муниципальный контроль на территории муниципальных образований Венгеровского района выполнен в полном объеме согласно утвержденным планам на 2015 год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овышения эффективности муниципального контроля требуется консультационная и информационная поддержка со стороны органов государственного контроля (надзора) путем разработки методических рекомендаций по механизму осуществления контроля, проведения различного рода обучающих семина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вопросах осуществления муниципального контроля на территории Венгеровского района в 2016 году необходимо счит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полном объеме плановых проверок по соблюдению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>
          <w:sz w:val="32"/>
          <w:szCs w:val="32"/>
        </w:rPr>
      </w:pPr>
      <w:r>
        <w:rPr>
          <w:sz w:val="28"/>
          <w:szCs w:val="28"/>
        </w:rPr>
        <w:t>взаимодействие с органами государственного земельного контроля, органами прокуратуры и иными органами и должностными лицами, чья деятельность связана с реализацией функций в области государственного и муниципального контр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Венгеровского района                                               С.Н.Чер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щанская Л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 1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1">
    <w:name w:val="style81"/>
    <w:qFormat/>
    <w:rPr>
      <w:color w:val="46464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  <w:ind w:left="20" w:right="20" w:firstLine="3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Admin</dc:creator>
  <dc:description/>
  <cp:keywords/>
  <dc:language>en-US</dc:language>
  <cp:lastModifiedBy>Людмила</cp:lastModifiedBy>
  <cp:lastPrinted>2016-02-10T15:42:00Z</cp:lastPrinted>
  <dcterms:modified xsi:type="dcterms:W3CDTF">2016-02-15T08:33:00Z</dcterms:modified>
  <cp:revision>7</cp:revision>
  <dc:subject/>
  <dc:title>ДОКЛАД</dc:title>
</cp:coreProperties>
</file>