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клад Главы Венгеровского района</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о достигнутых значениях показателей для оценки эффективности</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 xml:space="preserve">деятельности органов местного самоуправления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за 2011 год и планируемых значениях на 3-х летний период</w:t>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I. Экономическое развитие</w:t>
      </w:r>
    </w:p>
    <w:p>
      <w:pPr>
        <w:pStyle w:val="Normal"/>
        <w:autoSpaceDE w:val="false"/>
        <w:spacing w:lineRule="auto" w:line="240" w:before="0" w:after="0"/>
        <w:jc w:val="center"/>
        <w:rPr>
          <w:rFonts w:ascii="Times New Roman" w:hAnsi="Times New Roman" w:cs="Times New Roman"/>
          <w:b/>
          <w:b/>
          <w:sz w:val="28"/>
        </w:rPr>
      </w:pPr>
      <w:r>
        <w:rPr>
          <w:rFonts w:cs="Times New Roman" w:ascii="Times New Roman" w:hAnsi="Times New Roman"/>
          <w:b/>
          <w:sz w:val="28"/>
        </w:rPr>
        <w:t>Дорожное хозяйство и транспорт</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ранспортная инфраструктура района представлена сетью автомобильных дорог общего пользования протяженностью 498,45 км, из них 181,85 км – дороги с твердым покрытием.</w:t>
      </w:r>
    </w:p>
    <w:p>
      <w:pPr>
        <w:pStyle w:val="Normal"/>
        <w:spacing w:lineRule="auto" w:line="240" w:before="0" w:after="0"/>
        <w:ind w:firstLine="567"/>
        <w:jc w:val="both"/>
        <w:rPr/>
      </w:pPr>
      <w:r>
        <w:rPr>
          <w:rFonts w:eastAsia="Times New Roman" w:cs="Times New Roman" w:ascii="Times New Roman" w:hAnsi="Times New Roman"/>
          <w:sz w:val="28"/>
          <w:szCs w:val="28"/>
        </w:rPr>
        <w:t>В 2011 году на территории района Венгеровским участком Чановского ДРСУ ОАО «Новосибирскавтодор» и ООО «Лидер» проводились работы по обслуживанию и содержанию дорог общего пользования, всего освоено 27,8 млн. рублей.</w:t>
      </w:r>
    </w:p>
    <w:p>
      <w:pPr>
        <w:pStyle w:val="Normal"/>
        <w:spacing w:lineRule="auto" w:line="240" w:before="0" w:after="0"/>
        <w:ind w:firstLine="567"/>
        <w:jc w:val="both"/>
        <w:rPr/>
      </w:pPr>
      <w:r>
        <w:rPr>
          <w:rFonts w:eastAsia="Times New Roman" w:cs="Times New Roman" w:ascii="Times New Roman" w:hAnsi="Times New Roman"/>
          <w:sz w:val="28"/>
          <w:szCs w:val="28"/>
        </w:rPr>
        <w:t>В истекшем году введен в эксплуатацию участок автодороги «Байкал-Усть-Ламенка» протяженностью 0,67 км, участок на 99 км автодороги «К-02»-Павлово протяженностью 1 км. Завершено строительство моста через реку Омь на 36 км автодороги Чаны-Венгерово-Кыштовка, моста в с.Усть-Ламенка, двух мостов в с.Меньшиково.</w:t>
      </w:r>
    </w:p>
    <w:p>
      <w:pPr>
        <w:pStyle w:val="Normal"/>
        <w:spacing w:lineRule="auto" w:line="240" w:before="0" w:after="0"/>
        <w:ind w:firstLine="567"/>
        <w:jc w:val="both"/>
        <w:rPr/>
      </w:pPr>
      <w:r>
        <w:rPr>
          <w:rFonts w:eastAsia="Times New Roman" w:cs="Times New Roman" w:ascii="Times New Roman" w:hAnsi="Times New Roman"/>
          <w:sz w:val="28"/>
          <w:szCs w:val="28"/>
        </w:rPr>
        <w:t>Грузовые перевозки осуществляются ОАО «Камазы», ООО «Венгеровскагропромхимия», собственным транспортом предприятий и организаций, индивидуальными предпринимателями. За 2011 год перевезено 1237,8 тыс. тонн грузов.</w:t>
      </w:r>
    </w:p>
    <w:p>
      <w:pPr>
        <w:pStyle w:val="Normal"/>
        <w:spacing w:lineRule="auto" w:line="240" w:before="0" w:after="0"/>
        <w:ind w:firstLine="567"/>
        <w:jc w:val="both"/>
        <w:rPr/>
      </w:pPr>
      <w:r>
        <w:rPr>
          <w:rFonts w:eastAsia="Times New Roman" w:cs="Times New Roman" w:ascii="Times New Roman" w:hAnsi="Times New Roman"/>
          <w:sz w:val="28"/>
          <w:szCs w:val="28"/>
        </w:rPr>
        <w:t>Пассажирские перевозки осуществляют ОАО «Венгеровское АТП» и такси. На территории района действуют 15 маршрутов. За отчетный год пассажирооборот составил 181,4 тыс. человек. Ежегодно проводится обновление материальной базы автотранспортных предприятий. За 3 последних года ОАО «Венгеровское АТП» приобретено 8 автобусов, в том числе в  2011 году приобретен 1 автобус для внутрирайонных перевозок и 1 автобус для междугородних перевозок.</w:t>
      </w:r>
    </w:p>
    <w:p>
      <w:pPr>
        <w:pStyle w:val="Consplusnormal"/>
        <w:spacing w:before="0" w:after="0"/>
        <w:jc w:val="center"/>
        <w:rPr>
          <w:rStyle w:val="StrongEmphasis"/>
          <w:rFonts w:ascii="Times New Roman" w:hAnsi="Times New Roman" w:eastAsia="Times New Roman" w:cs="Times New Roman"/>
          <w:sz w:val="28"/>
          <w:szCs w:val="28"/>
        </w:rPr>
      </w:pPr>
      <w:r>
        <w:rPr>
          <w:rFonts w:eastAsia="Times New Roman" w:cs="Times New Roman"/>
          <w:sz w:val="28"/>
          <w:szCs w:val="28"/>
        </w:rPr>
      </w:r>
    </w:p>
    <w:p>
      <w:pPr>
        <w:pStyle w:val="Consplusnormal"/>
        <w:spacing w:before="0" w:after="0"/>
        <w:jc w:val="center"/>
        <w:rPr/>
      </w:pPr>
      <w:r>
        <w:rPr>
          <w:rStyle w:val="StrongEmphasis"/>
          <w:sz w:val="28"/>
          <w:szCs w:val="28"/>
        </w:rPr>
        <w:t>Развитие малого и среднего предпринимательства</w:t>
      </w:r>
    </w:p>
    <w:p>
      <w:pPr>
        <w:pStyle w:val="Normal"/>
        <w:spacing w:lineRule="auto" w:line="240" w:before="0" w:after="0"/>
        <w:ind w:firstLine="720"/>
        <w:jc w:val="both"/>
        <w:rPr>
          <w:rFonts w:ascii="Times New Roman" w:hAnsi="Times New Roman" w:cs="Times New Roman"/>
        </w:rPr>
      </w:pPr>
      <w:r>
        <w:rPr>
          <w:rFonts w:cs="Times New Roman" w:ascii="Times New Roman" w:hAnsi="Times New Roman"/>
          <w:sz w:val="28"/>
        </w:rPr>
        <w:t>В Венгеровском районе осуществляют деятельность 411 субъектов малого и среднего предпринимательства, из них 349 индивидуальных предпринимателей.</w:t>
      </w:r>
      <w:r>
        <w:rPr>
          <w:rFonts w:cs="Times New Roman" w:ascii="Times New Roman" w:hAnsi="Times New Roman"/>
          <w:sz w:val="28"/>
          <w:szCs w:val="28"/>
        </w:rPr>
        <w:t xml:space="preserve"> Доля малого бизнеса в общем объеме выпуска товаров, работ и услуг составляет 83 %. </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2011 году продолжена реализация муниципальной целевой программы «Развитие малого и среднего предпринимательства в Венгеровском районе на 2009-2013 гг.».</w:t>
      </w:r>
      <w:r>
        <w:rPr>
          <w:rFonts w:cs="Times New Roman" w:ascii="Times New Roman" w:hAnsi="Times New Roman"/>
          <w:sz w:val="28"/>
          <w:szCs w:val="28"/>
        </w:rPr>
        <w:t xml:space="preserve"> Оказана финансовая поддержка субъектам малого и среднего предпринимательства в форме субсидирования части затрат на обновление основных средств на сумму 717,3 тыс. рублей, в форме субсидирования части арендных платежей на сумму 45 тыс. рублей.</w:t>
      </w:r>
    </w:p>
    <w:p>
      <w:pPr>
        <w:pStyle w:val="Normal"/>
        <w:spacing w:lineRule="auto" w:line="240" w:before="0" w:after="0"/>
        <w:ind w:firstLine="720"/>
        <w:jc w:val="both"/>
        <w:rPr>
          <w:rFonts w:ascii="Times New Roman" w:hAnsi="Times New Roman" w:eastAsia="Times New Roman" w:cs="Arial"/>
          <w:sz w:val="28"/>
          <w:szCs w:val="28"/>
        </w:rPr>
      </w:pPr>
      <w:r>
        <w:rPr>
          <w:rFonts w:cs="Arial" w:ascii="Times New Roman" w:hAnsi="Times New Roman"/>
          <w:sz w:val="28"/>
          <w:szCs w:val="28"/>
        </w:rPr>
        <w:t>В администрации района  ведется прием субъектов малого и среднего</w:t>
        <w:br/>
        <w:t xml:space="preserve">предпринимательства в информационно-консультационном пункте, ИКП также осуществляет функции представительства фонда развития малого и среднего предпринимательства Новосибирской области, фонда микрофинансирования. </w:t>
      </w:r>
    </w:p>
    <w:p>
      <w:pPr>
        <w:pStyle w:val="Normal"/>
        <w:spacing w:lineRule="auto" w:line="240" w:before="0" w:after="0"/>
        <w:ind w:firstLine="567"/>
        <w:jc w:val="center"/>
        <w:rPr>
          <w:rFonts w:ascii="Times New Roman" w:hAnsi="Times New Roman" w:cs="Arial"/>
          <w:b/>
          <w:b/>
          <w:sz w:val="28"/>
          <w:szCs w:val="28"/>
        </w:rPr>
      </w:pPr>
      <w:r>
        <w:rPr>
          <w:rFonts w:cs="Arial" w:ascii="Times New Roman" w:hAnsi="Times New Roman"/>
          <w:b/>
          <w:sz w:val="28"/>
          <w:szCs w:val="28"/>
        </w:rPr>
        <w:t>Улучшение инвестиционной привлекательности</w:t>
      </w:r>
    </w:p>
    <w:p>
      <w:pPr>
        <w:pStyle w:val="Normal"/>
        <w:spacing w:lineRule="auto" w:line="240" w:before="0" w:after="0"/>
        <w:ind w:firstLine="720"/>
        <w:jc w:val="both"/>
        <w:rPr/>
      </w:pPr>
      <w:r>
        <w:rPr>
          <w:rFonts w:eastAsia="Times New Roman" w:cs="Times New Roman" w:ascii="Times New Roman" w:hAnsi="Times New Roman"/>
          <w:sz w:val="28"/>
          <w:szCs w:val="28"/>
        </w:rPr>
        <w:t>Инвестиции в основной капитал за счет всех источников финансирования за 2011 год составили 525,6 млн. рублей, возросли в физическом объеме на 48 %, в том числе инвестиции в воспроизводство стада составили 56 млн. рублей. Выполнено строительно-монтажных работ на сумму 345,7 млн. рублей.</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рамках реализации запланированных мероприятий построены:</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поликлиническое отделение МУЗ «Венгеровская ЦРБ»;</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экспериментальная котельная, работающая на биотопливе;</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ст через реку Омь на 36 км автодороги Чаны-Венгерово-Кыштовк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мост в с.Усть-Ламенк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два моста в с.Меньшиково;</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ок автодороги «Байкал-Усть-Ламенка» протяженностью 0,67 км;</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часток на 99 км автодороги «К-02»-Павлово протяженностью 1 км;</w:t>
      </w:r>
    </w:p>
    <w:p>
      <w:pPr>
        <w:pStyle w:val="Normal"/>
        <w:spacing w:lineRule="auto" w:line="240" w:before="0" w:after="0"/>
        <w:ind w:firstLine="567"/>
        <w:jc w:val="both"/>
        <w:rPr/>
      </w:pPr>
      <w:r>
        <w:rPr>
          <w:rFonts w:eastAsia="Times New Roman" w:cs="Times New Roman" w:ascii="Times New Roman" w:hAnsi="Times New Roman"/>
          <w:sz w:val="28"/>
          <w:szCs w:val="28"/>
        </w:rPr>
        <w:t>- 16 жилых домов общей площадью 1950,7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в том числе 12-ти квартирный жилой дом для молодых специалистов в с. Венгерово, служебное жилье в с.Усть-Изес, жилой дом для многодетной семь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торговый центр в с.Венгерово;</w:t>
      </w:r>
    </w:p>
    <w:p>
      <w:pPr>
        <w:pStyle w:val="Normal"/>
        <w:spacing w:lineRule="auto" w:line="240" w:before="0" w:after="0"/>
        <w:ind w:firstLine="567"/>
        <w:jc w:val="both"/>
        <w:rPr/>
      </w:pPr>
      <w:r>
        <w:rPr>
          <w:rFonts w:eastAsia="Times New Roman" w:cs="Times New Roman" w:ascii="Times New Roman" w:hAnsi="Times New Roman"/>
          <w:sz w:val="28"/>
          <w:szCs w:val="28"/>
        </w:rPr>
        <w:t>- 3 современных животноводческих корпуса в ЗАО «Рямовское», ЗАО «Петропавловское», ЗАО «им. Куйбышева»;</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цех по производству патоки в СПК «Мирный труд»;</w:t>
      </w:r>
    </w:p>
    <w:p>
      <w:pPr>
        <w:pStyle w:val="Normal"/>
        <w:spacing w:lineRule="auto" w:line="240" w:before="0" w:after="0"/>
        <w:ind w:firstLine="567"/>
        <w:jc w:val="both"/>
        <w:rPr/>
      </w:pPr>
      <w:r>
        <w:rPr>
          <w:rFonts w:eastAsia="Times New Roman" w:cs="Times New Roman" w:ascii="Times New Roman" w:hAnsi="Times New Roman"/>
          <w:sz w:val="28"/>
          <w:szCs w:val="28"/>
        </w:rPr>
        <w:t>- поле для мини-футбола с искусственным покрытием на территории МОУ Венгеровской средней общеобразовательной школы № 1.</w:t>
      </w:r>
    </w:p>
    <w:p>
      <w:pPr>
        <w:pStyle w:val="Normal"/>
        <w:spacing w:lineRule="auto" w:line="240" w:before="0" w:after="0"/>
        <w:ind w:firstLine="720"/>
        <w:jc w:val="both"/>
        <w:rPr>
          <w:rFonts w:eastAsia="Times New Roman"/>
          <w:sz w:val="28"/>
          <w:szCs w:val="28"/>
        </w:rPr>
      </w:pPr>
      <w:r>
        <w:rPr>
          <w:rFonts w:cs="Times New Roman" w:ascii="Times New Roman" w:hAnsi="Times New Roman"/>
          <w:sz w:val="28"/>
          <w:szCs w:val="28"/>
        </w:rPr>
        <w:t>За 2011 год для жилищного строительства предоставлено 3,4 га земельных участков.</w:t>
      </w:r>
      <w:r>
        <w:rPr>
          <w:sz w:val="28"/>
          <w:szCs w:val="28"/>
        </w:rPr>
        <w:t xml:space="preserve"> </w:t>
      </w:r>
    </w:p>
    <w:p>
      <w:pPr>
        <w:pStyle w:val="Normal"/>
        <w:spacing w:lineRule="auto" w:line="240" w:before="0" w:after="0"/>
        <w:ind w:firstLine="720"/>
        <w:jc w:val="both"/>
        <w:rPr/>
      </w:pPr>
      <w:r>
        <w:rPr>
          <w:rFonts w:cs="Times New Roman" w:ascii="Times New Roman" w:hAnsi="Times New Roman"/>
          <w:sz w:val="28"/>
          <w:szCs w:val="2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составляет 37 дней.</w:t>
      </w:r>
    </w:p>
    <w:p>
      <w:pPr>
        <w:pStyle w:val="Normal"/>
        <w:spacing w:lineRule="auto" w:line="240" w:before="0" w:after="0"/>
        <w:ind w:firstLine="720"/>
        <w:jc w:val="both"/>
        <w:rPr/>
      </w:pPr>
      <w:r>
        <w:rPr>
          <w:rFonts w:cs="Times New Roman" w:ascii="Times New Roman" w:hAnsi="Times New Roman"/>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 14 дней.</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ельское хозяйство</w:t>
      </w:r>
    </w:p>
    <w:p>
      <w:pPr>
        <w:pStyle w:val="Normal"/>
        <w:spacing w:lineRule="auto" w:line="240" w:before="0" w:after="0"/>
        <w:ind w:firstLine="540"/>
        <w:jc w:val="both"/>
        <w:rPr/>
      </w:pPr>
      <w:r>
        <w:rPr>
          <w:rFonts w:eastAsia="Times New Roman" w:cs="Times New Roman" w:ascii="Times New Roman" w:hAnsi="Times New Roman"/>
          <w:sz w:val="28"/>
          <w:szCs w:val="28"/>
        </w:rPr>
        <w:t xml:space="preserve">Производством сельскохозяйственной продукции занято 30 предприятий, в том числе 7 закрытых акционерных обществ, 3 общества с ограниченной ответственностью, 10 сельскохозяйственных производственных кооперативов, 10 крестьянских (фермерских) хозяйств, а также 7907 личных подсобных хозяйств населения. </w:t>
      </w:r>
    </w:p>
    <w:p>
      <w:pPr>
        <w:pStyle w:val="Style17"/>
        <w:ind w:right="0" w:firstLine="567"/>
        <w:jc w:val="both"/>
        <w:rPr/>
      </w:pPr>
      <w:r>
        <w:rPr>
          <w:b w:val="false"/>
          <w:i w:val="false"/>
          <w:szCs w:val="28"/>
        </w:rPr>
        <w:t xml:space="preserve">Производство валовой продукции сельского хозяйства во всех категориях хозяйств в действующих ценах за 2011 год составило 1605,3 млн. руб. или 112 % к уровню 2010 года в действующих ценах и 104,8 % в сопоставимой оценке. За истекший год произведено 43314 т молока, 8090 т мяса на убой  в живом весе. Закуплено в личных подсобных хозяйствах населения молока 2067 т, скота в убойном весе  - 1390 т.  </w:t>
      </w:r>
    </w:p>
    <w:p>
      <w:pPr>
        <w:pStyle w:val="Style17"/>
        <w:ind w:right="0" w:firstLine="567"/>
        <w:jc w:val="both"/>
        <w:rPr/>
      </w:pPr>
      <w:r>
        <w:rPr>
          <w:b w:val="false"/>
          <w:i w:val="false"/>
          <w:szCs w:val="28"/>
        </w:rPr>
        <w:t xml:space="preserve">В 2011 году поголовье коров в сельскохозяйственных предприятиях увеличилось на 153, ежегодно увеличивается продуктивность в молочном животноводстве. </w:t>
      </w:r>
    </w:p>
    <w:p>
      <w:pPr>
        <w:pStyle w:val="Style17"/>
        <w:ind w:right="0" w:firstLine="567"/>
        <w:jc w:val="both"/>
        <w:rPr/>
      </w:pPr>
      <w:r>
        <w:rPr>
          <w:b w:val="false"/>
          <w:i w:val="false"/>
          <w:szCs w:val="28"/>
        </w:rPr>
        <w:t>В истекшем году в ЗАО «Рямовское», ЗАО «Петропавловское», ЗАО им. «Куйбышева» построены современные животноводческие корпуса на 240 голов каждый, установлены молокопроводы, современные молочные блоки, общая сумма инвестиций составила более 67 млн. рублей. Для увеличения продуктивности животных в СПК «Мирный труд» построен цех по производству зерновых гидролизатов.</w:t>
      </w:r>
    </w:p>
    <w:p>
      <w:pPr>
        <w:pStyle w:val="Style17"/>
        <w:ind w:right="0" w:firstLine="567"/>
        <w:jc w:val="both"/>
        <w:rPr/>
      </w:pPr>
      <w:r>
        <w:rPr>
          <w:b w:val="false"/>
          <w:i w:val="false"/>
          <w:szCs w:val="28"/>
        </w:rPr>
        <w:t xml:space="preserve">Общая площадь сельскохозяйственных угодий района – 173882 га, фактически используется 157164 га. Общая площадь пашни 71630 га, обрабатываемая площадь пашни – 68624 га. Общий намолот зерна по району составил  80 тыс. тонн. </w:t>
      </w:r>
    </w:p>
    <w:p>
      <w:pPr>
        <w:pStyle w:val="Style17"/>
        <w:ind w:right="0" w:firstLine="567"/>
        <w:jc w:val="both"/>
        <w:rPr/>
      </w:pPr>
      <w:r>
        <w:rPr>
          <w:b w:val="false"/>
          <w:i w:val="false"/>
          <w:szCs w:val="28"/>
        </w:rPr>
        <w:t xml:space="preserve">Продолжает развиваться фермерское движение. В 2011 году фермерами обрабатывалось  7883 га, это 18 % от общей посевной площади зерновых культур.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ельхозпредприятиями приобретено 93 единицы техники на сумму 112 млн. рублей. </w:t>
      </w:r>
    </w:p>
    <w:p>
      <w:pPr>
        <w:pStyle w:val="Normal"/>
        <w:spacing w:lineRule="auto" w:line="240" w:before="0" w:after="0"/>
        <w:ind w:firstLine="567"/>
        <w:jc w:val="both"/>
        <w:rPr>
          <w:rFonts w:ascii="Times New Roman" w:hAnsi="Times New Roman" w:eastAsia="Times New Roman" w:cs="Times New Roman"/>
          <w:bCs/>
          <w:sz w:val="28"/>
          <w:szCs w:val="28"/>
        </w:rPr>
      </w:pPr>
      <w:r>
        <w:rPr>
          <w:rFonts w:cs="Times New Roman" w:ascii="Times New Roman" w:hAnsi="Times New Roman"/>
          <w:bCs/>
          <w:sz w:val="28"/>
          <w:szCs w:val="28"/>
        </w:rPr>
        <w:t>Удельный вес прибыльных сельскохозяйственных организаций в 2011 году составил 80 %.</w:t>
      </w:r>
    </w:p>
    <w:p>
      <w:pPr>
        <w:pStyle w:val="Normal"/>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Доходы населен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целом по району за 2011 год среднемесячная заработная плата составила 10240 рублей, возросла на 9,2 %. Средняя заработная плата работников бюджетных учреждений увеличилась на 10,6  %. </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Среднемесячная номинальная начисленная заработная плата работников крупных и средних предприятий и некоммерческих организаций за 2011 год составила 11136 рублей (возросла на 10 % по сравнению с 2010 годом), работников муниципальных дошкольных образовательных учреждений – 9501 рубль (возросла 4,5 %),  работников общеобразовательных учреждений - 9829 рублей (возросла на 5,1%), учителей - 15171,71 рублей (возросла на 5,8 %), врачей - 37704,55 рублей (возросла на 8,7 %), среднего медицинского персонала - 16031,52  рублей (возросла на 21 %).</w:t>
      </w:r>
    </w:p>
    <w:p>
      <w:pPr>
        <w:pStyle w:val="Normal"/>
        <w:spacing w:lineRule="auto" w:line="240" w:before="0" w:after="0"/>
        <w:ind w:firstLine="567"/>
        <w:jc w:val="both"/>
        <w:rPr/>
      </w:pPr>
      <w:r>
        <w:rPr>
          <w:rFonts w:eastAsia="Times New Roman" w:cs="Times New Roman" w:ascii="Times New Roman" w:hAnsi="Times New Roman"/>
          <w:sz w:val="28"/>
          <w:szCs w:val="28"/>
        </w:rPr>
        <w:t>Средний размер назна</w:t>
      </w:r>
      <w:r>
        <w:rPr>
          <w:rFonts w:cs="Times New Roman" w:ascii="Times New Roman" w:hAnsi="Times New Roman"/>
          <w:sz w:val="28"/>
          <w:szCs w:val="28"/>
        </w:rPr>
        <w:t>ченной пенсии составил 7443,8</w:t>
      </w:r>
      <w:r>
        <w:rPr>
          <w:rFonts w:eastAsia="Times New Roman" w:cs="Times New Roman" w:ascii="Times New Roman" w:hAnsi="Times New Roman"/>
          <w:sz w:val="28"/>
          <w:szCs w:val="28"/>
        </w:rPr>
        <w:t xml:space="preserve"> р</w:t>
      </w:r>
      <w:r>
        <w:rPr>
          <w:rFonts w:cs="Times New Roman" w:ascii="Times New Roman" w:hAnsi="Times New Roman"/>
          <w:sz w:val="28"/>
          <w:szCs w:val="28"/>
        </w:rPr>
        <w:t>уб., пенсии по старости  7755,9</w:t>
      </w:r>
      <w:r>
        <w:rPr>
          <w:rFonts w:eastAsia="Times New Roman" w:cs="Times New Roman" w:ascii="Times New Roman" w:hAnsi="Times New Roman"/>
          <w:sz w:val="28"/>
          <w:szCs w:val="28"/>
        </w:rPr>
        <w:t xml:space="preserve"> руб.</w:t>
      </w:r>
      <w:r>
        <w:rPr>
          <w:rFonts w:eastAsia="Times New Roman"/>
        </w:rPr>
        <w:t xml:space="preserve"> </w:t>
      </w:r>
      <w:r>
        <w:rPr>
          <w:rFonts w:eastAsia="Times New Roman" w:cs="Times New Roman" w:ascii="Times New Roman" w:hAnsi="Times New Roman"/>
          <w:sz w:val="28"/>
          <w:szCs w:val="28"/>
        </w:rPr>
        <w:t>За 2011 год среднемесячный размер денежных доходов населения составил 8962 рубля, что выше уровня 2010 года на 10 %.</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Здравоохранение и здоровье населения</w:t>
      </w:r>
    </w:p>
    <w:p>
      <w:pPr>
        <w:pStyle w:val="Normal"/>
        <w:spacing w:lineRule="auto" w:line="240" w:before="0" w:after="0"/>
        <w:ind w:firstLine="708"/>
        <w:jc w:val="both"/>
        <w:rPr/>
      </w:pPr>
      <w:r>
        <w:rPr>
          <w:rFonts w:eastAsia="Times New Roman" w:cs="Times New Roman" w:ascii="Times New Roman" w:hAnsi="Times New Roman"/>
          <w:sz w:val="28"/>
          <w:szCs w:val="28"/>
        </w:rPr>
        <w:t>В Венгеровском районе реализуется национальный проект «Здоровье», Программа модернизации здравоохранения.</w:t>
      </w:r>
    </w:p>
    <w:p>
      <w:pPr>
        <w:pStyle w:val="Normal"/>
        <w:spacing w:lineRule="auto" w:line="240"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ab/>
        <w:t xml:space="preserve">В МУЗ «Венгеровская ЦРБ» занято 442 человека, из них 42 врача, на курсах повышения квалификации за 2011 год прошли обучение 9 врачей и 85 средних медицинских работников. </w:t>
      </w:r>
    </w:p>
    <w:p>
      <w:pPr>
        <w:pStyle w:val="Normal"/>
        <w:shd w:fill="FFFFFF" w:val="clear"/>
        <w:autoSpaceDE w:val="false"/>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color w:val="000000"/>
          <w:sz w:val="28"/>
          <w:szCs w:val="28"/>
        </w:rPr>
        <w:t>На начало 2012 года 87% амбулаторных учреждений имеют медицинское оборудование в соответствии с табелем оснащения. Применяются стандарты оказания медицинской помощи.</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За 2011 год в стационарах пролечено 4,7 тыс. больных, отделением скорой медицинской помощи обслужено 10,7 тыс. вызовов. </w:t>
      </w:r>
    </w:p>
    <w:p>
      <w:pPr>
        <w:pStyle w:val="Normal"/>
        <w:spacing w:lineRule="auto" w:line="240" w:before="0" w:after="0"/>
        <w:ind w:firstLine="708"/>
        <w:jc w:val="both"/>
        <w:rPr/>
      </w:pPr>
      <w:r>
        <w:rPr>
          <w:rFonts w:eastAsia="Times New Roman" w:cs="Times New Roman" w:ascii="Times New Roman" w:hAnsi="Times New Roman"/>
          <w:sz w:val="28"/>
          <w:szCs w:val="28"/>
        </w:rPr>
        <w:t>Ежегодно укрепляется материально-техническая база МУЗ «Венгеровская ЦРБ». В 2011 году завершено строительство поликлиники, приобретено оборудование для стерилизационной, стоматологического, детского отделений, холодильники, стерилизаторы для ФАПов, аппарат искусственной вентиляции легких. Проведены текущие ремонты в педиатрическом отделении, административном здании, капитальный ремонт Зареченского, Мининского, Ключевского ФАПов.</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lang w:val="en-US"/>
        </w:rPr>
        <w:t>III</w:t>
      </w:r>
      <w:r>
        <w:rPr>
          <w:rFonts w:cs="Times New Roman" w:ascii="Times New Roman" w:hAnsi="Times New Roman"/>
          <w:b/>
          <w:sz w:val="28"/>
        </w:rPr>
        <w:t>. Дошкольное и дополнительное образование детей</w:t>
      </w:r>
    </w:p>
    <w:p>
      <w:pPr>
        <w:pStyle w:val="Header"/>
        <w:tabs>
          <w:tab w:val="right" w:pos="0" w:leader="none"/>
          <w:tab w:val="center" w:pos="4153" w:leader="none"/>
          <w:tab w:val="right" w:pos="8306" w:leader="none"/>
        </w:tabs>
        <w:ind w:firstLine="567"/>
        <w:jc w:val="both"/>
        <w:rPr/>
      </w:pPr>
      <w:r>
        <w:rPr>
          <w:sz w:val="28"/>
          <w:szCs w:val="28"/>
        </w:rPr>
        <w:tab/>
        <w:t>В Венгеровском районе функционируют 13 дошкольных образовательных учреждений, отвечающих оптимальными условиями полноценного развития и воспитания дошкольников.</w:t>
      </w:r>
      <w:r>
        <w:rPr>
          <w:rFonts w:cs="Arial"/>
          <w:color w:val="000000"/>
          <w:sz w:val="28"/>
          <w:szCs w:val="28"/>
        </w:rPr>
        <w:t xml:space="preserve"> Детские дошкольные учреждения посещают 460 детей. </w:t>
      </w:r>
    </w:p>
    <w:p>
      <w:pPr>
        <w:pStyle w:val="Normal"/>
        <w:spacing w:lineRule="auto" w:line="240" w:before="0" w:after="0"/>
        <w:ind w:firstLine="708"/>
        <w:jc w:val="both"/>
        <w:rPr/>
      </w:pPr>
      <w:r>
        <w:rPr>
          <w:rFonts w:eastAsia="Times New Roman" w:cs="Times New Roman" w:ascii="Times New Roman" w:hAnsi="Times New Roman"/>
          <w:sz w:val="28"/>
          <w:szCs w:val="28"/>
        </w:rPr>
        <w:t>За последние три года на территории района введено дополнительно  100 мест в дошкольных образовательных учреждениях.</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чете для определения в муниципальные дошкольные образовательные учреждения состоят 198 детей.</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щий объем расходов местного бюджета на дошкольное образование за 2011 год составил 24668 тыс. рубле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lang w:val="en-US"/>
        </w:rPr>
        <w:t>IV</w:t>
      </w:r>
      <w:r>
        <w:rPr>
          <w:rFonts w:cs="Times New Roman" w:ascii="Times New Roman" w:hAnsi="Times New Roman"/>
          <w:b/>
          <w:sz w:val="28"/>
        </w:rPr>
        <w:t>. Общее и дополнительное образование</w:t>
      </w:r>
    </w:p>
    <w:p>
      <w:pPr>
        <w:pStyle w:val="Normal"/>
        <w:spacing w:lineRule="auto" w:line="240" w:before="0" w:after="0"/>
        <w:ind w:firstLine="708"/>
        <w:jc w:val="both"/>
        <w:rPr/>
      </w:pPr>
      <w:r>
        <w:rPr>
          <w:rFonts w:eastAsia="Times New Roman" w:cs="Times New Roman" w:ascii="Times New Roman" w:hAnsi="Times New Roman"/>
          <w:sz w:val="28"/>
          <w:szCs w:val="28"/>
        </w:rPr>
        <w:t xml:space="preserve">Сеть образовательных учреждений Венгеровского района составляют 12 средних общеобразовательных  школ, 13 основных, вечерняя (сменная) школа, муниципальное образовательное учреждение Вознесенская специальная (коррекционная) школа-интернат </w:t>
      </w: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rPr>
        <w:t xml:space="preserve"> вида для детей-сирот и детей, оставшихся без попечения родителей, 3 учреждения дополнительного образования  детей. </w:t>
      </w:r>
    </w:p>
    <w:p>
      <w:pPr>
        <w:pStyle w:val="Normal"/>
        <w:spacing w:lineRule="auto" w:line="240" w:before="0" w:after="0"/>
        <w:ind w:firstLine="708"/>
        <w:jc w:val="both"/>
        <w:rPr/>
      </w:pPr>
      <w:r>
        <w:rPr>
          <w:rFonts w:eastAsia="Times New Roman" w:cs="Times New Roman" w:ascii="Times New Roman" w:hAnsi="Times New Roman"/>
          <w:sz w:val="28"/>
          <w:szCs w:val="28"/>
        </w:rPr>
        <w:t>Все образовательные учреждения района имеют государственные лицензии на право реализации основных образовательных программ, аккредитованы, реализуют государственный образовательный стандарт. В 2011-2012 учебном году все школы приступили к обучению первоклассников по Федеральным государственным  образовательным стандартам второго поколения.</w:t>
      </w:r>
    </w:p>
    <w:p>
      <w:pPr>
        <w:pStyle w:val="Normal"/>
        <w:spacing w:lineRule="auto" w:line="240" w:before="0" w:after="0"/>
        <w:ind w:firstLine="708"/>
        <w:jc w:val="both"/>
        <w:rPr/>
      </w:pPr>
      <w:r>
        <w:rPr>
          <w:rFonts w:eastAsia="Times New Roman" w:cs="Times New Roman" w:ascii="Times New Roman" w:hAnsi="Times New Roman"/>
          <w:sz w:val="28"/>
          <w:szCs w:val="28"/>
        </w:rPr>
        <w:t>Основная деятельность в сфере образования в течение последних лет направлена на повышение качества образования за счет изменения содержания образования, внедрения инновационных технологий, информатизации образования, профессионализации педагогических кадров.</w:t>
      </w:r>
    </w:p>
    <w:p>
      <w:pPr>
        <w:pStyle w:val="Normal"/>
        <w:spacing w:lineRule="auto" w:line="240" w:before="0" w:after="0"/>
        <w:ind w:firstLine="708"/>
        <w:jc w:val="both"/>
        <w:rPr/>
      </w:pPr>
      <w:r>
        <w:rPr>
          <w:rFonts w:eastAsia="Times New Roman" w:cs="Times New Roman" w:ascii="Times New Roman" w:hAnsi="Times New Roman"/>
          <w:sz w:val="28"/>
          <w:szCs w:val="28"/>
        </w:rPr>
        <w:t>В текущем учебном году  к реализации региональных проектов приступили две базовые школы района. МОУ Венгеровская средняя общеобразовательная школа № 1 работает в направлении «Школа – центр физической культуры и здорового образа жизни», МОУ Тартасская средняя общеобразовательная школа осуществляет деятельность в рамках проекта «Обучение и социализация детей с ограниченными возможностями здоровья в инклюзивном образовательном пространстве Новосибирской области».</w:t>
      </w:r>
    </w:p>
    <w:p>
      <w:pPr>
        <w:pStyle w:val="Normal"/>
        <w:spacing w:lineRule="auto" w:line="240" w:before="0" w:after="0"/>
        <w:ind w:firstLine="708"/>
        <w:jc w:val="both"/>
        <w:rPr/>
      </w:pPr>
      <w:r>
        <w:rPr>
          <w:rFonts w:eastAsia="Times New Roman" w:cs="Times New Roman" w:ascii="Times New Roman" w:hAnsi="Times New Roman"/>
          <w:sz w:val="28"/>
          <w:szCs w:val="28"/>
        </w:rPr>
        <w:t>В итоговой аттестации по окончанию 2010-2011 учебного года приняли участие 210 учащихся 9 классов. Аттестат получили 210 человек, из них 10 с отличием.  Аттестаты о среднем (полном) общем образовании получили 147 выпускников из 153, 12 награждены медалями.</w:t>
      </w:r>
    </w:p>
    <w:p>
      <w:pPr>
        <w:pStyle w:val="Normal"/>
        <w:spacing w:lineRule="auto" w:line="240" w:before="0" w:after="0"/>
        <w:ind w:firstLine="708"/>
        <w:jc w:val="both"/>
        <w:rPr/>
      </w:pPr>
      <w:r>
        <w:rPr>
          <w:rFonts w:eastAsia="Times New Roman" w:cs="Times New Roman" w:ascii="Times New Roman" w:hAnsi="Times New Roman"/>
          <w:sz w:val="28"/>
          <w:szCs w:val="28"/>
        </w:rPr>
        <w:t>В 2011-2012 учебном году проведены районные предметные олимпиады, в которых приняли участие 326 учащихся, 60 работ заняли призовые места в районе. В областной олимпиаде приняли участие 17 учащихся школ района  по 6 предметам.</w:t>
      </w:r>
    </w:p>
    <w:p>
      <w:pPr>
        <w:pStyle w:val="Normal"/>
        <w:spacing w:lineRule="auto" w:line="240" w:before="0" w:after="0"/>
        <w:ind w:firstLine="708"/>
        <w:jc w:val="both"/>
        <w:rPr/>
      </w:pPr>
      <w:r>
        <w:rPr>
          <w:rFonts w:eastAsia="Times New Roman" w:cs="Times New Roman" w:ascii="Times New Roman" w:hAnsi="Times New Roman"/>
          <w:sz w:val="28"/>
          <w:szCs w:val="28"/>
        </w:rPr>
        <w:t xml:space="preserve">В образовательных учреждениях работало 165 объединений дополнительного образования детей различной направленности, в них занималось 95 % всех учащихся района, из них в МОУ ДОД Доме детского творчества и в образовательных учреждениях организовано 116 объединений, в которых занято 1236 воспитанников, в МОУ ДОД Детской юношеской спортивной школе созданы 49 объединений, занято  626 учащихся. </w:t>
      </w:r>
    </w:p>
    <w:p>
      <w:pPr>
        <w:pStyle w:val="Normal"/>
        <w:spacing w:lineRule="auto" w:line="240" w:before="0" w:after="0"/>
        <w:ind w:firstLine="708"/>
        <w:jc w:val="both"/>
        <w:rPr>
          <w:rFonts w:eastAsia="Times New Roman"/>
          <w:sz w:val="28"/>
          <w:szCs w:val="28"/>
        </w:rPr>
      </w:pPr>
      <w:r>
        <w:rPr>
          <w:rFonts w:eastAsia="Times New Roman" w:cs="Times New Roman" w:ascii="Times New Roman" w:hAnsi="Times New Roman"/>
          <w:sz w:val="28"/>
          <w:szCs w:val="28"/>
        </w:rPr>
        <w:t xml:space="preserve">В процессе решения задач национальной образовательной инициативы «Наша новая школа» растет инновационная активность учителей района. В 2010-2011 учебном году в районном конкурсе педагогического мастерства «Учитель года» приняли участие 15 педагогов. </w:t>
      </w:r>
    </w:p>
    <w:p>
      <w:pPr>
        <w:pStyle w:val="Normal"/>
        <w:spacing w:lineRule="auto" w:line="240" w:before="0" w:after="0"/>
        <w:ind w:firstLine="900"/>
        <w:jc w:val="both"/>
        <w:rPr/>
      </w:pPr>
      <w:r>
        <w:rPr>
          <w:rFonts w:eastAsia="Times New Roman" w:cs="Times New Roman" w:ascii="Times New Roman" w:hAnsi="Times New Roman"/>
          <w:sz w:val="28"/>
          <w:szCs w:val="28"/>
        </w:rPr>
        <w:t>В районе действуют 29 постоянных маршрутов по перевозке  детей, на которых подвозятся 282 школьника; 11</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образовательных учреждений имеют свой транспорт. Приобретено 2 школьных автобуса в 1-Сибирцевской и Тартасской средних общеобразовательных школах. </w:t>
      </w:r>
    </w:p>
    <w:p>
      <w:pPr>
        <w:pStyle w:val="Normal"/>
        <w:spacing w:lineRule="auto" w:line="240" w:before="0" w:after="0"/>
        <w:ind w:firstLine="900"/>
        <w:jc w:val="both"/>
        <w:rPr/>
      </w:pPr>
      <w:r>
        <w:rPr>
          <w:rFonts w:eastAsia="Times New Roman" w:cs="Times New Roman" w:ascii="Times New Roman" w:hAnsi="Times New Roman"/>
          <w:sz w:val="28"/>
          <w:szCs w:val="28"/>
        </w:rPr>
        <w:t>В рамках областной программы «Школьное окно» в МОУ Тартасской средней общеобразовательной школе установлены пластиковые окн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00% школ имеют столовую, горячим  питанием охвачено 98% учащихся,  из областного бюджета выделены денежные средства для бесплатного питания детей из малообеспеченных и многодетных семей. </w:t>
      </w:r>
    </w:p>
    <w:p>
      <w:pPr>
        <w:pStyle w:val="Normal"/>
        <w:spacing w:lineRule="auto" w:line="240" w:before="0" w:after="0"/>
        <w:ind w:firstLine="708"/>
        <w:jc w:val="both"/>
        <w:rPr/>
      </w:pPr>
      <w:r>
        <w:rPr>
          <w:rFonts w:eastAsia="Times New Roman" w:cs="Times New Roman" w:ascii="Times New Roman" w:hAnsi="Times New Roman"/>
          <w:sz w:val="28"/>
          <w:szCs w:val="28"/>
        </w:rPr>
        <w:t>В летний период в лагерях с дневным пребыванием 24 образовательных учреждений района прошли оздоровление 1225 детей.</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lang w:val="en-US"/>
        </w:rPr>
        <w:t>V</w:t>
      </w:r>
      <w:r>
        <w:rPr>
          <w:rFonts w:cs="Times New Roman" w:ascii="Times New Roman" w:hAnsi="Times New Roman"/>
          <w:b/>
          <w:sz w:val="28"/>
        </w:rPr>
        <w:t>. Физическая культура и спорт</w:t>
      </w:r>
    </w:p>
    <w:p>
      <w:pPr>
        <w:pStyle w:val="Normal"/>
        <w:spacing w:lineRule="auto" w:line="240" w:before="0" w:after="0"/>
        <w:ind w:firstLine="720"/>
        <w:jc w:val="both"/>
        <w:rPr/>
      </w:pPr>
      <w:r>
        <w:rPr>
          <w:rFonts w:eastAsia="Times New Roman" w:cs="Times New Roman" w:ascii="Times New Roman" w:hAnsi="Times New Roman"/>
          <w:sz w:val="28"/>
          <w:szCs w:val="28"/>
        </w:rPr>
        <w:t>Развитию спорта в районе уделяется большое внимание, совершенствуется методическая работа по организации спортивно-массовых мероприятий. Численность занимающихся физической культурой и спортом составляет 3756 человек. В районе имеется 18 стандартных спортивных залов и 17 приспособленных для занятий спортом помещений, в которых работают 47 штатных работников. Активно работает детско-юношеская спортивная школа.</w:t>
      </w:r>
    </w:p>
    <w:p>
      <w:pPr>
        <w:pStyle w:val="Normal"/>
        <w:spacing w:lineRule="auto" w:line="240" w:before="0" w:after="0"/>
        <w:ind w:firstLine="720"/>
        <w:jc w:val="both"/>
        <w:rPr/>
      </w:pPr>
      <w:r>
        <w:rPr>
          <w:rFonts w:eastAsia="Times New Roman" w:cs="Times New Roman" w:ascii="Times New Roman" w:hAnsi="Times New Roman"/>
          <w:sz w:val="28"/>
          <w:szCs w:val="28"/>
        </w:rPr>
        <w:t>В 2011 году в райцентре построена универсальная спортивная площадка для игры в мини-футбол с искусственным покрытием, приобретено спортивного инвентаря на сумму более 500,0 тыс. руб. в том числе 5 тренажеров, теннисный стол, соревновательный стол для армрестлинга, комплект хоккейной формы. Разработана проектно-сметная документация для строительства спортивного комплекса в с. Венгерово.</w:t>
      </w:r>
    </w:p>
    <w:p>
      <w:pPr>
        <w:pStyle w:val="Normal"/>
        <w:spacing w:lineRule="auto" w:line="240" w:before="0" w:after="0"/>
        <w:ind w:firstLine="720"/>
        <w:jc w:val="both"/>
        <w:rPr/>
      </w:pPr>
      <w:r>
        <w:rPr>
          <w:rFonts w:eastAsia="Times New Roman" w:cs="Times New Roman" w:ascii="Times New Roman" w:hAnsi="Times New Roman"/>
          <w:sz w:val="28"/>
          <w:szCs w:val="28"/>
        </w:rPr>
        <w:t xml:space="preserve">Для сельских жителей проводятся традиционные спартакиады по 12 видам спорта - волейболу, лыжным гонкам, мини-футболу, настольному теннису, шахматам, шашкам, шорт-треку, легкой атлетике, гиревому спорту, армспорту, русской лапте, стритболу. В 2011 году проведено 35 районных спортивно-массовых мероприятий. Особенно ярко прошли межрайонный спортивный Праздник Севера, культурно-спортивный праздник «Сабантуй собирает друзей», День физкультурника. </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lang w:val="en-US"/>
        </w:rPr>
        <w:t>VI</w:t>
      </w:r>
      <w:r>
        <w:rPr>
          <w:rFonts w:cs="Times New Roman" w:ascii="Times New Roman" w:hAnsi="Times New Roman"/>
          <w:b/>
          <w:sz w:val="28"/>
        </w:rPr>
        <w:t>. Жилищное строительство и обеспечение граждан жильем</w:t>
      </w:r>
    </w:p>
    <w:p>
      <w:pPr>
        <w:pStyle w:val="Normal"/>
        <w:spacing w:lineRule="auto" w:line="240" w:before="0" w:after="0"/>
        <w:ind w:firstLine="720"/>
        <w:jc w:val="both"/>
        <w:rPr/>
      </w:pPr>
      <w:r>
        <w:rPr>
          <w:rFonts w:cs="Times New Roman" w:ascii="Times New Roman" w:hAnsi="Times New Roman"/>
          <w:sz w:val="28"/>
        </w:rPr>
        <w:t>Площадь всего жилищного фонда на территории района составляет 408546,7 кв. метров, число жилых квартир в расчете на 1 тыс. человек населения – 381 единица.</w:t>
      </w:r>
    </w:p>
    <w:p>
      <w:pPr>
        <w:pStyle w:val="Normal"/>
        <w:spacing w:lineRule="auto" w:line="240" w:before="0" w:after="0"/>
        <w:ind w:firstLine="720"/>
        <w:jc w:val="both"/>
        <w:rPr/>
      </w:pPr>
      <w:r>
        <w:rPr>
          <w:rFonts w:cs="Times New Roman" w:ascii="Times New Roman" w:hAnsi="Times New Roman"/>
          <w:sz w:val="28"/>
          <w:szCs w:val="28"/>
        </w:rPr>
        <w:t xml:space="preserve">Общая площадь жилых помещений, введенная в действие за год, приходящаяся в среднем на одного жителя, возросла в 2011 году с 0,05 до 0,09 кв. метров. Введено в эксплуатацию </w:t>
      </w:r>
      <w:r>
        <w:rPr>
          <w:rFonts w:eastAsia="Times New Roman" w:cs="Times New Roman" w:ascii="Times New Roman" w:hAnsi="Times New Roman"/>
          <w:sz w:val="28"/>
          <w:szCs w:val="28"/>
        </w:rPr>
        <w:t>16 жилых домов общей площадью  1950,7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в том числе 12-ти квартирный жилой дом для молодых специалистов в с.Венгерово, служебное жилье в с.Усть-Изес, жилой дом для многодетной семьи.</w:t>
      </w:r>
    </w:p>
    <w:p>
      <w:pPr>
        <w:pStyle w:val="Normal"/>
        <w:spacing w:lineRule="auto" w:line="240" w:before="0" w:after="0"/>
        <w:ind w:firstLine="567"/>
        <w:jc w:val="both"/>
        <w:rPr>
          <w:rFonts w:ascii="Times New Roman" w:hAnsi="Times New Roman" w:eastAsia="Times New Roman" w:cs="Times New Roman"/>
          <w:sz w:val="28"/>
          <w:szCs w:val="28"/>
        </w:rPr>
      </w:pPr>
      <w:r>
        <w:rPr>
          <w:rFonts w:cs="Times New Roman" w:ascii="Times New Roman" w:hAnsi="Times New Roman"/>
          <w:sz w:val="28"/>
          <w:szCs w:val="28"/>
        </w:rPr>
        <w:t>По программе «Социальное развитие села» для 14-ти молодых семей и молодых специалистов на жилищное строительство выделено 14 млн. 245 тыс. руб.</w:t>
      </w:r>
      <w:r>
        <w:rPr>
          <w:sz w:val="28"/>
          <w:szCs w:val="28"/>
        </w:rPr>
        <w:t xml:space="preserve"> </w:t>
      </w:r>
      <w:r>
        <w:rPr>
          <w:rFonts w:cs="Times New Roman" w:ascii="Times New Roman" w:hAnsi="Times New Roman"/>
          <w:sz w:val="28"/>
          <w:szCs w:val="28"/>
        </w:rPr>
        <w:t>Приобретено жилье для 23 ветеранов и вдов участников Великой Отечественной войны, 3-х детей-сирот, освоено 28,3 млн. рублей.</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lang w:val="en-US"/>
        </w:rPr>
        <w:t>VII</w:t>
      </w:r>
      <w:r>
        <w:rPr>
          <w:rFonts w:cs="Times New Roman" w:ascii="Times New Roman" w:hAnsi="Times New Roman"/>
          <w:b/>
          <w:sz w:val="28"/>
        </w:rPr>
        <w:t>. Жилищно-коммунальное хозяйство</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Жилищно-коммунальное хозяйство района включает 39 котельных, 27,25 км тепловых сетей, 113,49 км водопроводных сетей. В ходе подготовки к осенне-зимнему периоду предприятиями ЖКХ проведен текущий ремонт 67 котлов, 12,23 км теплотрассы, капитальный ремонт 6 котлов, заменено 6 котлов, 0,5 км теплотрассы, подготовлена 71 водозаборная скважина. На эти цели израсходовано 13068 тыс. руб.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По программе модернизации, софинансируемой из </w:t>
      </w:r>
      <w:r>
        <w:rPr>
          <w:rStyle w:val="Emphasis"/>
          <w:rFonts w:eastAsia="Times New Roman" w:cs="Times New Roman" w:ascii="Times New Roman" w:hAnsi="Times New Roman"/>
          <w:i w:val="false"/>
          <w:sz w:val="28"/>
          <w:szCs w:val="28"/>
        </w:rPr>
        <w:t>Фонда модернизации и развития жилищно-коммунального</w:t>
      </w:r>
      <w:r>
        <w:rPr>
          <w:rFonts w:eastAsia="Times New Roman" w:cs="Times New Roman" w:ascii="Times New Roman" w:hAnsi="Times New Roman"/>
          <w:i/>
          <w:sz w:val="28"/>
          <w:szCs w:val="28"/>
        </w:rPr>
        <w:t xml:space="preserve"> </w:t>
      </w:r>
      <w:r>
        <w:rPr>
          <w:rStyle w:val="Emphasis"/>
          <w:rFonts w:eastAsia="Times New Roman" w:cs="Times New Roman" w:ascii="Times New Roman" w:hAnsi="Times New Roman"/>
          <w:i w:val="false"/>
          <w:sz w:val="28"/>
          <w:szCs w:val="28"/>
        </w:rPr>
        <w:t>хозяйства муниципальных образований Новосибирской области</w:t>
      </w:r>
      <w:r>
        <w:rPr>
          <w:rStyle w:val="Emphasis"/>
          <w:rFonts w:eastAsia="Times New Roman"/>
          <w:i w:val="false"/>
          <w:sz w:val="28"/>
          <w:szCs w:val="28"/>
        </w:rPr>
        <w:t>,</w:t>
      </w:r>
      <w:r>
        <w:rPr>
          <w:rFonts w:eastAsia="Times New Roman" w:cs="Times New Roman" w:ascii="Times New Roman" w:hAnsi="Times New Roman"/>
          <w:i/>
          <w:sz w:val="28"/>
          <w:szCs w:val="28"/>
        </w:rPr>
        <w:t xml:space="preserve"> </w:t>
      </w:r>
      <w:r>
        <w:rPr>
          <w:rFonts w:eastAsia="Times New Roman" w:cs="Times New Roman" w:ascii="Times New Roman" w:hAnsi="Times New Roman"/>
          <w:sz w:val="28"/>
          <w:szCs w:val="28"/>
        </w:rPr>
        <w:t>проведены: модернизация котельной «Центральная» в с.Венгерово, строительство 1,2 км водопровода в с.Венгерово.</w:t>
      </w:r>
    </w:p>
    <w:p>
      <w:pPr>
        <w:pStyle w:val="Normal"/>
        <w:spacing w:lineRule="auto" w:line="240" w:before="0" w:after="0"/>
        <w:ind w:firstLine="567"/>
        <w:jc w:val="both"/>
        <w:rPr/>
      </w:pPr>
      <w:r>
        <w:rPr>
          <w:rFonts w:eastAsia="Times New Roman" w:cs="Times New Roman" w:ascii="Times New Roman" w:hAnsi="Times New Roman"/>
          <w:sz w:val="28"/>
          <w:szCs w:val="28"/>
        </w:rPr>
        <w:t>В 2011 году жилищно-коммунальные услуги в районе оказывали 11 предприятий. Объем предоставленных предприятиям, организациям и населению жилищно-коммунальных услуг составил 85 млн. руб. Потребителям отпущено 30068 Гкал тепловой энергии, 925,9 тыс. куб. метров холодной воды. Уровень собираемости платежей за предоставленные жилищно-коммунальные услуги достиг в 2011 году 97,43 %.</w:t>
      </w:r>
    </w:p>
    <w:p>
      <w:pPr>
        <w:pStyle w:val="Normal"/>
        <w:spacing w:lineRule="auto" w:line="240" w:before="0" w:after="0"/>
        <w:ind w:firstLine="720"/>
        <w:jc w:val="both"/>
        <w:rPr>
          <w:rFonts w:ascii="Times New Roman" w:hAnsi="Times New Roman" w:eastAsia="Times New Roman" w:cs="Times New Roman"/>
          <w:sz w:val="28"/>
          <w:szCs w:val="28"/>
        </w:rPr>
      </w:pPr>
      <w:r>
        <w:rPr>
          <w:rFonts w:cs="Times New Roman" w:ascii="Times New Roman" w:hAnsi="Times New Roman"/>
          <w:sz w:val="28"/>
          <w:szCs w:val="28"/>
        </w:rPr>
        <w:t>Процент подписанных паспортов готовности жилищного фонда и котельных составил 100 %, так как ежегодно, по окончании ремонтного периода, комиссией проводится приемка котельных и жилищного фонда к отопительному зимнему периоду. На основании решения комиссии, каждому муниципальному образованию выдается паспорт готовности к работе в ОЗП. На базе паспортов готовности муниципальных образований выдается паспорт готовности района.</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Число многоквартирных домов, расположенных на  земельных участках, в отношении которых осуществлен государственный кадастровый учет достигло 1782 единиц (99,33 % от общего числа многоквартирных домов, имеющих разрешение на ввод в эксплуатацию).</w:t>
      </w:r>
    </w:p>
    <w:p>
      <w:pPr>
        <w:pStyle w:val="Normal"/>
        <w:spacing w:lineRule="auto" w:line="240" w:before="0" w:after="0"/>
        <w:ind w:firstLine="567"/>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lang w:val="en-US"/>
        </w:rPr>
        <w:t>VIII</w:t>
      </w:r>
      <w:r>
        <w:rPr>
          <w:rFonts w:cs="Times New Roman" w:ascii="Times New Roman" w:hAnsi="Times New Roman"/>
          <w:b/>
          <w:sz w:val="28"/>
        </w:rPr>
        <w:t>. Организация муниципального управления</w:t>
      </w:r>
    </w:p>
    <w:p>
      <w:pPr>
        <w:pStyle w:val="Normal"/>
        <w:autoSpaceDE w:val="false"/>
        <w:spacing w:lineRule="auto" w:line="240" w:before="0" w:after="0"/>
        <w:ind w:firstLine="567"/>
        <w:rPr/>
      </w:pPr>
      <w:r>
        <w:rPr>
          <w:rFonts w:cs="Times New Roman" w:ascii="Times New Roman" w:hAnsi="Times New Roman"/>
          <w:sz w:val="28"/>
          <w:szCs w:val="28"/>
        </w:rPr>
        <w:t>На территории района расположено 87 муниципальных учреждений, муниципальные автономные учреждения отсутствуют.</w:t>
      </w:r>
    </w:p>
    <w:p>
      <w:pPr>
        <w:pStyle w:val="Normal"/>
        <w:autoSpaceDE w:val="false"/>
        <w:spacing w:lineRule="auto" w:line="240" w:before="0" w:after="0"/>
        <w:ind w:firstLine="567"/>
        <w:rPr/>
      </w:pPr>
      <w:r>
        <w:rPr>
          <w:rFonts w:cs="Times New Roman" w:ascii="Times New Roman" w:hAnsi="Times New Roman"/>
          <w:sz w:val="28"/>
          <w:szCs w:val="28"/>
        </w:rPr>
        <w:t>Доходы консолидированного бюджета района в 2011 году составили 815,8 млн. рублей, в том числе собственные доходы бюджета (без учета субвенций) 452,7 млн. рублей, налоговые и неналоговые доходы (за исключением поступлений налоговых доходов по дополнительным нормативам отчислений) – 38,996 млн. рублей.</w:t>
      </w:r>
    </w:p>
    <w:p>
      <w:pPr>
        <w:pStyle w:val="Normal"/>
        <w:autoSpaceDE w:val="false"/>
        <w:spacing w:lineRule="auto" w:line="240" w:before="0" w:after="0"/>
        <w:ind w:firstLine="567"/>
        <w:rPr>
          <w:rFonts w:ascii="Times New Roman" w:hAnsi="Times New Roman" w:cs="Times New Roman"/>
          <w:sz w:val="28"/>
          <w:szCs w:val="28"/>
        </w:rPr>
      </w:pPr>
      <w:r>
        <w:rPr>
          <w:rFonts w:eastAsia="Times New Roman" w:cs="Times New Roman" w:ascii="Times New Roman" w:hAnsi="Times New Roman"/>
          <w:sz w:val="28"/>
          <w:szCs w:val="28"/>
        </w:rPr>
        <w:t>Объем расходов бюджета района за 2011 год  составил 815,3 млн. рублей.  Основными направлениями расходов остаются образование - 3</w:t>
      </w:r>
      <w:r>
        <w:rPr>
          <w:rFonts w:cs="Times New Roman" w:ascii="Times New Roman" w:hAnsi="Times New Roman"/>
          <w:sz w:val="28"/>
          <w:szCs w:val="28"/>
        </w:rPr>
        <w:t>2</w:t>
      </w:r>
      <w:r>
        <w:rPr>
          <w:rFonts w:eastAsia="Times New Roman" w:cs="Times New Roman" w:ascii="Times New Roman" w:hAnsi="Times New Roman"/>
          <w:sz w:val="28"/>
          <w:szCs w:val="28"/>
        </w:rPr>
        <w:t xml:space="preserve"> %, здравоохранение - </w:t>
      </w:r>
      <w:r>
        <w:rPr>
          <w:rFonts w:cs="Times New Roman" w:ascii="Times New Roman" w:hAnsi="Times New Roman"/>
          <w:sz w:val="28"/>
          <w:szCs w:val="28"/>
        </w:rPr>
        <w:t>14</w:t>
      </w:r>
      <w:r>
        <w:rPr>
          <w:rFonts w:eastAsia="Times New Roman" w:cs="Times New Roman" w:ascii="Times New Roman" w:hAnsi="Times New Roman"/>
          <w:sz w:val="28"/>
          <w:szCs w:val="28"/>
        </w:rPr>
        <w:t xml:space="preserve"> %, </w:t>
      </w:r>
      <w:r>
        <w:rPr>
          <w:rFonts w:cs="Times New Roman" w:ascii="Times New Roman" w:hAnsi="Times New Roman"/>
          <w:sz w:val="28"/>
          <w:szCs w:val="28"/>
        </w:rPr>
        <w:t xml:space="preserve">жилищно-коммунальное хозяйство - 8 %, </w:t>
      </w:r>
      <w:r>
        <w:rPr>
          <w:rFonts w:eastAsia="Times New Roman" w:cs="Times New Roman" w:ascii="Times New Roman" w:hAnsi="Times New Roman"/>
          <w:sz w:val="28"/>
          <w:szCs w:val="28"/>
        </w:rPr>
        <w:t xml:space="preserve">культура - 7 %.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За 2011 год в ГКУ НСО «Венгеровский центр занятости по Новосибирской области» обратилось за содействием в трудоустройстве 1265 ищущих работу граждан. Трудоустроен на временные и постоянные рабочие места 991 человек. </w:t>
      </w:r>
    </w:p>
    <w:p>
      <w:pPr>
        <w:pStyle w:val="Normal"/>
        <w:spacing w:lineRule="auto" w:line="240" w:before="0" w:after="0"/>
        <w:ind w:firstLine="567"/>
        <w:jc w:val="both"/>
        <w:rPr/>
      </w:pPr>
      <w:r>
        <w:rPr>
          <w:rFonts w:eastAsia="Times New Roman" w:cs="Times New Roman" w:ascii="Times New Roman" w:hAnsi="Times New Roman"/>
          <w:sz w:val="28"/>
          <w:szCs w:val="28"/>
        </w:rPr>
        <w:t xml:space="preserve">В 2011 году заключено 142 договора с предприятиями и организациями на создание 282 временных рабочих мест для общественных работ, 34 договора на организацию 130 рабочих мест для подростков, желающих работать в свободное от учебы время. Направлено на профессиональную подготовку 110  человек. </w:t>
      </w:r>
    </w:p>
    <w:p>
      <w:pPr>
        <w:pStyle w:val="Normal"/>
        <w:autoSpaceDE w:val="false"/>
        <w:spacing w:lineRule="auto" w:line="240" w:before="0" w:after="0"/>
        <w:ind w:firstLine="567"/>
        <w:rPr/>
      </w:pPr>
      <w:r>
        <w:rPr>
          <w:rFonts w:eastAsia="Times New Roman" w:cs="Times New Roman" w:ascii="Times New Roman" w:hAnsi="Times New Roman"/>
          <w:sz w:val="28"/>
          <w:szCs w:val="28"/>
        </w:rPr>
        <w:t>На территории Венгеровского района расположены 41 клубное учреждение, 26 библиотек, детская музыкальная школа, краеведческий музей им.П.М.Пономаренко; действуют 184 клубных формирования, в которых занимаются 1835 человек, 5 коллективов имеют звание «народный», из них 2 - «образцовый».</w:t>
      </w:r>
    </w:p>
    <w:p>
      <w:pPr>
        <w:pStyle w:val="Style17"/>
        <w:ind w:right="0" w:firstLine="567"/>
        <w:jc w:val="both"/>
        <w:rPr>
          <w:b w:val="false"/>
          <w:b w:val="false"/>
          <w:i w:val="false"/>
          <w:i w:val="false"/>
          <w:szCs w:val="28"/>
        </w:rPr>
      </w:pPr>
      <w:r>
        <w:rPr>
          <w:b w:val="false"/>
          <w:i w:val="false"/>
          <w:szCs w:val="28"/>
        </w:rPr>
        <w:t>Общий объем расходов бюджета района на культуру за 2011 год составил 54,4 млн. рублей, что на 42,5 % больше уровня 2010 года.</w:t>
      </w:r>
    </w:p>
    <w:p>
      <w:pPr>
        <w:sectPr>
          <w:type w:val="nextPage"/>
          <w:pgSz w:w="11906" w:h="16838"/>
          <w:pgMar w:left="1134" w:right="851" w:gutter="0" w:header="0" w:top="567" w:footer="0" w:bottom="1134"/>
          <w:pgNumType w:fmt="decimal"/>
          <w:formProt w:val="false"/>
          <w:textDirection w:val="lrTb"/>
          <w:docGrid w:type="default" w:linePitch="360" w:charSpace="0"/>
        </w:sectPr>
        <w:pStyle w:val="Style17"/>
        <w:ind w:right="0" w:firstLine="567"/>
        <w:jc w:val="both"/>
        <w:rPr/>
      </w:pPr>
      <w:r>
        <w:rPr>
          <w:b w:val="false"/>
          <w:i w:val="false"/>
          <w:szCs w:val="28"/>
        </w:rPr>
        <w:t>Проведен капитальный ремонт зданий Венгеровского, Павловского, 1-Петропавловского, 2-Петропавловского, 1-Сибирцевского Домов культуры, библиотек Венгеровского Муниципального центра культуры, ремонт помещений библиотек в с.Усть-Изес, с.Сибирцево 1-е, выполнено работ на сумму 4 млн. 754 тыс. руб</w:t>
      </w:r>
      <w:r>
        <w:rPr/>
        <w:t>лей.</w:t>
      </w:r>
    </w:p>
    <w:tbl>
      <w:tblPr>
        <w:tblW w:w="14331" w:type="dxa"/>
        <w:jc w:val="left"/>
        <w:tblInd w:w="-14" w:type="dxa"/>
        <w:tblLayout w:type="fixed"/>
        <w:tblCellMar>
          <w:top w:w="0" w:type="dxa"/>
          <w:left w:w="108" w:type="dxa"/>
          <w:bottom w:w="0" w:type="dxa"/>
          <w:right w:w="108" w:type="dxa"/>
        </w:tblCellMar>
      </w:tblPr>
      <w:tblGrid>
        <w:gridCol w:w="581"/>
        <w:gridCol w:w="4820"/>
        <w:gridCol w:w="1177"/>
        <w:gridCol w:w="1276"/>
        <w:gridCol w:w="1276"/>
        <w:gridCol w:w="1232"/>
        <w:gridCol w:w="1276"/>
        <w:gridCol w:w="1276"/>
        <w:gridCol w:w="1417"/>
      </w:tblGrid>
      <w:tr>
        <w:trPr>
          <w:trHeight w:val="458" w:hRule="atLeast"/>
        </w:trPr>
        <w:tc>
          <w:tcPr>
            <w:tcW w:w="14331" w:type="dxa"/>
            <w:gridSpan w:val="9"/>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азатели оценки эффективности деятельности органов местного самоуправления Венгеровского района</w:t>
            </w:r>
          </w:p>
        </w:tc>
      </w:tr>
      <w:tr>
        <w:trPr>
          <w:trHeight w:val="593" w:hRule="atLeast"/>
        </w:trPr>
        <w:tc>
          <w:tcPr>
            <w:tcW w:w="14331" w:type="dxa"/>
            <w:gridSpan w:val="9"/>
            <w:tcBorders/>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Территория: Новосибирская область, Венгеровский</w:t>
              <w:br/>
              <w:t>Источник данных: Данные муниципальных образований</w:t>
            </w:r>
          </w:p>
        </w:tc>
      </w:tr>
      <w:tr>
        <w:trPr>
          <w:trHeight w:val="327" w:hRule="atLeast"/>
        </w:trPr>
        <w:tc>
          <w:tcPr>
            <w:tcW w:w="581" w:type="dxa"/>
            <w:vMerge w:val="restart"/>
            <w:tcBorders>
              <w:left w:val="single" w:sz="4" w:space="0" w:color="C0C0C0"/>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4820" w:type="dxa"/>
            <w:vMerge w:val="restart"/>
            <w:tcBorders>
              <w:left w:val="single" w:sz="4" w:space="0" w:color="C0C0C0"/>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 показателя</w:t>
            </w:r>
          </w:p>
        </w:tc>
        <w:tc>
          <w:tcPr>
            <w:tcW w:w="1177" w:type="dxa"/>
            <w:vMerge w:val="restart"/>
            <w:tcBorders>
              <w:left w:val="single" w:sz="4" w:space="0" w:color="C0C0C0"/>
              <w:bottom w:val="single" w:sz="4" w:space="0" w:color="C0C0C0"/>
              <w:right w:val="single" w:sz="4" w:space="0" w:color="C0C0C0"/>
            </w:tcBorders>
            <w:shd w:fill="889CCF"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Единица измерения</w:t>
            </w:r>
          </w:p>
        </w:tc>
        <w:tc>
          <w:tcPr>
            <w:tcW w:w="2552" w:type="dxa"/>
            <w:gridSpan w:val="2"/>
            <w:tcBorders>
              <w:top w:val="single" w:sz="4" w:space="0" w:color="C0C0C0"/>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тчет</w:t>
            </w:r>
          </w:p>
        </w:tc>
        <w:tc>
          <w:tcPr>
            <w:tcW w:w="3784" w:type="dxa"/>
            <w:gridSpan w:val="3"/>
            <w:tcBorders>
              <w:top w:val="single" w:sz="4" w:space="0" w:color="C0C0C0"/>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лан</w:t>
            </w:r>
          </w:p>
        </w:tc>
        <w:tc>
          <w:tcPr>
            <w:tcW w:w="1417" w:type="dxa"/>
            <w:vMerge w:val="restart"/>
            <w:tcBorders>
              <w:left w:val="single" w:sz="4" w:space="0" w:color="C0C0C0"/>
              <w:bottom w:val="single" w:sz="4" w:space="0" w:color="C0C0C0"/>
              <w:right w:val="single" w:sz="4" w:space="0" w:color="C0C0C0"/>
            </w:tcBorders>
            <w:shd w:fill="889CCF" w:val="clear"/>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Примечание</w:t>
            </w:r>
          </w:p>
        </w:tc>
      </w:tr>
      <w:tr>
        <w:trPr>
          <w:trHeight w:val="327" w:hRule="atLeast"/>
        </w:trPr>
        <w:tc>
          <w:tcPr>
            <w:tcW w:w="581" w:type="dxa"/>
            <w:vMerge w:val="continue"/>
            <w:tcBorders>
              <w:left w:val="single" w:sz="4" w:space="0" w:color="C0C0C0"/>
              <w:bottom w:val="single" w:sz="4" w:space="0" w:color="C0C0C0"/>
              <w:right w:val="single" w:sz="4" w:space="0" w:color="C0C0C0"/>
            </w:tcBorders>
            <w:shd w:fill="889CC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4820" w:type="dxa"/>
            <w:vMerge w:val="continue"/>
            <w:tcBorders>
              <w:left w:val="single" w:sz="4" w:space="0" w:color="C0C0C0"/>
              <w:bottom w:val="single" w:sz="4" w:space="0" w:color="C0C0C0"/>
              <w:right w:val="single" w:sz="4" w:space="0" w:color="C0C0C0"/>
            </w:tcBorders>
            <w:shd w:fill="889CC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177" w:type="dxa"/>
            <w:vMerge w:val="continue"/>
            <w:tcBorders>
              <w:left w:val="single" w:sz="4" w:space="0" w:color="C0C0C0"/>
              <w:bottom w:val="single" w:sz="4" w:space="0" w:color="C0C0C0"/>
              <w:right w:val="single" w:sz="4" w:space="0" w:color="C0C0C0"/>
            </w:tcBorders>
            <w:shd w:fill="889CC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276" w:type="dxa"/>
            <w:tcBorders>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0</w:t>
            </w:r>
          </w:p>
        </w:tc>
        <w:tc>
          <w:tcPr>
            <w:tcW w:w="1276" w:type="dxa"/>
            <w:tcBorders>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1</w:t>
            </w:r>
          </w:p>
        </w:tc>
        <w:tc>
          <w:tcPr>
            <w:tcW w:w="1232" w:type="dxa"/>
            <w:tcBorders>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2</w:t>
            </w:r>
          </w:p>
        </w:tc>
        <w:tc>
          <w:tcPr>
            <w:tcW w:w="1276" w:type="dxa"/>
            <w:tcBorders>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3</w:t>
            </w:r>
          </w:p>
        </w:tc>
        <w:tc>
          <w:tcPr>
            <w:tcW w:w="1276" w:type="dxa"/>
            <w:tcBorders>
              <w:bottom w:val="single" w:sz="4" w:space="0" w:color="C0C0C0"/>
              <w:right w:val="single" w:sz="4" w:space="0" w:color="C0C0C0"/>
            </w:tcBorders>
            <w:shd w:fill="889CCF" w:val="clear"/>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014</w:t>
            </w:r>
          </w:p>
        </w:tc>
        <w:tc>
          <w:tcPr>
            <w:tcW w:w="1417" w:type="dxa"/>
            <w:vMerge w:val="continue"/>
            <w:tcBorders>
              <w:left w:val="single" w:sz="4" w:space="0" w:color="C0C0C0"/>
              <w:bottom w:val="single" w:sz="4" w:space="0" w:color="C0C0C0"/>
              <w:right w:val="single" w:sz="4" w:space="0" w:color="C0C0C0"/>
            </w:tcBorders>
            <w:shd w:fill="889CCF" w:val="clear"/>
            <w:vAlign w:val="center"/>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 Экономическое развитие</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рожное хозяйство и транспорт</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отремонтированных автомобильных дорог общего пользования местного значения с твердым покрытием, в отношении которых произведен капитальный ремон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с твердым покрытием, в отношении которых проведен капитальный ремон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с твердым покрытием, требующих капитального ремонта на начало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отремонтированных автомобильных дорог общего пользования местного значения с твердым покрытием, в отношении которых произведен ремон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с твердым покрытием, в отношении которых проведен ремон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с твердым покрытием, требующих ремонта на начало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автомобильных дорог местного значения с твердым покрытием, переданных на техническое обслуживание немуниципальным и (или) государственным предприятиям на основе долгосрочных договоров (свыше 3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с твердым покрытием, переданных на техническое обслуживание немуниципальным и (или) негосударственным предприятиям на основе долгосрочных договоров (свыше 3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с твердым покрытием на конец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 не отвечающих нормативным требования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ротяженность автомобильных дорог общего пользования местного знач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годовая численность населения, проживающего в населенных пунктах, имеющих регулярное автобусное и (или) железнодорожное сообщение с административным центром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44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25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0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2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рожное хозяйств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1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55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43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рожное хозяйство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2 83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79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расходов бюджета муниципального образования на транспор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4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расходов бюджета муниципального образования на транспорт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3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малого и среднего предпринимательства</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субъектов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 на 1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1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9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5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9,9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16,38</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субъектов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5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35</w:t>
            </w:r>
          </w:p>
        </w:tc>
        <w:tc>
          <w:tcPr>
            <w:tcW w:w="1417" w:type="dxa"/>
            <w:tcBorders>
              <w:bottom w:val="single" w:sz="4" w:space="0" w:color="C0C0C0"/>
              <w:right w:val="single" w:sz="4" w:space="0" w:color="C0C0C0"/>
            </w:tcBorders>
            <w:shd w:fill="F3F3F3" w:val="clear"/>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списочная численность работников (без внешних совместителей) малых предприят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9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списочная численность работников (без внешних совместителей) средних предприят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28,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29,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3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3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списочная численность работников (без внешних совместителей) крупных и средних предприятий и некоммерческих организаций (без субъектов малого предпринимательства)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2,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6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7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423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N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1</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3</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тоимость заключенных контрактов с субъектами малого предпринимательства по процедурам, проведенным для субъектов мало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9,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0,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поставок товаров, выполнения работ, оказания услуг, определенный в соответствии с перечнем товаров, работ, услуг, установленным Правительством Российской Федерац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 95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667,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80"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80"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муниципального имущества, свободного от прав третьих лиц, включенного в перечни муниципального имущества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муниципального имуще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2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4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1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1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1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вновь созданных в течение года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вновь созданных в течение года субъектов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063"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и иных объектов, относящихся к инфраструктуре поддержки субъектов малого и среднего предпринимательства, в расчете на 100 малых и средних компа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площадь зарегистрированных на территории муниципального образования бизнес-инкубаторов, промышленных парков, технопарков, научных парков, инновационно-технологических центров, относящихся к инфраструктуре поддержки субъектов малого и среднего предпринима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малых и средних компаний в муниципальном образовании (за исключением микропредприятий и индивидуальных предпринима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расходов бюджета муниципального образования на развитие и поддержку малого и среднего предпринимательства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3,2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в расчете на одно малое и среднее предприятие муниципально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5,4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84,3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6,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1,4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4,88</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количество зарегистрированных малых и средних предприятий в муниципальном образовании, с учетом микропредприятий и индивидуальных предпринима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в расчете на одного жителя муниципально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3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6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учшение инвестиционной привлекательности</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лощадь земельных участков, предоставленных для строительства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для жилищного строительства, индивидуального жилищного строи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2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72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для комплексного освоения в целях жилищного строитель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земельных участков в городском округе (муниципальном районе), предоставленных для строительства (кроме жилищного) по результатам торгов, в общей площади земельных участков в городском округе (муниципальном районе), предоставленных для строительства (кроме жилищно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земельных участков, находящихся в муниципальной собственности, предоставленных для строительства (кроме жилищного) по результатам торг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земельных участков, находящихся в муниципальной собственности, предоставленных для строительства (кроме жилищно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36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которыми переоформлено в соответствии с требованиями Федерального закона "О введении в действие Земельного кодекса Российской Федерации", в общем количестве земельных участков, находящихся в муниципальной собственности, а также государственная собственность на которые не разграничена, право постоянного (бессрочного) пользования на которые подлежит переоформл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80"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всех земельных участков, находящихся в муниципальной собственности, а также всех земельных участков, государственная собственность на которые не разграничена, право постоянного (бессрочного) пользования которыми уже переоформлено в соответствии с Федеральным законом "О введении в действие Земельного кодекса Российской Федерац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80"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всех земельных участков, находящихся в муниципальной собственности, а также всех земельных участков, государственная собственность на которые не разграничена, право постоянного (бессрочного) пользования которыми подлежит переоформлению в соответствии с Федеральным законом ""О введении в действие Земельного кодекса Российской Федерац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9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9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9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9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94</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земельных участков, являющихся объектами налогообложения земельным налого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5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0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территории городского округа (муниципального района), подлежащая налогообложению в соответствии с действующим законодательство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38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38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38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38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38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яя продолжительность периода с даты подачи заявки на получение разрешения на строительство до даты получения разрешения на строительств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ктов жилищного строительства - в течение 3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иных объектов капитального строительства - в течение 5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не завершенного в установленные сроки строительства, осуществляемого за счет средств бюджета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инвестиций в основной капитал (за исключением бюджетных средств) в расчете на 1 жител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0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41,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296,87</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610,87</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61,2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инвестиций в основной капитал по полному кругу организаций с досчетом параметров деятельности, не наблюдаемой прямыми статистическими метод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5 600 0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600 0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2 378 4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 609 591,2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4 416 892,77</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инвестиции в основной капитал за счет бюджетных средств (без субъектов малого предпринимательства и параметров деятельности, не наблюдаемой прямыми статистическими метод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200 0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 900 0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6 298 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 923 823,3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338 662,6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ельское хозяйство</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прибыльных сельскохозяйственных организаций (для муниципальных район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число сельскохозяйственных организаций (для муниципальных район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лощадь фактически используемых сельскохозяйственных угодий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 96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 16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71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 0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 0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сельскохозяйственных угодий муниципального район</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82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88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13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Доля обрабатываемой пашни в общей площади пашни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1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8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4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6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6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пашни муниципально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78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 63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13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8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 8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рабатываемая пашня муниципально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6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62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71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0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 0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ходы населения</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тношение среднемесячной номинальной начисленной заработной платы работников муниципа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6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месячная номинальная начисленная заработная плата работник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рупных и средних предприятий и некоммерческих организац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1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13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70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580,7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524,3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муниципальных дошкольных 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09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0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49,1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49,1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049,1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фонд начисленной заработной платы работников муниципальных дошкольных образовательных учреждений с начала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424 2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4 593 53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38 457,8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38 457,8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38 457,87</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среднесписочная численность работников муниципальных дошкольных образовательных учреждений с начала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муниципальныx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34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82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634,1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661,9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661,94</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фонд начисленной заработной платы работников муниципальных общеобразовательных учреждений с начала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242 03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758 28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545 8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865 5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865 5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среднесписочная численность работников муниципальных общеобразовательных учреждений с начала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учителей муниципальныx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342,7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71,7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24,2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95,6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95,6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учителей образовательных учреждений для детей дошкольного и младшего школьного возраста, начисленная из 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учителей образовательных учреждений для детей дошкольного и младшего школьного возраста, начисленная из вне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учителей общеобразовательных учреждений, начисленная из 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509 8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908 555,9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466 7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786 53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786 53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учителей общеобразовательных учреждений, начисленная из вне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среднегодовая численность учителей образовательных учреждений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среднегодовая численность учителей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прочего персонала муниципальных общеобразовательных учреждений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895,9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9,2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95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образовательных учреждений для детей дошкольного и младшего школьного возраста, начисленная из 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образовательных учреждений для детей дошкольного и младшего школьного возраста, начисленная из вне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общеобразовательных учреждений, начисленная из 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276 02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940 919,1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545 8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865 5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865 5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фонд начисленной заработной платы общеобразовательных учреждений, начисленная из внебюджетных источников финансир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среднегодовая численность работников образовательных учреждений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егодовая численность работников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741,3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780,5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фонд начисленной заработной платы работников муниципальных учреждений здравоохранения с начала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206 8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964 4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среднесписочная численность работников муниципальных учреждений здравоохранения с начала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врачей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91,6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704,5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среднего медицинского персонала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250,9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031,5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прочего персонала, в том числе младшего медицинского персонала,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38,9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652,6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Здравоохранение и здоровье населения</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овлетворенность населения медицинской помощь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хват населения (18 лет и старше) профилактическими осмотрами на туберкулез</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8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население в возрастной группе 18 лет и старше, охваченного профилактическими осмотрами на туберкулез</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50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44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ая численность населения данной возрастной группы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93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6 10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хват населения (18 лет и старше) профилактическими осмотрами на злокачественные ново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4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население в возрастной группе 18 лет и старше, охваченного профилактическими осмотрами на злокачественные ново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01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12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амбулаторных учреждений, имеющих медицинское оборудование в соответствии с табелем оснащ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ее число амбулаторных учрежден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муниципальных медицинских учреждений, применяющих стандарты оказания медицинской помощ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муниципальных медицинских учреждений, переведенных на новую (отраслевую) систему оплаты труда, ориентированную на результа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3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муниципальных медицинских учрежден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случаев смерти лиц в возрасте до 65 лет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9,7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6,0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случаев смерти до 65 лет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населения в возрасте до 65 лет на начало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41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49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ом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0,3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7,3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число случаев смерти до 65 лет на дом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инфаркта миокар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200"/>
              <w:rPr/>
            </w:pPr>
            <w:r>
              <w:rPr>
                <w:rFonts w:eastAsia="Times New Roman" w:cs="Times New Roman" w:ascii="Times New Roman" w:hAnsi="Times New Roman"/>
                <w:sz w:val="20"/>
                <w:szCs w:val="20"/>
                <w:lang w:eastAsia="ru-RU"/>
              </w:rPr>
              <w:t>число случаев смерти до 65 лет на дому от инфаркта миокар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инсуль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200"/>
              <w:rPr/>
            </w:pPr>
            <w:r>
              <w:rPr>
                <w:rFonts w:eastAsia="Times New Roman" w:cs="Times New Roman" w:ascii="Times New Roman" w:hAnsi="Times New Roman"/>
                <w:sz w:val="20"/>
                <w:szCs w:val="20"/>
                <w:lang w:eastAsia="ru-RU"/>
              </w:rPr>
              <w:t>число случаев смерти до 65 лет на дому от инсуль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вые сутки в стационаре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7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6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число случаев смерти до 65 лет в стационар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инфаркта миокар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случаев смерти до 65 лет в стационаре от инфаркта миокар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 инсуль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8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200"/>
              <w:rPr/>
            </w:pPr>
            <w:r>
              <w:rPr>
                <w:rFonts w:eastAsia="Times New Roman" w:cs="Times New Roman" w:ascii="Times New Roman" w:hAnsi="Times New Roman"/>
                <w:sz w:val="20"/>
                <w:szCs w:val="20"/>
                <w:lang w:eastAsia="ru-RU"/>
              </w:rPr>
              <w:t>число случаев смерти до 65 лет в стационаре от инсуль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случаев смерти детей до 18 лет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0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случаев смерти детей в возрасте 0-17 лет включительно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детей в возрасте 0-17 лет включительно по муниципальному образова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4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4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 дом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9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случаев смерти детей в возрасте 0-17 лет включительно на дом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первые сутки в стационар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случаев на 10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Число случаев смерти детей в возрасте 0-17 лет включительно в первые сутки в стационар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учае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работающих (физических лиц) в муниципальных учреждениях здравоохранения в расчете на 10 тыс. человек населения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7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0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работающих (физических лиц) в муниципальных учреждениях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врачей (физических лиц) в муниципальных учреждениях здравоохранения в расчете на 10 тыс.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число врачей (физических лиц) в муниципальных учреждениях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з них участковых врачей и врачей общей практики в расчете на 10 тыс.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участковых врачей и врачей общей практик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среднего медицинского персонала (физических лиц) в муниципальных учреждениях здравоохранения в расчете на 10 тыс.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7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число среднего медицинского персонала (физических лиц) в муниципальных учреждениях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в том числе участковых медицинских сестер и медицинских сестер врачей общей практики в расчете на 10 тыс.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1000"/>
              <w:rPr/>
            </w:pPr>
            <w:r>
              <w:rPr>
                <w:rFonts w:eastAsia="Times New Roman" w:cs="Times New Roman" w:ascii="Times New Roman" w:hAnsi="Times New Roman"/>
                <w:sz w:val="20"/>
                <w:szCs w:val="20"/>
                <w:lang w:eastAsia="ru-RU"/>
              </w:rPr>
              <w:t>число медицинских сестер участковых и медицинских сестер врачей общей практик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прочего персонала, в том числе младшего медицинского персонала, муниципальных учреждений здравоохранения в расчете на 10 тыс.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0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7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800"/>
              <w:rPr/>
            </w:pPr>
            <w:r>
              <w:rPr>
                <w:rFonts w:eastAsia="Times New Roman" w:cs="Times New Roman" w:ascii="Times New Roman" w:hAnsi="Times New Roman"/>
                <w:sz w:val="20"/>
                <w:szCs w:val="20"/>
                <w:lang w:eastAsia="ru-RU"/>
              </w:rPr>
              <w:t>число прочего персонала, в том числе младшего медицинского персонала,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Средняя продолжительность пребывания пациента на койке в круглосуточном стационаре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койко-дней проведенных больными в круглосуточном стационар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41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07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оступившие в круглосуточный стационар пациент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50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0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исавшиеся из круглосуточного стационара пациент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9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умершие в круглосуточном стационаре пациент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Среднегодовая занятость койки в муниципальных учреждениях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7,2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5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оек в круглосуточном стационаре в больничных учреждениях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коек в муниципальных учреждениях здравоохранения на 10 тыс.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9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коек в муниципальных учреждениях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Фактическая стоимость 1 койко-дня в муниципальных учреждениях здравоохранения без учета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7,4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3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Фактическая стоимость вызова скорой медицинской помощи без учета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1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2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ъем медицинской помощи, предоставляемой муниципальными учреждениями здравоохранения в расчете на одного жител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ционарная медицинск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йко-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осещени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вные стационары всех тип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циенто-дн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ая медицинск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зов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медицинской помощи, предоставляемой муниципальными учреждениями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ционарная медицинск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йко-день</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41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54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осещение</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04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 92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вные стационары всех тип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циенто-день</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03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2 49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ая медицинск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зов</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893,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65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Стоимость единицы объема оказанной медицинской помощи муниципальными учреждениями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ационарная медицинск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52,8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02,7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мбулаторн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9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1,2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невные стационары всех тип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7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9,9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орая медицинская помощ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5,9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6,9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фактически исполненного финансирования стационарной медицинской помощи из средств всех бюдже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968 32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432 08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фактически исполненного финансирования амбулаторной медицинской помощи из средств всех бюдже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592 98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 787 64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фактически исполненного финансирования помощи в дневных стационарах всех типов из средств всех бюдже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89 8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72 28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ъем фактически исполненного финансирования скорой медицинской помощи из средств всех бюдже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640 9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02 99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муниципальных учреждений здравоохранения, здания которых находятся в аварийном состоянии или требуют капитального ремон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здравоохране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98 37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40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здравоохранение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915,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83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здравоохранение в части текущих расход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073,8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896,6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здравоохранение в части текущих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385,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66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I. Дошкольное и дополнительное образование детей</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овлетворенность населения качеством дошкольного образования дет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детей в возрасте 3 - 7 лет, получающих дошкольную образовательную услугу и (или) услугу по их содержанию в муниципальных дошкольных 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детей в возрасте 3 -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из них численность детей в возрасте 3 - 7 лет, получающих дошкольную образовательную услугу и (или) услугу по их содержанию в негосударственных (немуниципальных) дошкольных образовательных учреждениях за счет средств бюджета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детей в возрасте от 3 до 7 лет в муниципальном образован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5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7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7</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детей в возрасте 1-6 лет, состоящих на учете для определения в муниципальные дошкольные образовательные учрежд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численность детей в возрасте от 1 до 6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4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1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55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эффициент посещаемости муниципальных дошкольных 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дошкольных 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дошкольных образовательных учреждений, здания которых находятся в аварийном состоянии или требуют капитального ремон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38</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педагогического персонала с высшим профессиональным образование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ая численность педагогических работников муниципальных дошкольных 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школьное образова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42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66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93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06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 34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школьное образование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1,7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37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школьное образование в части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017,6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34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19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0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05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V. Общее и дополнительное образование</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овлетворенность населения качеством обще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овлетворенность населения качеством дополнительного образования дет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выпускников муниципальных общеобразовательных учреждений, участвовавших в едином государственном экзамене по русскому язык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выпускников муниципальных общеобразовательных учреждений, сдавших единый государственный экзамен по русскому язык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выпускников муниципальных общеобразовательных учреждений, участвовавших в едином государственном экзамене по математик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выпускников муниципальных общеобразовательных учреждений, сдавших единый государственный экзамен по математик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выпускников муниципальных общеобразовательных учреждений, не получивших аттестат о среднем (полном) образован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выпускного класса общеобразовательных учреждений, не получивших аттестат о среднем (полном) образован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выпускного класса интернатных общеобразовательных учреждений, не получивших аттестат о среднем (полном) образовани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выпускников муниципальных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окончившие 11 класс (окончили с аттестатом о среднем (полном) общем образовании), общеобразовательные учрежд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обучающихся, окончившие 12 класс, общеобразовательные учрежд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выдержавших экзамены экстерном за курс средней школы и получивших аттестат о среднем (полном) общем образовании, в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окончившие 11 класс (окончили с аттестатом о среднем (полном) общем образовании), интернатные общеобразовательные учрежд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окончившие 12 класс, интернатные общеобразовательные школы-интернат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обучающихся, выдержавших экзамены экстерном за курс средней школы и получивших аттестат о среднем (полном) общем образовании, в интернатных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учителей муниципальных общеобразовательных учреждений, имеющих стаж педагогической работы до 5 лет, в общей численности учителей (муниципальных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68</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разовательных учреждений для детей дошкольного и младшего школьного возраста, расположенные в городских поселениях и имеющие стаж работы до 2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разовательных учреждений для детей дошкольного и младшего школьного возраста, расположенные в сельской местности и имеющие стаж работы до 2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разовательных учреждений для детей дошкольного и младшего школьного возраста, расположенные в городских поселениях и имеющие стаж работы от 2 до 5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разовательных учреждений для детей дошкольного и младшего школьного возраста, расположенные в сельской местности и имеющие стаж работы от 2 до 5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щеобразовательных учреждений, расположенные в городских поселениях и имеющие стаж работы до 2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щеобразовательных учреждений, расположенные в сельской местности и имеющие стаж работы до 2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щеобразовательных учреждений, расположенные в городских поселениях и имеющие стаж работы от 2 до 5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щеобразовательных учреждений, расположенные в сельской местности и имеющие стаж работы от 2 до 5 л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разовательных учреждений для детей дошкольного и младшего школьного возраста, расположенные в городских посел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разовательных учреждений для детей дошкольного и младшего школьного возраста, расположенные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щеобразовательных учреждений, расположенные в городских посел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учителей общеобразовательных учреждений, расположенные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общеобразовательных учреждений, расположенных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расположенных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щеобразовательных учреждений, расположенных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общеобразовательных учреждений, расположенных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расположенных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щеобразовательных учреждений, расположенных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общеобразовательных учреждений, здания которых находятся в аварийном состоянии или требуют капитального ремон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находящихся в аварийном состоянии, расположенные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щеобразовательных учреждений, находящихся в аварийном состоянии, расположенные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находящихся в аварийном состоянии, расположенные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общеобразовательных учреждений, находящихся в аварийном состоянии, расположенные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здания которых требуют капитального ремонта, расположенные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щеобразовательных учреждений, здания которых требуют капитального ремонта, расположенные в город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образовательных учреждений для детей дошкольного и младшего школьного возраста, здания которых требуют капитального ремонта, расположенные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 общеобразовательных учреждений, здания которых требуют капитального ремонта, расположенные в сельской мест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лиц, обучающихся в муниципальных общеобразовательных учреждениях, расположенных в город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в образовательных учреждениях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детей, занимающихся в дошкольных группах, в образовательных учреждениях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с ограниченными возможностями здоровья в образовательных учреждениях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в обще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с ограниченными возможностями здоровья в обще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детей, занимающихся в дошкольных группах, в обще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лиц, обучающихся в муниципальных общеобразовательных учреждениях, расположенных в сель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8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6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в образовательных учреждениях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детей, занимающихся в дошкольных группах, в образовательных учреждениях для детей дошкольного и младшего школьного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с ограниченными возможностями здоровья в образовательных учреждениях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в обще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6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обучающихся с ограниченными возможностями здоровья в обще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детей, занимающихся в дошкольных группах, в обще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детей первой и второй групп здоровья в общей численности обучающихся в муниципальных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8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5,8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1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6,52</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детей первой и второй групп здоровья, обучающихся в муниципальных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1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4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4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5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6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детей обучающихся в муниципальных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работников муниципальных общеобразовательных учреждений, расположенных в город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работников образовательных учреждений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работников общеобразовательных учреждений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работников муниципальных общеобразовательных учреждений, расположенных в сель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работников образовательных учреждений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работников общеобразовательных учреждений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учителей муниципальных общеобразовательных учреждений, расположенных в город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учителей образовательных учреждений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учителей общеобразовательных учреждений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учителей муниципальных общеобразовательных учреждений, расположенных в сель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учителей образовательных учреждений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учителей общеобразовательных учреждений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город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педагогических работников, работающих с дошкольными группами, в образовательных учреждениях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педагогических работников, работающих с дошкольными группами, в обще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учебно-вспомогательного персонала, работающих с дошкольными группами, в 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 муниципальных общеобразовательных учреждений, расположенных в сельской местности (среднегодова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педагогических работников, работающих с дошкольными группами, в образовательных учреждениях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педагогических работников, работающих с дошкольными группами, в обще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ая численность учебно-вспомогательного персонала, работающих с дошкольными группами, в 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классов в муниципальных общеобразовательных учреждениях, расположенных в городской местности (среднегодово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в образовательных учреждениях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для детей с ограниченными возможностями здоровья в образовательных учреждениях для детей дошкольного и младшего школьного возраста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в обще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для детей с ограниченными возможностями здоровья в общеобразовательных учреждениях (город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классов в муниципальных общеобразовательных учреждениях, расположенных в сельской местности (среднегодово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в образовательных учреждениях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для детей с ограниченными возможностями здоровья в образовательных учреждениях для детей дошкольного и младшего школьного возраста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в обще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для детей с ограниченными возможностями здоровья в общеобразовательных учреждениях (сельская местность)</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Средняя стоимость содержания одного класса в муниципальных общеобразовательных учреждениях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 633,2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 612,2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209,5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 753,4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0 753,4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бюджетные расходы образовательных учреждений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расходы, осуществляемые за счет внебюджетных источников финансирования образовательных учреждений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бюджетные расходы на оплату труда и начисления на оплату образовательных учреждений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расходы, осуществляемые за счет внебюджетных источников финансирования, на оплату труда и начисления на оплату образовательных учреждений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бюджетные расходы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36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516,1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975,7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295,4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295,4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расходы, осуществляемые за счет внебюджетных источников финансирования,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5,1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бюджетные расходы на оплату труда и начисления на оплату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05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4 860,8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 584,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 904,5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 904,5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расходы, осуществляемые за счет внебюджетных источников финансирования, на оплату труда и начисления на оплату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в образовательных учреждениях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для детей с ограниченными возможностями здоровья в образовательных учреждениях для детей дошкольного и младшего школьного возраст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в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реднегодовое число классов и классов-комплектов для детей с ограниченными возможностями здоровья в общеобразовательных учреждения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общее образова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867,69</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 224,3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2 25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 25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 01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общее образование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3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840,2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общее образование в части текущих расход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771,2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846,5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 6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5 47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 21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общее образование в части текущих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8 666,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537,6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02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41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16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общеобразовательных учреждений, переведенных на нормативное подушевое финансирова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переведенных на нормативное подушевое финансирова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щеобразовательных учреждений, переведенных на нормативное подушевое финансирова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общеобразовательных учреждений, переведенных на новую (отраслевую) систему оплаты труда, ориентированную на результа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разовательных учреждений для детей дошкольного и младшего школьного возраста, переведенных на новую (отраслевую) систему оплаты труда, ориентированную на результа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общеобразовательных учреждений, переведенных на новую (отраслевую) систему оплаты труда, ориентированную на результа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6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6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86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детей в возрасте 5 - 18 лет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53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17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7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37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47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полнительное образовани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56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84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30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6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8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полнительное образование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5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67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33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86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42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 Физическая культура и спорт</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енность лиц, систематически занимающегося физической культурой и спорто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7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75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0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ровень фактической обеспеченности учреждениями физической культуры и спорта в городском округе (муниципальном районе) от нормативной потреб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ми зал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2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4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8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7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57</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Фактическая обеспеченность спортивными залами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кв. метров на 10 тыс. человек населения</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8</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Нормативная обеспеченность спортивными залами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кв. метров на 10 тыс. человек населения</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скостными спортивными сооруж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2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4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4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4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4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Фактическая обеспеченность плоскостными сооружениями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кв. метров на 10 тыс. человек населения</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1</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Нормативная обеспеченность плоскостными сооружениями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кв. метров на 10 тыс. человек населения</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авательными бассейн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Фактическая обеспеченность плавательными бассейнами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кв. метров зеркала воды на 10 тыс. человек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3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Нормативная обеспеченность плавательными бассейнами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кв. метров зеркала воды на 10 тыс. человек населения</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физическую культуру и спор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59,2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I. Жилищное строительство и обеспечение граждан жильем</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ая площадь жилых помещений, приходящаяся в среднем на одного жителя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лощадь всего жилищного фонда на конец года (за исключением служебного жилищного фонда федеральных органов исполнительной власти, в которых законодательством Российской Федерации предусмотрена военная и приравненная к ней служб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6 59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 546,7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9 646,7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 846,7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046,7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введенная в действие за год</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ая площадь жилых помещений в жилых и нежилых зданиях, введенных в действие за год организациями-застройщиками по данным формы № С-1</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87,4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жилых помещений в жилых домах, построенных населением за год</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28,6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63,3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Число жилых квартир в расчете на 1 тыс. человек населения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3,1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8,8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3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1,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2,3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число жилых квартир в многоквартирных жилых домах и индивидуальных жил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0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2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6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08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введенных в действие за год</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8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6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7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жилых помещений (квартир) в жилых и нежилых зданиях, введенных в действие за год организациями-застройщиками, по данным формы №С-1</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жилых помещений квартир, построенных населением, по данным формы №1-ИЖС</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ъем жилищного строительства, предусмотренный в соответствии с выданными разрешениями на строительство жилых зда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жилых помещ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01,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2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3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8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4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о жилых квартир</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Год утверждения или внесения последних измен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в генеральный план городского округа (схему территориального планирования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в правила землепользования и застройки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01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в комплексную программу развития коммунальной инфраструктур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II. Жилищно-коммунальное хозяйство</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овлетворенность населения жилищно-коммунальными услуг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от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ногоквартирных домов, в которых собственники помещений выбрали и реализуют один из способов управления многоквартирными дом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посредственное управление собственниками помещений в многоквартирном дом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076,1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65,1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965,1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87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многоквартирных домов по городскому округу (муниципальному району), управление которыми осуществляют собственники помещ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0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0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0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0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управление товариществом собственников жилья либо жилищным кооперативом или иным специализированным потребительским кооперативо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9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многоквартирных домов по городскому округу (муниципальному району), управление которыми осуществляется товариществом собственников жилья либо жилищным кооперативом или иным специализированным потребительским кооперативо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управление муниципальным или государственным учреждением либо предприятие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9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7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3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многоквартирных домов по городскому округу (муниципальному району), управление которыми осуществляется муниципальным или государственным учреждением либо предприятие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управление управляющей организацией частной формы собствен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многоквартирных домов по городскому округу (муниципальному району), управление которыми осуществляется управляющей организацией частной формы собствен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управление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многоквартирных домов по городскому округу (муниципальному району), управление которыми осуществляется хозяйственным обществом с долей участия в уставном капитале субъекта Российской Федерации и (или) городского округа (муниципального района) не более 25 процен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количество многоквартирных домов по городскому округу (муниципальному району), собственники помещений в которых должны выбрать способ управления данными дом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58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5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27</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933"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количество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число организаций коммунального комплекса, осуществляющих свою деятельность на территории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150"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осуществляющих данные виды деятельности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063"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количеств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 процен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280"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число организаций, осуществляющих управление многоквартирными домами и (или) оказание услуг по содержанию и ремонту общего имущества в многоквартирных домах на территории городского округа (муниципального района), кроме товариществ собственников жилья, жилищных, жилищно-строительных кооперативов и иных специализированных потребительских кооператив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энергетических ресурсов,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ая энерг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электрической энергии, счет за которую выставлен по показаниям приборов учета, установленных у потреби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т. час</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53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1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61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4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212,6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электрической энергии, отпущенной потребителя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т. час</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53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01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61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4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212,6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энерг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тепловой энергии, счет за которую выставлен по показаниям приборов учета, установленных у потреби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7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9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тепловой энергии, отпущенной потребителя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65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6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6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ячая в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не отпускается</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горячей воды, счет за которую выставлен по показаниям приборов учета, установленных у потреби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горячей воды, отпущенной потребителя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ная в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4</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холодной воды, счет за которую выставлен по показаниям приборов учета, установленных у потреби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холодной воды, отпущенной потребителя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57,6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9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5,9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ый газ</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не отпускается</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щий объем природного газа, счет за который выставлен по показаниям приборов учета, установленных у потребител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ий объем природного газа, отпущенного потребителям</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ровень собираемости платежей за предоставленные жилищно-коммунальные услуг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3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43</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фактически оплаченных жилищно-коммунальных платеж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03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769 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207 5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717 9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303 8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начисленных жилищно-коммунальных платеже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930 9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527 3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03 7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553 8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81 5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подписанных паспортов готовности (по состоянию на 15 ноября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илищного фон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подписаных паспортов готовности жилищного фонда (по состоянию на 15 ноября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количество паспортов готовности жилищного фонда (по состоянию на 15 ноября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тельны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подписаных паспортов готовности котельных (по состоянию на 15 ноября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аспортов готовности котельных (по состоянию на 15 ноября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тношение тарифов для промышленных потребителей к тарифам для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одоснабж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взвешенное значение утвержденных тарифов по всем организациям муниципального образования категории «Прочие группы потребителей» по водоснабж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рублей/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взвешенное значение утвержденных тарифов по всем организациям муниципального образования категории «Население» по водоснабж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рублей/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5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6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3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 водоотвед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взвешенное значение утвержденных тарифов по всем организациям муниципального образования категории «Прочие группы потребителей» по водоотвед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рублей/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1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Средневзвешенное значение утвержденных тарифов по всем организациям муниципального образования категории «Население» по водоотведен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рублей/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1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я убыточных организаций жилищно-коммунального хозяй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8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4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3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количество организаций оказывающих услуги жилищно-коммунального хозяйства, получивших убыток</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количество предприятий жилищно-коммунального хозяйства, зарегистрированных на территории муниципального образования, деятельность которых по предоставлению жилищно-коммунальных услуг является основно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ногоквартирных домов, расположенных на земельных участках, в отношении которых осуществлен государственный кадастровый уч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3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5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2063"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многоквартирных домов, расположенных на земельных участках, в отношении которых осуществлен государственный кадастровый учет (единиц), в том числе по двухквартирным домам, расположенным на двух земельных участках, в отношении которых (каждого из двух) осуществлён государственный кадастровый уч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7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8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8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число многоквартирных домов, имеющих разрешение на ввод в эксплуатаци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4,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79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населения, проживающего в многоквартирных домах, признанных в установленном порядке аварийны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2</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4</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количество граждан, проживающих в многоквартирных домах, признанных в установленном порядке аварийны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жилищно-коммунальное хозяйство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529,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035,6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10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66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7 81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4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65,4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0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96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24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расходы на компенсацию разницы между экономически обоснованными тарифами и тарифами, установленными для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расходы на покрытие убытков, возникших в связи с применением регулируемых цен на жилищно-коммунальные услуг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протяженности освещенных частей улиц, проездов, набережных в их общей протяженности на конец отчетног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5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VIII. Организация муниципального управления</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овлетворенность населения деятельностью органов местного самоуправления городского округа (муниципального района), в том числе их информационной открытостью</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автономных учреждений от общего числа муниципальных учреждений (бюджетных и автономных)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о муниципальных автоном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ее число муниципальных учреждений (бюджетных и автономных) в городском округе (муниципальном район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сумма налоговых и неналоговых доходов местного бюджета (за исключением поступлений налоговых доходов по дополнительным нормативам отчисл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969,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43,3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8 27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44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93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собственных доходов бюджета муниципального образования (без учета субвенц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4 858,6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1 293,8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5 0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16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2 89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4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6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4</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6 3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2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5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ровень фактической обеспеченности учреждениями культуры в городском округе (муниципальном районе) от нормативной потребн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убами и учреждениями клубного тип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13</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клубов и учреждений клубного тип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нормативная потребность в клубах и учреждениях клубного тип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7</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7</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библиотек</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ная потребность в библиотек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ами культуры и отдых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парков культуры и отдых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нормативная потребность в парках культуры и отдых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овлетворенность населения качеством предоставляемых услуг в сфере культуры (качеством культурного обслужи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 от числа опрошенных</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культуру</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300,2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 33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19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689,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культуру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8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95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62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12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015,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культуру в части расходов на оплату труда и начислений на оплату тру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5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2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293,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олная учетная стоимость основных фондов организаций муниципальной формы собственности, находящихся в стадии банкротств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полная учетная стоимость основных фондов всех организаций муниципальной формы собственности (на конец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6 1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003 15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 1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 1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3 1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просроченной кредиторской задолженности по оплате труда (включая начисления на оплату труда) муниципальных бюджет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Величина просроченной кредиторской задолженности по оплате труда (включая начисления на оплату труда) муниципальных учреждений на конец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Общий объем кредиторской задолженности по оплате труда (включая начисления на оплату труда) муниципальных учреждений на конец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805,2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231,4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75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0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 5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трудоустроенных граждан, в общей численности граждан, обратившихся за содействием в государственные службы занятости населения с целью поиска подходящей работ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5,8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8,3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2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3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8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трудоустроенных граждан, обратившихся за содействием в государственные учреждения службы занятости населения с целью поиска подходящей работы</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1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1,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численность граждан, обратившихся за содействием в поиске подходящей работы в государственные учреждения службы занятости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6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6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35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тверждение бюджета на 3 года (данный показатель оценивается в случае, если субъект Российской Федерации перешел на 3-летний бюдже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1/нет-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Среднегодовая численность постоянного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4</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8</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населения на начало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3</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сленность населения на конец г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человек</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6</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 всего</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8 121,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3 553,9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1 86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9 27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1 844,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ом числе в части бюджетных инвестиций на увеличение стоимости основных средст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 970,5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 081,5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47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62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98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консолидированного бюджет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0 718,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5 307,8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2 83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5 87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8 49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щий объем расходов бюджета муниципального образования на содержание работников органов местного самоуправ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 714,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53,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 71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851,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4 08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в том числе в расчете на одного жителя муниципально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258,0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405,0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358,3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457,3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560,6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0.</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расходов бюджета городского округа (муниципального района), формируемых в рамках программ, в общем объеме расходов бюджета городского округа (муниципального района), без учета субвенций на исполнение делегируемых полномоч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628"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pPr>
            <w:r>
              <w:rPr>
                <w:rFonts w:eastAsia="Times New Roman" w:cs="Times New Roman" w:ascii="Times New Roman" w:hAnsi="Times New Roman"/>
                <w:sz w:val="20"/>
                <w:szCs w:val="20"/>
                <w:lang w:eastAsia="ru-RU"/>
              </w:rPr>
              <w:t>расходы бюджета городского округа (муниципального района), формируемых в рамках программ, утвержденных в установленном порядке (за исключением субвенции на исполнение делегируемых полномочий и субсидии из вышестоящих бюджет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ей</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услуг, предоставляемых органами местного самоуправления, муниципальными учреждениями в электронном вид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муниципальных услуг, предоставляемых органами местного самоуправления, муниципаль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6,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7,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Количество первоочередных муниципальных услуг, предоставляемых органами местного самоуправления, муниципальными учреждениями в электронном виде</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232"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0</w:t>
            </w:r>
          </w:p>
        </w:tc>
        <w:tc>
          <w:tcPr>
            <w:tcW w:w="1276" w:type="dxa"/>
            <w:tcBorders>
              <w:bottom w:val="single" w:sz="4" w:space="0" w:color="C0C0C0"/>
              <w:right w:val="single" w:sz="4" w:space="0" w:color="C0C0C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X. Энергосбережение и повышение энергетической эффективности</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дельная величина потребления энергетических ресурсов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ая энерг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т. ч на 1 проживающего</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число проживающих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тыс. человек</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потребления электрической энергии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т. Ч</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2</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энерг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Гкал на 1 кв. метр общей площади</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ия тепловой энергии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494,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3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3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3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13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многоквартирных дом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4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4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5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6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7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ячая в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уб. метров на 1 проживающего</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не отпускается</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ия горячей воды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ная в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уб. метров на 1 проживающего</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9</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ия холодной воды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8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5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7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ый газ</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уб. метров на 1 проживающего</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не отпускается</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ия природного газа в многоквартирных дома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Удельная величина потребления энергетических ресурсов муниципальными бюджет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лектрическая энерг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т. ч на 1 человека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9,1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7,2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5,7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4,22</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ной (израсходованной) электрической энергии муниципальными бюджет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Вт. Ч</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77,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50,5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423,2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96,1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369,12</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пловая энерг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Гкал на 1 кв. метр общей площади</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3</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22</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ной (израсходованной) тепловой энергии муниципальными бюджет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кал</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908,9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575,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6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6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6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площадь муниципальных бюджет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039,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039,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79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796,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 796,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рячая в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уб. метров на 1 человека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не отпускается</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ной (израсходованной) горячей воды муниципальными бюджет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лодная вод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уб. метров на 1 человека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9</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ной (израсходованной) холодной воды муниципальными бюджет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66</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3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родный газ</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уб. метров на 1 человека населения</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pPr>
            <w:r>
              <w:rPr>
                <w:rFonts w:eastAsia="Times New Roman" w:cs="Times New Roman" w:ascii="Times New Roman" w:hAnsi="Times New Roman"/>
                <w:sz w:val="20"/>
                <w:szCs w:val="20"/>
                <w:lang w:eastAsia="ru-RU"/>
              </w:rPr>
              <w:t>не отпускается</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600"/>
              <w:rPr/>
            </w:pPr>
            <w:r>
              <w:rPr>
                <w:rFonts w:eastAsia="Times New Roman" w:cs="Times New Roman" w:ascii="Times New Roman" w:hAnsi="Times New Roman"/>
                <w:sz w:val="20"/>
                <w:szCs w:val="20"/>
                <w:lang w:eastAsia="ru-RU"/>
              </w:rPr>
              <w:t>объем потребленного (израсходованного) природного газа муниципальными бюджетными учреждениям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14331"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X. Дополнительные показатели</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беспеченность территории поселений оборудованными полигонами твердых бытовых отходов в расчете на 1000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5</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Площадь зеленых насаждений общего пользования в городских округах(парки, сады, скверы, бульвары, лесопарки, газоны, озеленение улично-дорожной сети) (для городских округов):</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клумб, цветников в расчете на 1000 человек населен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4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парков, садов, скверов в расчете на 1000 человек насел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утилизированного (вывезенного) снег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ыс. куб.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м выпавших осадков в виде снег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м</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6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8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ь территории, подлежащая уборке от снег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8 38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8 388,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8 38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8 388,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178 388,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32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личие снегоуборочной техники</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иц</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Площадь крыш зданий, в том числе жилых многоквартирных</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54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Площадь крыш зданий, в том числе жилых многоквартирных, очищенных от снег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кв. метр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3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расходов бюджета муниципального образования на увеличесние стоимости основных средств в общем объеме расходов бюджета муниципального образ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55</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4</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тношение среднемесячной номинальной начисленной заработной платы врачей муниципальных учреждений здравоохранения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57</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8,5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тношение среднемесячной номинальной начисленной заработной платы среднего медицинского персонала муниципальных учреждений здравоохранения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0,8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96</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амбулаторных учреждений, имеющих медицинское оборудование в соответствии с табелем оснащения, в общем числе амбулатор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медицинских учреждений здравоохранения, применяющих стандарты оказания медицинской помощи, в общем количестве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762"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медицинских учреждений, переведенных на новую (отраслевую) систему оплаты труда, ориентированную на результат</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979"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медицинских учреждений, переведенных преимущественно на одноканальное финансирование через систему обязательного медицинского страхова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учреждений здравоохранения, здания которых находятся в аварийном состоянии или требуют капитального ремонта, в общем числе муниципальных учреждений здравоохранения</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цент</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5</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8</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845"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Отношение среднемесячной номинальной начисленной заработной платы учителей муниципальных общеобразовательных учреждений к среднемесячной номинальной начисленной заработной плате работников крупных и средних предприятий и некоммерческих организаций городского округа (муниципального района)</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24</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7,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02</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76</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3</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8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197"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общеобразовательных учреждений, переведенных на нормативное подушевое финансирование, в общем количестве муниципальных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r>
        <w:trPr>
          <w:trHeight w:val="1414" w:hRule="atLeast"/>
        </w:trPr>
        <w:tc>
          <w:tcPr>
            <w:tcW w:w="581" w:type="dxa"/>
            <w:tcBorders>
              <w:left w:val="single" w:sz="4" w:space="0" w:color="C0C0C0"/>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4820" w:type="dxa"/>
            <w:tcBorders>
              <w:bottom w:val="single" w:sz="4" w:space="0" w:color="C0C0C0"/>
              <w:right w:val="single" w:sz="4" w:space="0" w:color="C0C0C0"/>
            </w:tcBorders>
            <w:shd w:fill="F3F3F3" w:val="clear"/>
            <w:vAlign w:val="center"/>
          </w:tcPr>
          <w:p>
            <w:pPr>
              <w:pStyle w:val="Normal"/>
              <w:spacing w:lineRule="auto" w:line="240" w:before="0" w:after="0"/>
              <w:ind w:firstLine="200"/>
              <w:rPr/>
            </w:pPr>
            <w:r>
              <w:rPr>
                <w:rFonts w:eastAsia="Times New Roman" w:cs="Times New Roman" w:ascii="Times New Roman" w:hAnsi="Times New Roman"/>
                <w:sz w:val="20"/>
                <w:szCs w:val="20"/>
                <w:lang w:eastAsia="ru-RU"/>
              </w:rPr>
              <w:t>Доля муниципальных общеобразовательных учреждений, переведенных на новую (отраслевую) систему оплаты труда, ориентированную на результат, в общем количестве муниципальных общеобразовательных учреждений</w:t>
            </w:r>
          </w:p>
        </w:tc>
        <w:tc>
          <w:tcPr>
            <w:tcW w:w="1177" w:type="dxa"/>
            <w:tcBorders>
              <w:bottom w:val="single" w:sz="4" w:space="0" w:color="C0C0C0"/>
              <w:right w:val="single" w:sz="4" w:space="0" w:color="C0C0C0"/>
            </w:tcBorders>
            <w:shd w:fill="F3F3F3" w:val="clear"/>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процентов</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32"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276" w:type="dxa"/>
            <w:tcBorders>
              <w:bottom w:val="single" w:sz="4" w:space="0" w:color="C0C0C0"/>
              <w:right w:val="single" w:sz="4" w:space="0" w:color="C0C0C0"/>
            </w:tcBorders>
            <w:shd w:fill="F3F3F3"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00</w:t>
            </w:r>
          </w:p>
        </w:tc>
        <w:tc>
          <w:tcPr>
            <w:tcW w:w="1417" w:type="dxa"/>
            <w:tcBorders>
              <w:bottom w:val="single" w:sz="4" w:space="0" w:color="C0C0C0"/>
              <w:right w:val="single" w:sz="4" w:space="0" w:color="C0C0C0"/>
            </w:tcBorders>
            <w:shd w:fill="F3F3F3" w:val="clear"/>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r>
    </w:tbl>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Style15">
    <w:name w:val="Основной текст с отступом Знак"/>
    <w:basedOn w:val="Style14"/>
    <w:qFormat/>
    <w:rPr>
      <w:rFonts w:ascii="Times New Roman" w:hAnsi="Times New Roman" w:eastAsia="Times New Roman" w:cs="Times New Roman"/>
      <w:color w:val="000000"/>
      <w:sz w:val="28"/>
      <w:szCs w:val="20"/>
    </w:rPr>
  </w:style>
  <w:style w:type="character" w:styleId="Style16">
    <w:name w:val="Верхний колонтитул Знак"/>
    <w:basedOn w:val="Style14"/>
    <w:qFormat/>
    <w:rPr>
      <w:rFonts w:ascii="Times New Roman" w:hAnsi="Times New Roman" w:eastAsia="Times New Roman" w:cs="Times New Roman"/>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Название объекта"/>
    <w:basedOn w:val="Normal"/>
    <w:qFormat/>
    <w:pPr>
      <w:spacing w:lineRule="auto" w:line="240" w:before="0" w:after="0"/>
      <w:ind w:right="-91" w:hanging="0"/>
      <w:jc w:val="center"/>
    </w:pPr>
    <w:rPr>
      <w:rFonts w:ascii="Times New Roman" w:hAnsi="Times New Roman" w:eastAsia="Times New Roman" w:cs="Times New Roman"/>
      <w:b/>
      <w:i/>
      <w:sz w:val="28"/>
      <w:szCs w:val="20"/>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18">
    <w:name w:val="Цитата"/>
    <w:basedOn w:val="Normal"/>
    <w:qFormat/>
    <w:pPr>
      <w:spacing w:lineRule="auto" w:line="240" w:before="0" w:after="0"/>
      <w:ind w:left="-426" w:right="-766" w:hanging="0"/>
    </w:pPr>
    <w:rPr>
      <w:rFonts w:ascii="Times New Roman" w:hAnsi="Times New Roman" w:eastAsia="Times New Roman" w:cs="Times New Roman"/>
      <w:sz w:val="28"/>
      <w:szCs w:val="20"/>
    </w:rPr>
  </w:style>
  <w:style w:type="paragraph" w:styleId="Style19">
    <w:name w:val="Абзац списка"/>
    <w:basedOn w:val="Normal"/>
    <w:qFormat/>
    <w:pPr>
      <w:spacing w:before="0" w:after="200"/>
      <w:ind w:left="720" w:hanging="0"/>
      <w:contextualSpacing/>
    </w:pPr>
    <w:rPr>
      <w:rFonts w:ascii="Calibri" w:hAnsi="Calibri" w:eastAsia="Times New Roman" w:cs="Times New Roma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2:23:00Z</dcterms:created>
  <dc:creator>user</dc:creator>
  <dc:description/>
  <cp:keywords/>
  <dc:language>en-US</dc:language>
  <cp:lastModifiedBy>Хоть какое</cp:lastModifiedBy>
  <cp:lastPrinted>2012-04-27T12:39:00Z</cp:lastPrinted>
  <dcterms:modified xsi:type="dcterms:W3CDTF">2012-06-28T04:30:00Z</dcterms:modified>
  <cp:revision>38</cp:revision>
  <dc:subject/>
  <dc:title/>
</cp:coreProperties>
</file>