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bCs/>
          <w:sz w:val="28"/>
          <w:szCs w:val="28"/>
          <w:lang w:eastAsia="ru-RU"/>
        </w:rPr>
        <w:t xml:space="preserve">Приложение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firstLine="51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firstLine="51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/>
          <w:sz w:val="28"/>
          <w:szCs w:val="28"/>
          <w:lang w:eastAsia="ru-RU"/>
        </w:rPr>
        <w:t>от 23.12.2015 № 33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14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НОВОСИБИРСКАЯ ОБЛАСТЬ</w:t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ВЕНГЕРОВСКИЙ  РАЙОН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240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ПЛАН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Contents1"/>
        <w:spacing w:lineRule="auto" w:line="240"/>
        <w:rPr/>
      </w:pPr>
      <w:r>
        <w:rPr/>
        <w:t>СОЦИАЛЬНО-ЭКОНОМИЧЕСКОГО РАЗВИТИЯ</w:t>
      </w:r>
    </w:p>
    <w:p>
      <w:pPr>
        <w:pStyle w:val="Contents1"/>
        <w:spacing w:lineRule="auto" w:line="240"/>
        <w:rPr/>
      </w:pPr>
      <w:r>
        <w:rPr/>
        <w:t xml:space="preserve"> </w:t>
      </w:r>
      <w:r>
        <w:rPr/>
        <w:t xml:space="preserve">ВЕНГЕРОВСКОГО РАЙОНА </w:t>
      </w:r>
    </w:p>
    <w:p>
      <w:pPr>
        <w:pStyle w:val="Normal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             </w:t>
      </w:r>
    </w:p>
    <w:p>
      <w:pPr>
        <w:pStyle w:val="Contents1"/>
        <w:spacing w:lineRule="auto" w:line="240"/>
        <w:rPr/>
      </w:pPr>
      <w:r>
        <w:rPr/>
        <w:t>на 2016 год и плановый период  2017 и 2018  годов</w:t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</w:rPr>
        <w:t>с.  Венгерово, 2015 год</w:t>
      </w:r>
      <w:r>
        <w:br w:type="page"/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790"/>
      </w:tblGrid>
      <w:tr>
        <w:trPr/>
        <w:tc>
          <w:tcPr>
            <w:tcW w:w="9012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аспорт плана………………………………………………………………….</w:t>
            </w:r>
          </w:p>
          <w:p>
            <w:pPr>
              <w:pStyle w:val="Normal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Введение……………………………………………………………………….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тр.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8"/>
                <w:lang w:val="en-US"/>
              </w:rPr>
            </w:pPr>
            <w:r>
              <w:rPr>
                <w:iCs/>
                <w:sz w:val="28"/>
                <w:lang w:val="en-US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8"/>
                <w:lang w:val="en-US"/>
              </w:rPr>
            </w:pPr>
            <w:r>
              <w:rPr>
                <w:iCs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31" w:hanging="231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нализ состояния и тенденций социально-экономического развития района за 9 месяцев 2015 года……………………………………………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lang w:val="en-US"/>
              </w:rPr>
            </w:pPr>
            <w:r>
              <w:rPr>
                <w:iCs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  <w:t>2.Проблемные вопросы развития района и приоритетные задачи на 2016 год и плановый период 2017 и 2018 годов……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en-US" w:eastAsia="ru-RU"/>
              </w:rPr>
              <w:t>1</w:t>
            </w:r>
            <w:r>
              <w:rPr>
                <w:bCs/>
                <w:iCs/>
                <w:sz w:val="28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оритетные задачи социально-экономического развития муниципального образования в среднесрочной перспективе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9012" w:type="dxa"/>
            <w:tcBorders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sz w:val="28"/>
                <w:szCs w:val="32"/>
              </w:rPr>
            </w:pPr>
            <w:r>
              <w:rPr>
                <w:bCs/>
                <w:sz w:val="28"/>
              </w:rPr>
              <w:t>4.</w:t>
            </w:r>
            <w:r>
              <w:rPr>
                <w:sz w:val="28"/>
                <w:szCs w:val="32"/>
              </w:rPr>
              <w:t>Основные мероприятия по достижению выбранных целей и задач на  2016 год и плановый период 2017 и 2018 год</w:t>
            </w:r>
            <w:r>
              <w:rPr>
                <w:bCs/>
                <w:sz w:val="28"/>
              </w:rPr>
              <w:t>ов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</w:t>
            </w:r>
            <w:r>
              <w:rPr>
                <w:bCs/>
                <w:sz w:val="28"/>
              </w:rPr>
              <w:t>2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Программы, реализуемые на территории района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3</w:t>
            </w: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еречень инвестиционных проектов, планируемых к реализации в 2016-2018 годах………………………………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3</w:t>
            </w: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7.Основные целевые показатели плана социально-экономического развития района на 2016 год и плановый период 2017 и 2018 годов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8.Контроль и мониторинг реализации Плана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4</w:t>
            </w:r>
            <w:r>
              <w:rPr>
                <w:bCs/>
                <w:sz w:val="28"/>
              </w:rPr>
              <w:t>6</w:t>
            </w:r>
          </w:p>
        </w:tc>
      </w:tr>
    </w:tbl>
    <w:p>
      <w:pPr>
        <w:pStyle w:val="3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Плана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272"/>
        <w:gridCol w:w="1847"/>
        <w:gridCol w:w="1559"/>
        <w:gridCol w:w="1479"/>
      </w:tblGrid>
      <w:tr>
        <w:trPr>
          <w:trHeight w:val="71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Наименование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окумент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bCs/>
                <w:iCs/>
                <w:sz w:val="28"/>
                <w:szCs w:val="28"/>
              </w:rPr>
              <w:t>социально-экономического развития Венгеровского района</w:t>
            </w:r>
            <w:r>
              <w:rPr>
                <w:sz w:val="28"/>
                <w:szCs w:val="28"/>
              </w:rPr>
              <w:t xml:space="preserve"> на 2016 год и плановый период 2017 и 2018 годов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ата принятия решения о разработке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Распоряжение Главы Венгеровского района от 24.06.2015 № 216-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«О подготовке прогноза социально-экономического развития Венгеровского района на 2016 год и плановый период 2017 и 2018 годов, плана социально-экономического развития Венгеровского района на 2016 год и плановый период 2017 и 2018 годов»</w:t>
            </w:r>
          </w:p>
        </w:tc>
      </w:tr>
      <w:tr>
        <w:trPr>
          <w:trHeight w:val="45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азчик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Венгеровского района 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 xml:space="preserve">Основной разработчик 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нгеровского района </w:t>
            </w:r>
          </w:p>
        </w:tc>
      </w:tr>
      <w:tr>
        <w:trPr>
          <w:trHeight w:val="203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</w:rPr>
              <w:t>Главная цель</w:t>
            </w:r>
            <w:r>
              <w:rPr>
                <w:i w:val="false"/>
                <w:iCs w:val="false"/>
              </w:rPr>
              <w:t xml:space="preserve">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аселения района и приближение к среднеобластным нормативам, создание благоприятной среды проживания, с</w:t>
            </w:r>
            <w:r>
              <w:rPr>
                <w:bCs/>
                <w:sz w:val="28"/>
                <w:szCs w:val="28"/>
              </w:rPr>
              <w:t xml:space="preserve">одействие социально-экономическому развитию муниципальных образований района. </w:t>
            </w:r>
          </w:p>
        </w:tc>
      </w:tr>
      <w:tr>
        <w:trPr>
          <w:trHeight w:val="44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роки реализации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8 годы</w:t>
              <w:br/>
            </w:r>
          </w:p>
        </w:tc>
      </w:tr>
      <w:tr>
        <w:trPr>
          <w:trHeight w:val="14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сновные мероприятия и точки рост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техническое переоснащение сельскохозяйственных пред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о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left"/>
              <w:rPr/>
            </w:pPr>
            <w:r>
              <w:rPr>
                <w:i w:val="false"/>
                <w:iCs w:val="false"/>
              </w:rPr>
              <w:t xml:space="preserve">Объемы и источники </w:t>
            </w:r>
            <w:r>
              <w:rPr>
                <w:i w:val="false"/>
                <w:iCs w:val="false"/>
              </w:rPr>
              <w:br w:type="textWrapping" w:clear="all"/>
            </w:r>
            <w:r>
              <w:rPr>
                <w:i w:val="false"/>
                <w:iCs w:val="false"/>
              </w:rPr>
              <w:t xml:space="preserve">финансирования в 2016-2018 годах, млн. рублей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776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7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жидаемые результаты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реализации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экономики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 xml:space="preserve">рост индекса промышленного производств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объемов выпуска сельскохозяйственной проду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>рост средней заработной платы в 2018 году в сравнении с 2015 годом на 18,5 %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ханизм управления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еализацией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управление реализацией Плана возлагается на Главу Венгеровского 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</w:t>
            </w:r>
          </w:p>
        </w:tc>
      </w:tr>
    </w:tbl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32"/>
        <w:ind w:left="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3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План социально-экономического развития Венгеровского района Новосибирской области на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8</w:t>
      </w:r>
      <w:r>
        <w:rPr>
          <w:sz w:val="28"/>
          <w:szCs w:val="32"/>
        </w:rPr>
        <w:t xml:space="preserve"> годов  разработан на основании постановления  Правительства Новосибирской области   от </w:t>
      </w:r>
      <w:r>
        <w:rPr>
          <w:sz w:val="28"/>
          <w:szCs w:val="32"/>
          <w:lang w:val="ru-RU"/>
        </w:rPr>
        <w:t>19</w:t>
      </w:r>
      <w:r>
        <w:rPr>
          <w:sz w:val="28"/>
          <w:szCs w:val="32"/>
        </w:rPr>
        <w:t>.0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>.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№ </w:t>
      </w:r>
      <w:r>
        <w:rPr>
          <w:sz w:val="28"/>
          <w:szCs w:val="32"/>
          <w:lang w:val="ru-RU"/>
        </w:rPr>
        <w:t>187</w:t>
      </w:r>
      <w:r>
        <w:rPr>
          <w:sz w:val="28"/>
          <w:szCs w:val="32"/>
        </w:rPr>
        <w:t>-п «О подготовке прогноза социально-экономического развития Новосибирской области на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 и на плановый период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8</w:t>
      </w:r>
      <w:r>
        <w:rPr>
          <w:sz w:val="28"/>
          <w:szCs w:val="32"/>
        </w:rPr>
        <w:t xml:space="preserve"> годов, плана социально-экономического развития Новосибирской области на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8</w:t>
      </w:r>
      <w:r>
        <w:rPr>
          <w:sz w:val="28"/>
          <w:szCs w:val="32"/>
        </w:rPr>
        <w:t xml:space="preserve"> годов»,</w:t>
      </w:r>
      <w:r>
        <w:rPr>
          <w:sz w:val="28"/>
          <w:szCs w:val="32"/>
          <w:lang w:val="ru-RU"/>
        </w:rPr>
        <w:t xml:space="preserve"> решения Совета депутатов Венгеровского района от 22.03.2013 № 238 «Об утверждении </w:t>
      </w:r>
      <w:hyperlink r:id="rId3">
        <w:r>
          <w:rPr>
            <w:rStyle w:val="InternetLink"/>
            <w:sz w:val="28"/>
            <w:szCs w:val="28"/>
            <w:lang w:val="ru-RU"/>
          </w:rPr>
          <w:t>п</w:t>
        </w:r>
        <w:r>
          <w:rPr>
            <w:rStyle w:val="InternetLink"/>
            <w:sz w:val="28"/>
            <w:szCs w:val="28"/>
          </w:rPr>
          <w:t>оложени</w:t>
        </w:r>
        <w:r>
          <w:rPr>
            <w:rStyle w:val="InternetLink"/>
            <w:sz w:val="28"/>
            <w:szCs w:val="28"/>
            <w:lang w:val="ru-RU"/>
          </w:rPr>
          <w:t>я</w:t>
        </w:r>
      </w:hyperlink>
      <w:r>
        <w:rPr>
          <w:sz w:val="28"/>
          <w:szCs w:val="28"/>
        </w:rPr>
        <w:t xml:space="preserve"> о бюджетном процессе в Венгеровском районе  Новосибирской области</w:t>
      </w:r>
      <w:r>
        <w:rPr>
          <w:sz w:val="28"/>
          <w:szCs w:val="28"/>
          <w:lang w:val="ru-RU"/>
        </w:rPr>
        <w:t>»,</w:t>
      </w:r>
      <w:r>
        <w:rPr>
          <w:sz w:val="28"/>
          <w:szCs w:val="32"/>
        </w:rPr>
        <w:t xml:space="preserve"> распоряжения Главы Венгеровского района от 2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>.06.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№ </w:t>
      </w:r>
      <w:r>
        <w:rPr>
          <w:sz w:val="28"/>
          <w:szCs w:val="32"/>
          <w:lang w:val="ru-RU"/>
        </w:rPr>
        <w:t>216</w:t>
      </w:r>
      <w:r>
        <w:rPr>
          <w:sz w:val="28"/>
          <w:szCs w:val="32"/>
        </w:rPr>
        <w:t>-р «О подготовке прогноза социально-экономического развития Венгеровского района на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8</w:t>
      </w:r>
      <w:r>
        <w:rPr>
          <w:sz w:val="28"/>
          <w:szCs w:val="32"/>
        </w:rPr>
        <w:t xml:space="preserve"> годов, плана социально-экономического развития Венгеровского района на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7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8</w:t>
      </w:r>
      <w:r>
        <w:rPr>
          <w:sz w:val="28"/>
          <w:szCs w:val="32"/>
        </w:rPr>
        <w:t xml:space="preserve"> годов»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лан определяет действия органов местного самоуправления района в целях создания благоприятной среды проживания  и повышения уровня жизни населения, условий для развития экономики. Для достижения целей, определенных Планом и Комплексной программой социально-экономического развития Венгеровского района на 2011-2025 годы, намечены задачи в области развития отраслей экономики и пути их решения. </w:t>
      </w:r>
      <w:r>
        <w:br w:type="page"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1.Анализ состояния и тенд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оциально-экономического развития района за 9 месяцев 2015 год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Промышленность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lang w:eastAsia="ru-RU"/>
        </w:rPr>
        <w:t>Выпуском промышленной продукции в районе заняты 23 предприятия. В отчетном периоде промышленными предприятиями отгружено товаров собственного производства, выполнено работ и услуг собственными силами на сумму 433,4 млн. рублей, что составляет 111,1 % к уровню прошлого года. Индекс физического объема составил 101 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ОО «Венгеровский мясокомбинат» производит более 120 наименований продукции, за 9 месяцев 2015 года выпущено колбасных изделий и копченостей 252,2 тонны, мяса и полуфабрикатов – 176,4 тонн, действуют фирменные магазины в с.Венгерово, р.п.Чанах, г.Барабинске, г.Новосибирске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Действуют убойные пункты ИП Дахневич С.В. и ИП Доронин Е.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АО «Молочный завод Венгеровский» осуществляет приемку жидкого молока, за истекший год отгружено 18,2 тыс. тонн продукции на сумму 23,1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районе работает 8 мини-пекарен. За истекший период изготовлено 1200 тонн хлебобулочных изделий на сумму 36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ООО «Хлеба Сибири» изготовлено 1775 тонн муки, 664 тонны отрубей, 64 тонны зерноотходов на сумму 32,7 млн.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АО «Венгеровский лесхоз» ведет лесовосстановительные работы, охрану лесов, лесозаготовительную деятельность переработку древесины. ИП Ивановым, ООО «Монолит», ИП Насретдиновым, выпускается лесопродукция в ассортименте: пиломатериал, брус, срубы домов и бань.</w:t>
      </w:r>
    </w:p>
    <w:p>
      <w:pPr>
        <w:pStyle w:val="Normal"/>
        <w:ind w:firstLine="709"/>
        <w:rPr/>
      </w:pPr>
      <w:r>
        <w:rPr>
          <w:rFonts w:eastAsia="Times New Roman"/>
          <w:b/>
          <w:sz w:val="28"/>
          <w:szCs w:val="28"/>
          <w:lang w:eastAsia="ru-RU"/>
        </w:rPr>
        <w:t>Сельское хозяйство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Основное производство продукции сельского хозяйства сосредоточено в 17 сельскохозяйственных предприятиях, 10 крестьянских (фермерских) хозяйства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ru-RU"/>
        </w:rPr>
        <w:t>За 9 месяцев 2015 года в районе произведено сельскохозяйственной продукции на сумму 2266,7 млн. руб., рост производства продукции сельского хозяйства составил 17,7 %. Произведено мяса на убой в живом весе во всех категориях хозяйств 4954 тонны, молока 34243 тонн (102,4 % к уровню прошлого года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ru-RU"/>
        </w:rPr>
        <w:t xml:space="preserve">На 1 октября 2015 года площадь уборки зерновых и зернобобовых культур по всем категориям хозяйств района составила 43,33 тыс. га, урожайность 13,3 цн/га. Всего зерновых и зернобобовых культур собрано 57,6 тыс. тонн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  <w:t>Для общественного животноводства заготовлено 33,4 тыс. тонн сена, 66,8 тыс. тонн сенаж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ru-RU"/>
        </w:rPr>
        <w:t xml:space="preserve">Продолжает осуществляться модернизация и техническое перевооружение сельскохозяйственного производства. За 9 месяцев 2015 года приобретено 97 единиц сельскохозяйственной техники и оборудования на 90 млн. рублей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ru-RU"/>
        </w:rPr>
        <w:t>Активно ведется капитальное строительство в сельскохозяйственном производстве: завершается строительство современного животноводческого комплекса в ЗАО «Рямовское», с начала строительства освоено 49 млн. рублей, ведется строительство животноводческого помещения   в ПСХК «Зыково» (освоено 5 млн. рублей), строительство комплекса ИП Ивановым В.В. (освоено 17 млн. рублей) ,строительство животноводческого помещения ЗАО «Сибирь», ЗАО «им Куйбышева», СПК»Мининский»,строительство конного двора в ЗАО «им Куйбышева», реконструкция телятника в ЗАО «Тартасское» и ЗАО «Петрапавловское»</w:t>
      </w:r>
      <w:r>
        <w:rPr>
          <w:rFonts w:eastAsia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0"/>
          <w:lang w:eastAsia="ru-RU"/>
        </w:rPr>
        <w:t>Построен склад для зерна в ЗАО им.Куйбышев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  <w:t>Существенным подспорьем для сельскохозяйственных предприятий является государственная помощь из областного и федерального бюджетов. В отчетном периоде на развитие агропромышленного комплекса района направлено более 80 млн. рублей бюджетных средств: субсидии части затрат на приобретение технических средств и сельскохозяйственного оборудования – 23,3 млн. рублей, субсидии на проведение агротехнологических работ – 26,6 млн. рублей, субсидии на элитное семеноводство – 1,3 млн. рублей, субсидирование процентов по кредитам – 6,5 млн. рублей, возмещение части затрат на 1 кг реализованного и (или) отгруженного на собственную переработку молока – 16,2 млн. рублей. Получены гранты на развитие семейной фермы в сумме 4,0 млн. рублей и на поддержку племенного КРС мясного направления 0,6 млн. рублей и проче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ru-RU"/>
        </w:rPr>
        <w:t xml:space="preserve">Среднемесячная заработная плата работников сельского хозяйства возросла на 11,9 </w:t>
      </w:r>
      <w:r>
        <w:rPr>
          <w:rFonts w:eastAsia="Times New Roman"/>
          <w:b/>
          <w:color w:val="000000"/>
          <w:sz w:val="28"/>
          <w:szCs w:val="20"/>
          <w:lang w:eastAsia="ru-RU"/>
        </w:rPr>
        <w:t>%</w:t>
      </w:r>
      <w:r>
        <w:rPr>
          <w:rFonts w:eastAsia="Times New Roman"/>
          <w:color w:val="000000"/>
          <w:sz w:val="28"/>
          <w:szCs w:val="20"/>
          <w:lang w:eastAsia="ru-RU"/>
        </w:rPr>
        <w:t xml:space="preserve"> и составляет 11618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ru-RU"/>
        </w:rPr>
        <w:t>Завершили отчетный период с прибылью 15 сельскохозяйственных предприятий из 17, прибыль составила 168,5 млн. рублей, убыток убыточных предприятий – 0,785 млн.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В сфере жилищно-коммунального хозяйства</w:t>
      </w:r>
      <w:r>
        <w:rPr>
          <w:rFonts w:eastAsia="Times New Roman"/>
          <w:sz w:val="28"/>
          <w:szCs w:val="28"/>
          <w:lang w:eastAsia="ru-RU"/>
        </w:rPr>
        <w:t xml:space="preserve"> района основной задачей остается оказание качественных услуг и поддержание объектов ЖКХ в технически исправном состоян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территории района действуют 8 предприятий жилищно-коммунального хозяйства, 35 котельных, в которых установлено 76 котлов, протяженность тепловых сетей составляет 25,704 км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но разработанному плану подготовки объектов ЖКХ к осеннее-зимнему периоду 2015-2016 гг. проведен комплексный ремонт многоквартирных домов, капитальный ремонт 4-х котлов. Подготовлено к отопительному сезону 100 % тепловых и водопроводных сет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ется строительство первого этапа тепловых сетей в с.Заречь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отопительный период на все котельные завезено 6898,4 тонны угл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дной из наиболее острых и социально значимых остается жилищная проблема. На территории района реализуется ряд жилищных программ, направленных на повышение доступности приобретения жилья для молодых семей и молодых специалистов, увеличения объемов ввода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рамках развития направления по строительству индивидуального жилья в сельской местности на территории района за 9 месяцев 2015 года 27 семей получили субсидии.</w:t>
      </w:r>
      <w:r>
        <w:rPr>
          <w:rFonts w:eastAsia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ведено в эксплуатацию 3298,5 кв. м. жилья (146 % к уровню 9 месяцев 2014 года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пределяющее значение в социально - экономическом развитии </w:t>
      </w:r>
      <w:r>
        <w:rPr>
          <w:rFonts w:eastAsia="Times New Roman"/>
          <w:b/>
          <w:sz w:val="28"/>
          <w:szCs w:val="28"/>
          <w:lang w:eastAsia="ru-RU"/>
        </w:rPr>
        <w:t>играют инвестиции</w:t>
      </w:r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 итогам 9 месяцев 2015 года в экономику и социальную сферу района привлечено 428 млн. рублей (138,4 % в сопоставимой оценке к уровню 9 месяцев 2014 года). В общем объеме инвестиций бюджетные средства составляют 31%. Работа по активизации инвестиционной деятельности продолжится, и также будет считаться одной из приоритетных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авершено строительство клуба в д.Красноярка, продолжается строительство моста через реку Тартас в д.Ночка, построено 35 жилых дома, ведется реконструкция водопровода в с.Старый Тартас, с.Петропавловка 2-я и д.Ильинка, теплосетей в с.Заречье, бурение скважин в д.Орлово и д.Малинино. Проведен капитальный ремонт здания детской музыкальной школы. На территории с.Венгерово построен «Уголок семейного счастья»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ршен капитальный ремонт водопровода в с.Вознесенка (сметная стоимость - 30,374 млн. руб.). Начато строительство детского сада на 115 мест и вышки сотовой связи в с.Петропавловка 1-я.Откыт магазин «Магнит», магазин ИП Авдеев Л.И., СТО в с.Новый Тартас. Открыта мини-пекарня Венгеровского ПТПО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территории района осуществляют деятельность 248 объектов торговли, 2 предприятия общественного пит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ъем </w:t>
      </w:r>
      <w:r>
        <w:rPr>
          <w:rFonts w:eastAsia="Times New Roman"/>
          <w:b/>
          <w:sz w:val="28"/>
          <w:szCs w:val="28"/>
          <w:lang w:eastAsia="ru-RU"/>
        </w:rPr>
        <w:t>розничного товарооборота</w:t>
      </w:r>
      <w:r>
        <w:rPr>
          <w:rFonts w:eastAsia="Times New Roman"/>
          <w:sz w:val="28"/>
          <w:szCs w:val="28"/>
          <w:lang w:eastAsia="ru-RU"/>
        </w:rPr>
        <w:t xml:space="preserve"> за 9 месяцев 2015 года составил 1114,9 млн. рублей или 92 % к соответствующему периоду прошлого года в сопоставимых ценах, оборот общественного питания составил 19,4 млн. руб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оцесс совершенствования сети предприятий потребительского рынка продолжается, что подтверждается вводом в эксплуатацию объектов торговли современных форматов, с внедрением прогрессивных методов обслуживания покупателей. Отмечается дальнейшая специализация магазинов, увеличивается ассортимент товаро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 отчетном периоде в с.Венгерово открыт магазин «Магнит», объем инвестиций составил 15 млн. рубл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целях более полного насыщения потребительского рынка товарами в с.Венгерово проведены 2 универсальные розничные торговые ярмарки, продукты питания и товары народного потребления представили более 100 участников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йоне работает муниципальная программа «Развитие торговли в Венгеровском районе на 2013-2015 годы». В рамках программы возмещаются расходы по доставке товаров в 8 населенных пунктов района, где отсутствуют объекты торговл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Платные услуги. </w:t>
      </w:r>
      <w:r>
        <w:rPr>
          <w:rFonts w:eastAsia="Times New Roman"/>
          <w:sz w:val="28"/>
          <w:szCs w:val="28"/>
          <w:lang w:eastAsia="ru-RU"/>
        </w:rPr>
        <w:t>Оказано платных услуг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населению района на сумму 171,9 млн. руб. Индекс физического объема составил 102,1 %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труктуре платных услуг, оказываемых населению, наибольший удельный вес занимают жилищно-коммунальные услуги и услуги связи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Бытовое обслуживание населения является одной из наиболее социально ориентированной сфер экономики, которая способствует удовлетворению потребностей людей в разнообразных видах бытовых услуг, создает условия для их полноценного отдыха и более комфортных условий жизн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ытовое обслуживание населения района осуществляют 87 предприятий, на которых трудятся 116 человек. Объем оказанных населению района за 9 месяцев текущего года бытовых услуг составил 55 млн. рублей. В отчетном периоде открыта станция технического обслуживания автомобилей в с.Новый Тартас. Все чаще пользуются спросом у населения услуги по ремонту электробытовых приборов и автомобилей, вследствие насыщения быта населения этими товарами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Транспорт</w:t>
      </w:r>
      <w:r>
        <w:rPr>
          <w:rFonts w:eastAsia="Times New Roman"/>
          <w:sz w:val="28"/>
          <w:szCs w:val="28"/>
          <w:lang w:eastAsia="ru-RU"/>
        </w:rPr>
        <w:t xml:space="preserve"> служит материальной базой производственных связей для обмена товарами, выступает как фактор, организующий экономическое пространство и обеспечивающий дальнейшую реализацию территориального разделения труда. Доступ к безопасным и качественным транспортным услугам определяет эффективность работы и развития производства, бизнеса и социальной сферы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Грузовые перевозки в районе осуществляются ООО «Венгеровскагропромхимия», собственным транспортом предприятий и организаций, индивидуальными предпринимателями. За 9 месяцев 2015 года перевезено 1220 тыс. тонн грузо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Автомобильный пассажирский транспорт играет исключительно важную роль для района, большинство сел которого находятся на значительном расстоянии от районного и областного центров. Обслуживает население открытое акционерное общество «Венгеровское АТП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ивно в данной сфере работает частный бизнес. Услуги такси пользуются достаточно высокой популярностью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отчетный период пассажиров автомобильным транспортом перевезено 106,9 тыс. человек, что составляет 100,5 % к уровню прошлого год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Малое и среднее предпринимательство.</w:t>
      </w:r>
      <w:r>
        <w:rPr>
          <w:rFonts w:eastAsia="Times New Roman"/>
          <w:sz w:val="28"/>
          <w:szCs w:val="28"/>
          <w:lang w:eastAsia="ru-RU"/>
        </w:rPr>
        <w:t xml:space="preserve"> На территории района зарегистрировано 344 субъекта малого и среднего предпринимательства.2457 человек заняты на малых предприятиях. Доля малого бизнеса в общем объеме выпуска товаров, работ и услуг составляет 85%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Наличие развитого малого и среднего предпринимательства существенно расширяет перечень производимых товаров, работ и услуг, обеспечивает занятость населения, способствует развитию конкуренции. Малый бизнес является стратегическим фактором, определяющим устойчивое развитии нашей территор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Организация деятельности по содействию развитию малого и среднего предпринимательства строится в соответствии с муниципальной программой «Развитие малого и среднего предпринимательства в Венгеровском районе на 2014-2018 годы». Оказана финансовая поддержка субъектам малого предпринимательства на сумму 1 млн. 365 тыс.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 целью повышения уровня информированности субъектов предпринимательской деятельности проводятся «круглые столы» для предпринимате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анятость и доходы населения.</w:t>
      </w:r>
      <w:r>
        <w:rPr>
          <w:rFonts w:eastAsia="Times New Roman"/>
          <w:sz w:val="28"/>
          <w:szCs w:val="28"/>
          <w:lang w:eastAsia="ru-RU"/>
        </w:rPr>
        <w:t xml:space="preserve"> Численность населения Венгеровского района на 1 января 2015 года составляет 20332 человек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 целом по району за 9 месяцев 2015 года среднемесячная заработная плата составила 16600 рублей. Средняя заработная плата работников бюджетных учреждений достигла уровня 20766 рублей. Средний размер пенсии составил 10677 рублей (110,4 % к уровню соответствующего периода 2014 года, средний размер пенсии по старости 11280 рублей. Среднемесячный размер денежных доходов населения составил 10961 рублей, что выше уровня 9 месяцев 2014 года на 6 %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Уровень официально зарегистрированной безработицы составил 2,42 %. За 9 месяцев 2015 года в ГКУ НСО «Венгеровский центр занятости по Новосибирской области» обратилось за содействием в трудоустройстве 1045 ищущих работу гражданина. Трудоустроено на временные и постоянные рабочие места 732 человека. Центром занятости населения заключены договоры с предприятиями и организациями на создание 115 временных рабочих мест для общественных работ, 120 рабочих мест для подростков, желающих работать в свободное от учебы время, 2 - для выпускников учреждений профессионального образования. Направлено на профессиональную подготовку 90 человек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9 месяцев 2015 года проведена ярмарка вакансий и учебных рабочих мест для граждан, ищущих работу (количество участников 100 человек), 23 мини-ярмарки для трудоустройства безработных граждан, в которых приняло участие 402 челове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lang w:eastAsia="ru-RU"/>
        </w:rPr>
        <w:t xml:space="preserve">Образование. </w:t>
      </w:r>
      <w:r>
        <w:rPr>
          <w:rFonts w:eastAsia="Times New Roman"/>
          <w:sz w:val="28"/>
          <w:lang w:eastAsia="ru-RU"/>
        </w:rPr>
        <w:t>Система образовательных учреждений Венгеровского района включает 26 муниципальных казенных общеобразовательных учреждений, в которых на 01.09.2015 обучается  2168 учащихся, из них 53 - в МКОУ Вознесенской школе-интернате для детей, воспитанников с ограниченными возможностями здоровья; 3 учреждения дополнительного образования детей (Дом детского творчества, Детско-юношеская спортивная школа, Детская музыкальная школа); 9 дошкольных учреждений и 8 структурных подразделений общеобразовательных учреждений. Продолжается строительство детского сада на 115 мест в с. Венгеров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С 1 сентября 2015 года 1-5 классы всех общеобразовательных учреждений района и 6-8 классы двух базовых школ МКОУ Венгеровской № 1 и МКОУ Венгеровской № 2 обучаются по федеральным государственным образовательным стандартам. В 2015-16 учебном году продолжается  реализация четырех региональных образовательных проектов: в МКОУ Тартасская СОШ   и МКОУ Вознесенской СОШ - проект «Обучение и социализация детей с ограниченными возможностями здоровья в инклюзивном образовательном пространстве Новосибирской области»; в МКОУ Венгеровской СОШ № 1  – проект «Школа – центр физической культуры и здорового образа жизни» и проект «Внедрение модели системы управления качеством образования в общеобразовательных учреждениях Новосибир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В период с 13 по 20 августа 2015 года проверены все общеобразовательные учреждения района, комиссией принято решение о готовности всех общеобразовательных учреждений к началу нового учебного года. Проведена работа по повышению качества базовой инфраструктуры и технологической оснащенности образовательной среды: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- 100 % учеников, обучающихся в ОУ, имеющих все виды благоустройства, в т.ч. освещение и ограждение территорий; 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- отремонтирован спортивный зал в МКОУ Меньшиковской СОШ;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-  в 100% ОУ, реализующих программу начального общего образования, имеются комплекты мультимедийного оборудова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- 100% обучающихся обеспечены бесплатными учебниками из библиотечных фондов ОУ; 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- 100% учреждений имеют доступ в сеть Интерне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 </w:t>
      </w:r>
      <w:r>
        <w:rPr>
          <w:rFonts w:eastAsia="Times New Roman"/>
          <w:sz w:val="28"/>
          <w:lang w:eastAsia="ru-RU"/>
        </w:rPr>
        <w:tab/>
        <w:t>Обеспечена транспортная доступность образовательной сети, организован своевременный и безопасный подвоз детей в ОУ. Оснащенность школьных автобусов системой ГЛОНАСС и тахографами составляет 100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рганизовано горячее питание школьников в 100% учреждений, охват учащихся составляет 97 %.  Оснащение школьных столовых современным технологическим оборудованием -  100%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100% общеобразовательных учреждений имеют  сайт в сети Интернет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Для сохранения и укрепления здоровья детей и подростков в летний период проведена работа по организации летнего отдыха и занятости.</w:t>
      </w:r>
      <w:r>
        <w:rPr>
          <w:rFonts w:eastAsia="Times New Roman"/>
          <w:bCs/>
          <w:sz w:val="28"/>
          <w:lang w:eastAsia="ru-RU"/>
        </w:rPr>
        <w:t xml:space="preserve"> Детские </w:t>
      </w:r>
      <w:r>
        <w:rPr>
          <w:rFonts w:eastAsia="Times New Roman"/>
          <w:sz w:val="28"/>
          <w:lang w:eastAsia="ru-RU"/>
        </w:rPr>
        <w:t xml:space="preserve">оздоровительные лагеря с дневным пребыванием работали с 1 по 22 июня в 25 общеобразовательных учреждениях (смена 18 дней   с организацией  двухразового питания),  отдохнуло 1271 детей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На базах общеобразовательных учреждений за 9 месяцев было трудоустроено105 подростк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Главной задачей </w:t>
      </w:r>
      <w:r>
        <w:rPr>
          <w:rFonts w:eastAsia="Times New Roman"/>
          <w:b/>
          <w:sz w:val="28"/>
          <w:lang w:eastAsia="ru-RU"/>
        </w:rPr>
        <w:t>здравоохранения</w:t>
      </w:r>
      <w:r>
        <w:rPr>
          <w:rFonts w:eastAsia="Times New Roman"/>
          <w:sz w:val="28"/>
          <w:lang w:eastAsia="ru-RU"/>
        </w:rPr>
        <w:t xml:space="preserve"> является сохранение и укрепление здоровья населения, обеспечение доступности и качества медицинской помощи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Сохранилась и поддерживается на хорошем уровне материально-техническая база здравоохранения района. В составе ГБУЗ НСО «Венгеровская ЦРБ» больница, 3 поликлинических отделения, отделение скорой помощи, 36 ФАПов. В системе здравоохранения района занято 457 человек, в том числе 49 врачей. 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отчетном периоде прошли обучение на курсах повышения квалификации 22 медицинских работника, из них 7 врач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За 9 месяцев 2015 года в стационаре ГБУЗ НСО «Венгеровская ЦРБ» пролечено 3029 больных, отделением скорой медицинской помощи обслужено 5027 вызовов. Количество посещений в поликлинике и врачебной амбулатории составило 95929, в ФАПах - 115785. Профилактическими осмотрами охвачено 89,4 % насе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Приобретено медицинского оборудованию на сумму 1161 тыс. рублей (анализатор гематологический, гигрометры, весы «малыш», электрокардиограф, дефибриллятор, бор.машины, отсасыватель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бщая сумму проведенных ремонтов 999,6 тыс.рублей, в том числе ремонт крыши Ключевского ФАП, отопление в Воробьевском ФАП, ремонт хирургического отделения, акушерского отделения, физиокабинета, баклаборатории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было на работу 4 врача (хирург, терапевт, стоматолог, врач-лаборант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lang w:eastAsia="ru-RU"/>
        </w:rPr>
        <w:t>Культура.</w:t>
      </w:r>
      <w:r>
        <w:rPr>
          <w:rFonts w:eastAsia="Times New Roman"/>
          <w:sz w:val="28"/>
          <w:lang w:eastAsia="ru-RU"/>
        </w:rPr>
        <w:t xml:space="preserve"> На территории Венгеровского района расположены 22 учреждения культуры с правом юридического лица, 40 учреждений культурно-досугового типа, 26 библиотек, краеведческий музей им. П.М.Пономаренко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районе работают 220 клубных формирований, в которых занимаются 2264 человека. 135 являются коллективами самодеятельного народного творчества, в них  1280 участников. Пять творческих коллективов имеют почетное звание «Народный (образцовый) самодеятельный коллектив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Коллективы художественной самодеятельности за отчетный период приняли участие в 2 международных, 3 всероссийских, 4 межрегиональных, 22 областных мероприятиях и за мастерство, творческие достижения были отмечены заслуженными награда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Значимыми событиями для района стали районный фестиваль-конкурс самодеятельного народного творчества «Салют Победы», посвященный 70-летию Победы в Великой Отечественной войне 1941-1945 г.г.; районный праздник народного творчества «Возрождение», посвященный Дню славянской письменности и культуры; районный культурно-спортивный праздник «Мы – твои крылья, Россия!», посвященный Дню молодежи России; районный праздник «Сердца любовию зажгите», посвященный Дню семьи, любви и верности; районный праздник-ярмарка народного творчества по брендированию территории «Спасский мёд» и открытие Красноярского сельского клуб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При поддержке Новосибирской областной общественной организации «Союз художников» в Венгеровском краеведческом музее состоялось открытие персональной выставки художницы Н.М.Шалагиной, члена Новосибирской региональной общественной организации «Творческий союз художников России»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поддержке Новосибирского областного дома народного творчества на территории Венгеровского района прошла серия мероприятий, посвященных Дню семьи, любви и верности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целях организации и реализации основных мероприятий празднования 70-летия Победы в Великой Отечественной войне 1941-1945 г.г. создан районный штаб Волонтерского корпуса. Силами 352 волонтеров на территории района было убрано 930 захоронений ветеранов Великой Отечественной войны и памятных мес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Продолжена работа по приобщению молодежи к спорту и здоровому образу жизни. В марте проведен районный туристский слет по технике лыжного туризма, в котором приняло участие 82 человека. Принято участие в Новосибирском областном туристском Слете и в выездном семинаре в рамках второй ступени образовательной программы регионального молодежного проекта «Эксперт ЗОЖ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В целях поддержки социально-активной, талантливой молодежи, повышения их профессиональных и творческих компетенций принято участие в проекте для молодых предпринимателей «МВА-область» и в форуме молодежи Новосибирской области «</w:t>
      </w:r>
      <w:r>
        <w:rPr>
          <w:rFonts w:eastAsia="Times New Roman"/>
          <w:sz w:val="28"/>
          <w:lang w:val="en-US" w:eastAsia="ru-RU"/>
        </w:rPr>
        <w:t>PRO</w:t>
      </w:r>
      <w:r>
        <w:rPr>
          <w:rFonts w:eastAsia="Times New Roman"/>
          <w:sz w:val="28"/>
          <w:lang w:eastAsia="ru-RU"/>
        </w:rPr>
        <w:t>регион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Большое внимание в районе уделяется </w:t>
      </w:r>
      <w:r>
        <w:rPr>
          <w:rFonts w:eastAsia="Times New Roman"/>
          <w:b/>
          <w:sz w:val="28"/>
          <w:lang w:eastAsia="ru-RU"/>
        </w:rPr>
        <w:t>физкультурно-оздоровительной и спортивно-массовой</w:t>
      </w:r>
      <w:r>
        <w:rPr>
          <w:rFonts w:eastAsia="Times New Roman"/>
          <w:sz w:val="28"/>
          <w:lang w:eastAsia="ru-RU"/>
        </w:rPr>
        <w:t xml:space="preserve"> работе с населением. За 9 месяцев 2015 года проведено 87 спортивно-массовых мероприятий с охватом 5026 человек, в т.ч. 10 соревнований по шахматам, 16 соревнований по волейболу, 19 соревнований по мини-футболу. Хоккейная команда приняла участие в 4 турнирах, проведены 6 товарищеских встреч с хоккейными командами соседних район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Для более широкого привлечения жителей района к занятиям физической культурой и спортом проведены областной лыжный агитационный пробег «Всероссийская лыжня России – 2015», межрайонный спортивный Праздник Севера, межрайонный турнир по борьбе дзюдо, первенство района по гиревому спорту, спартакиада преподавательского состава, 7-я летняя спартакиада среди сельсоветов Венгеровского района, турнир по мини-футболу «Лето – 2015», районный фестиваль «Готов к труду и обороне», спортивный праздник, посвященный Дню физкультурни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Команда спортсменов приняла участие в 14-й спартакиаде воспитанников ДЮСШ среди северных районов Новосибирской области, где заняла второе место. Третье место команда Венгеровского района заняла в областном фестивале школьников по шахматам. Команда пенсионеров заняла пятое место в зональной зимней спартакиаде и четвертое место в летней спартакиаде среди десяти районов Новосибирской области. В 21-х зимних сельских спортивных играх Новосибирской области спортивная семья Касьяновых завоевала первое место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15 году благодаря участию в конкурсах социально-значимых проектов инициативной группе граждан удалось привлечь 2 003 000 руб. грантовых средств для решения конкретных задач в районе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  <w:t>Финансы предприятий.</w:t>
      </w:r>
      <w:r>
        <w:rPr>
          <w:rFonts w:eastAsia="Times New Roman"/>
          <w:bCs/>
          <w:sz w:val="28"/>
          <w:lang w:eastAsia="ru-RU"/>
        </w:rPr>
        <w:t xml:space="preserve"> </w:t>
      </w:r>
      <w:r>
        <w:rPr>
          <w:rFonts w:eastAsia="Times New Roman"/>
          <w:sz w:val="28"/>
          <w:lang w:eastAsia="ru-RU"/>
        </w:rPr>
        <w:t>Прибыль предприятий, организаций района за отчетный период составила 169,4 млн. рублей (118,5 % к уровню соответствующего периода прошлого года). Убытки предприятий, организаций составили 17,3 млн. рублей. Дебиторская задолженность уменьшилась по сравнению с соответствующим периодом 2014 года на 8,6 %, кредиторская задолженность уменьшилась на 25 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lang w:eastAsia="ru-RU"/>
        </w:rPr>
        <w:t>Бюджет района.</w:t>
      </w:r>
      <w:r>
        <w:rPr>
          <w:rFonts w:eastAsia="Times New Roman"/>
          <w:sz w:val="28"/>
          <w:lang w:eastAsia="ru-RU"/>
        </w:rPr>
        <w:t xml:space="preserve"> За 9 месяцев 2015 года доходная часть консолидированного бюджета района исполнена в сумме 727,5 млн. рублей (101,7 % к 9 месяцам 2014 года). Поступления налоговых и неналоговых доходов составили 55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Финансирование расходов бюджета производилось исходя из поступивших доходов в рамках казначейского исполнения бюдж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Расходные обязательства по районному бюджету за отчетный период исполнены в объеме 690,5 млн.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В ходе исполнения бюджета приоритетными являлись направления в обеспечении финансовыми ресурсами принятых социальных обязательств и направления, связанные с функционированием систем жизнеобеспечения населения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Наибольший удельный вес в общей сумме расходов составляют расходы на образование 39 %, жилищно-коммунальное хозяйство – 12,5 %, культуру – 8 %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Бюджетная обеспеченность (доходы муниципального бюджета в расчете на одного жителя) составляют 35781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Поддержка мер по обеспечению сбалансированности и платежеспособности местных бюджетов является одной из первоочередных задач, стоящих перед администрацией района. По-прежнему особое внимание уделяется работе с высокодотационными поселениями, направленной на повышение финансовой дисциплины органов местного самоуправления, улучшение финансовых показателей местных бюджетов, контролю за соблюдением основных условий предостав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сновными направлениями в области повышения доходного потенциала  бюджета района остается ликвидация имеющейся задолженности по платежам во все уровни бюджетов, создание благоприятных условий для деятельности субъектов малого и среднего предпринимательства, создание новых предприятий, в первую очередь производственного сектора деятельности, легализация теневой заработной платы, что будет способствовать выявлению резервов роста налога на доходы физических лиц, росту реальных доходов налогоплательщиков и повышению социальной защищенности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Проблемные вопросы развития района и приоритетные задач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на 2016 год и плановый период  2017 и 2018 год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При анализе  социальной и экономической ситуации  был выявлен ряд проблемных вопросов  как общего, так и отраслевого характера и определены резервы развития. На развитие  района  влияют практически все характерные для Новосибирской области и России тенденции последнего времени. Проблемная ситуация в районе усугубляется еще и неблагоприятными природно-климатическими и экономико-географическими условиями (удаленность от железнодорожных станций, основных рынков). </w:t>
      </w:r>
    </w:p>
    <w:p>
      <w:pPr>
        <w:pStyle w:val="32"/>
        <w:spacing w:before="0" w:after="0"/>
        <w:ind w:left="0"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блемы социальной сферы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сложился невысокий уровень жизни населения при  социальной дифференциации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Часть населения, вышедшая из сферы занятости, находится  в сфере предпринимательской инициативной деятельности, само занятости и самостоятельного обеспечения себя и своей семьи. Дифференциация по уровню доходов при низком их среднем уровне снижает качество жизни значительной части  населения района. По-прежнему  высоко число нуждающихся в социальной поддержке. В 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 и текущем годах   число умерших превышает число  родившихся. Это сказывается на возрастной структуре населения. Продолжается процесс старения населения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</w:rPr>
        <w:t>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</w:t>
      </w:r>
      <w:r>
        <w:rPr>
          <w:sz w:val="28"/>
          <w:szCs w:val="32"/>
        </w:rPr>
        <w:t xml:space="preserve">  Остро стоит проблема занятости в селах, где отсутствует реальный работодатель. Усиливается дефицит квалифицированных рабочих кадров, в особенности в сельском хозяйстве, промышленности</w:t>
      </w:r>
      <w:r>
        <w:rPr>
          <w:sz w:val="28"/>
          <w:szCs w:val="32"/>
          <w:lang w:val="ru-RU"/>
        </w:rPr>
        <w:t xml:space="preserve"> и других отраслях</w:t>
      </w:r>
      <w:r>
        <w:rPr>
          <w:sz w:val="28"/>
          <w:szCs w:val="32"/>
        </w:rPr>
        <w:t xml:space="preserve">;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- в сфере образования существует проблема обеспеченности детей местами в детских дошкольных учреждениях;</w:t>
      </w:r>
    </w:p>
    <w:p>
      <w:pPr>
        <w:pStyle w:val="32"/>
        <w:spacing w:before="0" w:after="0"/>
        <w:ind w:left="0"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</w:rPr>
        <w:t>- в сфере здравоохранения требует укрепления  материальная база</w:t>
      </w:r>
      <w:r>
        <w:rPr>
          <w:sz w:val="28"/>
          <w:szCs w:val="32"/>
          <w:lang w:val="ru-RU"/>
        </w:rPr>
        <w:t>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в связи с отсутствием достаточного финансирования не обновляется материально-техническая база учреждений культуры, на недостаточном уровне ведется комплектование библиотек  книгами и периодическими изданиями.</w:t>
      </w:r>
      <w:r>
        <w:rPr>
          <w:sz w:val="28"/>
          <w:szCs w:val="32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блюдается </w:t>
      </w:r>
      <w:r>
        <w:rPr>
          <w:sz w:val="28"/>
          <w:szCs w:val="28"/>
        </w:rPr>
        <w:t>старение кадров, слабый приток в сферу молодых специалистов</w:t>
      </w:r>
      <w:r>
        <w:rPr>
          <w:sz w:val="28"/>
          <w:szCs w:val="32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требует обновления материально-техническая база объектов системы физической культуры и спорта в селах района;</w:t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- сложившаяся многозвенность, а также удаленность района от областного центра, железнодорожной станции способствует значительному росту цен на товары (особенно на непродовольственные) и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качество питьевой воды не соответствует санитарным нормам по железу, цветности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основными проблемами жилищно-коммунального хозяйства   является высокая степень износа основных производственных фондов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 xml:space="preserve"> – 90 %. Проблемой остается сложное финансовое положение предприятий жилищно-коммунальной сферы, недостаток оборотных средств. Низкий уровень благоустроенности жил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ки района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в промышленности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</w:t>
      </w:r>
      <w:r>
        <w:rPr>
          <w:sz w:val="28"/>
          <w:szCs w:val="32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достаток квалифицированных кадров рабочих и специалистов</w:t>
      </w:r>
      <w:r>
        <w:rPr>
          <w:sz w:val="28"/>
          <w:szCs w:val="32"/>
        </w:rPr>
        <w:t xml:space="preserve">;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наиболее острой проблемой в агропромышленном комплексе  района является сложное финансовое состояние предприятий сельского хозяйства. Основными причинами являются высокая себестоимость и нестабильность закупочных цен на реализуемую продукции</w:t>
      </w:r>
      <w:r>
        <w:rPr>
          <w:sz w:val="28"/>
          <w:szCs w:val="32"/>
          <w:lang w:val="ru-RU"/>
        </w:rPr>
        <w:t>, межотраслевой диспаритет цен</w:t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ru-RU"/>
        </w:rPr>
        <w:t xml:space="preserve">Имеется </w:t>
      </w:r>
      <w:r>
        <w:rPr>
          <w:sz w:val="28"/>
          <w:szCs w:val="28"/>
        </w:rPr>
        <w:t>потребность в реконструкции и новом строительстве животноводческих помещени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32"/>
        </w:rPr>
        <w:t>Нет резерв</w:t>
      </w:r>
      <w:r>
        <w:rPr>
          <w:sz w:val="28"/>
          <w:szCs w:val="32"/>
          <w:lang w:val="ru-RU"/>
        </w:rPr>
        <w:t>а</w:t>
      </w:r>
      <w:r>
        <w:rPr>
          <w:sz w:val="28"/>
          <w:szCs w:val="32"/>
        </w:rPr>
        <w:t xml:space="preserve"> квалифицированных кадров  рабочих специальностей и руководителей</w:t>
      </w:r>
      <w:r>
        <w:rPr>
          <w:sz w:val="28"/>
          <w:szCs w:val="32"/>
          <w:lang w:val="ru-RU"/>
        </w:rPr>
        <w:t xml:space="preserve">. </w:t>
      </w:r>
      <w:r>
        <w:rPr>
          <w:sz w:val="28"/>
          <w:szCs w:val="28"/>
          <w:lang w:val="ru-RU"/>
        </w:rPr>
        <w:t>Требует обновления</w:t>
      </w:r>
      <w:r>
        <w:rPr>
          <w:sz w:val="28"/>
          <w:szCs w:val="28"/>
        </w:rPr>
        <w:t xml:space="preserve"> маточ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оголовь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сновного стада, необходимо повы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эффективности селекционно-племенной работы</w:t>
      </w:r>
      <w:r>
        <w:rPr>
          <w:sz w:val="28"/>
          <w:szCs w:val="32"/>
        </w:rPr>
        <w:t xml:space="preserve">;  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 xml:space="preserve">- наблюдается </w:t>
      </w:r>
      <w:r>
        <w:rPr>
          <w:sz w:val="28"/>
          <w:szCs w:val="28"/>
        </w:rPr>
        <w:t xml:space="preserve">низкая инвестиционная привлекательность района вследствие его удаленности от областного центра, железнодорожных станций, системы газоснабжения. </w:t>
      </w:r>
      <w:r>
        <w:rPr>
          <w:sz w:val="28"/>
          <w:szCs w:val="32"/>
        </w:rPr>
        <w:t>Величина инвестиций не обеспечивает восполнение выбывающих и морально устаревших основных фондов. Основным источником инвестиций в основной капитал остаются внутренние ресурсы пред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32"/>
        </w:rPr>
        <w:t xml:space="preserve">- 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районе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.</w:t>
      </w:r>
      <w:r>
        <w:rPr>
          <w:b/>
          <w:sz w:val="28"/>
          <w:szCs w:val="28"/>
        </w:rPr>
        <w:t xml:space="preserve">Приоритетные задач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в среднесрочной перспективе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ной целью плана социально-экономического развития на 2016 год и плановый период 2017 и 2018 годов является повышение уровня жизни населения района и приближение к среднеобластным нормативам, создание благоприятной среды проживания, с</w:t>
      </w:r>
      <w:r>
        <w:rPr>
          <w:bCs/>
          <w:sz w:val="28"/>
          <w:szCs w:val="28"/>
        </w:rPr>
        <w:t xml:space="preserve">одействие социально-экономическому развитию муниципальных образований район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циальные цели и задачи пла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решения основных социальных проблемных вопросов, означенных в предыдущих разделах Плана, определены основные цели: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szCs w:val="28"/>
        </w:rPr>
      </w:pPr>
      <w:r>
        <w:rPr>
          <w:szCs w:val="28"/>
        </w:rPr>
        <w:t>рост уровня жизни населения;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szCs w:val="28"/>
        </w:rPr>
        <w:t>повышение качества и эффективности  социальных услуг при оптимальном использовании бюджетных средств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существление комплекса  мер  по  обеспечению занятости трудоспособного населения и создание условий для эффективной занятости населе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 роста оплаты труда, увеличение адресной социальной помощ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новление фондов социальной сфе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птимизация бюджетных затрат в социальной сфере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укрепление и сохранение здоровья населения, формирование здорового образа жизни населения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  <w:lang w:val="ru-RU"/>
        </w:rPr>
        <w:t>-</w:t>
      </w:r>
      <w:r>
        <w:rPr>
          <w:szCs w:val="28"/>
        </w:rPr>
        <w:t>обеспечение населения района качественной бесплатной медицинской помощью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оспитание подрастающего поколения как здоровой, социально-активной, ответственной личност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легализация теневой занятости, скрытых форм оплаты труда; развитие коллективно-договорного регулирования трудовых отношений на основе доведения охвата по предприятий  по всем отраслям экономик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-совершенствование системы социальной защиты населения, укрепление </w:t>
      </w:r>
      <w:r>
        <w:rPr>
          <w:szCs w:val="28"/>
          <w:lang w:val="ru-RU"/>
        </w:rPr>
        <w:t xml:space="preserve">материально-технической базы </w:t>
      </w:r>
      <w:r>
        <w:rPr>
          <w:szCs w:val="28"/>
        </w:rPr>
        <w:t>учреждений социального обслуживания населения, консультативная работа среди населе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>совершенствование</w:t>
      </w:r>
      <w:r>
        <w:rPr>
          <w:szCs w:val="28"/>
        </w:rPr>
        <w:t xml:space="preserve"> системы социальной защиты семьи и детей, пожилых граждан и инвалидов, реализация индивидуальных программ реабилитации  инвалидов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филактика правонарушений несовершеннолетних, организация отдыха и оздоровления детей из социально незащищенных семе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здание условий для организации учебно-воспитательного процесса, развитие и укрепление учебно-материальной базы  всех образовательных учреждений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етей местами в дошкольных образовательных учреждениях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рофилактика безнадзорности, подростковой преступности, наркомани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воспитание патриотизма, гражданственности, повышение нравственности подрастающего поколе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оступности культурных ценностей для жителей удаленных сел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укрепление материально-технической базы учреждений культуры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участие в реализации областных и федеральных целевых программ в области развития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</w:t>
      </w:r>
      <w:r>
        <w:rPr/>
        <w:t xml:space="preserve"> </w:t>
      </w:r>
      <w:r>
        <w:rPr>
          <w:szCs w:val="28"/>
          <w:lang w:val="ru-RU"/>
        </w:rPr>
        <w:t>сохранение единого культурного и информационного пространства района, укрепление межпоселенческих связей в сфере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сохранение и развитие традиционного народного художественного творчества, развитие национальных культур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повышение многофункциональности и качества библиотечного обслуживания населения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создание условий для развития музейного дела в районе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сохранение и развитие системы дополнительного образования детей в сфере музыкального образ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звитие массовой физической культуры и спорта, увеличение объема обязательных занятий физической культурой в образовательных учреждениях, увеличение числа и повышение квалификации специалистов в области физической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сширение сети спортивных объектов, оснащение спортивных площадок инвентарем и оборудованием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уровня жизни молодежи путем вовлечения в процессы социально-значимой активности, обучения навыкам предпринимательской деятельност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ддержка молодежных инициатив, творчества молодеж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здание системы мер по поддержке молодой семьи, в том числе содействия в решении жилищных проблем молодеж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еализация мероприятий по патриотическому воспитанию молодежи, гражданскому становлению личност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проведение целевых мероприятий по предупреждению и пресечению экономической и бытовой преступности, распространению наркомании и пьянства, преступности среди несовершеннолетних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принятие комплексных мер по противодействию терроризму, обеспечению защищенности систем жизнедеятельности и производст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рганизация планомерной и системной работы с населением района, повышение эффективности анализа материалов по критическим замечаниям в СМИ, улучшения взаимодействия со СМИ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увеличение розничного товарооборота и доведение его объемов до уровня  среднеобластных показателей на душу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прирост торговой сети и торговых площадей с целью обеспечения современных требований торгового обслуживания 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сохранение сети торгового обслуживания в удаленных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защиты прав потребителей, гарантирующей право на качественные товары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звитие бытовых услуг в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казание содействия предпринимательской деятельности в сфере бытового обслужива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совершенствова</w:t>
      </w:r>
      <w:r>
        <w:rPr>
          <w:szCs w:val="28"/>
          <w:lang w:val="ru-RU"/>
        </w:rPr>
        <w:t>ние</w:t>
      </w:r>
      <w:r>
        <w:rPr>
          <w:szCs w:val="28"/>
        </w:rPr>
        <w:t xml:space="preserve"> систем</w:t>
      </w:r>
      <w:r>
        <w:rPr>
          <w:szCs w:val="28"/>
          <w:lang w:val="ru-RU"/>
        </w:rPr>
        <w:t>ы</w:t>
      </w:r>
      <w:r>
        <w:rPr>
          <w:szCs w:val="28"/>
        </w:rPr>
        <w:t xml:space="preserve"> управления, эксплуатации и контроля, обнов</w:t>
      </w:r>
      <w:r>
        <w:rPr>
          <w:szCs w:val="28"/>
          <w:lang w:val="ru-RU"/>
        </w:rPr>
        <w:t>л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инфраструктуры</w:t>
      </w:r>
      <w:r>
        <w:rPr>
          <w:szCs w:val="28"/>
        </w:rPr>
        <w:t xml:space="preserve"> жилищно-коммунального хозяйства района, в том числе на уровне муниципальных поселен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модернизация материально-технической базы объектов жилищно-коммунального хозяйств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совершенствование организации пожаротушения на территории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снижение негативного воздействия на окружающую среду и здоровье населения твердых бытовых отход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территории Венгеровского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качества предоставления государственных и муниципальных услуг.</w:t>
      </w:r>
    </w:p>
    <w:p>
      <w:pPr>
        <w:pStyle w:val="21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2.Экономические цели и задачи плана</w:t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3.2.1.Цели и задачи развития промышленного производ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-  создание условий для устойчивого, конкурентоспособного и эффективного развития промышленности в интересах повышения темпов повышения экономического роста, пополнения бюджета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   обеспечение среднего роста объемов промышленного производства ежегодно на 1-1,5 %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дернизация предприятий, внедрение новых технолог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ширение рынка сбыта продукции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3.2.2.Повышение использования потенциала </w:t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b/>
        </w:rPr>
        <w:t>сельскохозяйственного производства.</w:t>
      </w:r>
    </w:p>
    <w:p>
      <w:pPr>
        <w:pStyle w:val="21"/>
        <w:spacing w:lineRule="auto" w:line="240" w:before="0" w:after="0"/>
        <w:ind w:firstLine="513"/>
        <w:jc w:val="both"/>
        <w:rPr/>
      </w:pPr>
      <w:r>
        <w:rPr>
          <w:szCs w:val="28"/>
        </w:rPr>
        <w:t xml:space="preserve">Цель – стабильное продовольственное обеспечение населения </w:t>
      </w:r>
      <w:r>
        <w:rPr>
          <w:szCs w:val="28"/>
          <w:lang w:val="ru-RU"/>
        </w:rPr>
        <w:t>области</w:t>
      </w:r>
      <w:r>
        <w:rPr>
          <w:szCs w:val="28"/>
        </w:rPr>
        <w:t xml:space="preserve">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недрение новых технологий в растениеводство, повышение плодородия почв, эффективное использование пашни, использование семян, устойчивых к экстремальным условиям сред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недрение передового опыта в животноводческой отрасли, обновление дойного стада 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-улучшение материально-технической базы сельскохозяйственных организаций, приобретение новой техники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создание условий для максимальной занятости сельского населения, развития личных подсобных хозяйст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расширение рынков сбыта сельскохозяйственной продукции продовольственных товаров, проведение комплексных мер по продвижению собственной продукц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улучшение финансового состояния предприятий пищевой и перерабатывающей промышленности, содействие оказанию государственной поддержки сельхозпредприятиям, обеспечивающим рост объемов производства и налогооблагаемой баз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содействие притоку инвестиций в развитие сельскохозяйственного производства.</w:t>
      </w:r>
    </w:p>
    <w:p>
      <w:pPr>
        <w:pStyle w:val="21"/>
        <w:spacing w:lineRule="auto" w:line="240" w:before="0" w:after="0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70"/>
        <w:jc w:val="center"/>
        <w:rPr>
          <w:b/>
          <w:b/>
        </w:rPr>
      </w:pPr>
      <w:r>
        <w:rPr>
          <w:b/>
        </w:rPr>
        <w:t>3.2.3. Развитие малого и среднего предпринимательства</w:t>
      </w:r>
    </w:p>
    <w:p>
      <w:pPr>
        <w:pStyle w:val="21"/>
        <w:spacing w:lineRule="auto" w:line="240" w:before="0" w:after="0"/>
        <w:ind w:firstLine="570"/>
        <w:jc w:val="both"/>
        <w:rPr/>
      </w:pPr>
      <w:r>
        <w:rPr>
          <w:szCs w:val="28"/>
        </w:rPr>
        <w:t>Цель – создание  условий для свободного развития малого и среднего предпринимательства, расширение сферы деятельно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вышение социальной составляющей малого и среднего бизнеса (рост численности рабочих мест, уровня оплаты труда)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 местной  политики поддержки и развития малого предпринимательства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а субъектов малого и среднего предпринимательства, в т.ч. в производственной сфере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родвижение продукции малых и средних предприятий на рынке района и области.</w:t>
      </w:r>
    </w:p>
    <w:p>
      <w:pPr>
        <w:pStyle w:val="21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 w:val="28"/>
          <w:szCs w:val="28"/>
        </w:rPr>
        <w:t>3.2.4.</w:t>
      </w:r>
      <w:r>
        <w:rPr>
          <w:b/>
          <w:spacing w:val="2"/>
          <w:sz w:val="28"/>
          <w:szCs w:val="28"/>
        </w:rPr>
        <w:t>Совершенствование развития транспортной системы и связи.</w:t>
      </w:r>
    </w:p>
    <w:p>
      <w:pPr>
        <w:pStyle w:val="21"/>
        <w:spacing w:lineRule="auto" w:line="240" w:before="0" w:after="0"/>
        <w:ind w:firstLine="627"/>
        <w:jc w:val="both"/>
        <w:rPr/>
      </w:pPr>
      <w:r>
        <w:rPr>
          <w:szCs w:val="28"/>
        </w:rPr>
        <w:t xml:space="preserve">Цель – совершенствование  и </w:t>
      </w:r>
      <w:r>
        <w:rPr>
          <w:szCs w:val="28"/>
          <w:lang w:val="ru-RU"/>
        </w:rPr>
        <w:t>модернизация машинно-транспортного парка</w:t>
      </w:r>
      <w:r>
        <w:rPr>
          <w:szCs w:val="28"/>
        </w:rPr>
        <w:t xml:space="preserve">  транспортных </w:t>
      </w:r>
      <w:r>
        <w:rPr>
          <w:szCs w:val="28"/>
          <w:lang w:val="ru-RU"/>
        </w:rPr>
        <w:t>предприятий</w:t>
      </w:r>
      <w:r>
        <w:rPr>
          <w:szCs w:val="28"/>
        </w:rPr>
        <w:t>, полное  и качественное обеспечение потребностей населения в услугах связи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устойчивого транспортного сообщения со всеми населенными пунктами района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и укрепление материально-технической базы предприятий</w:t>
      </w:r>
      <w:r>
        <w:rPr>
          <w:szCs w:val="28"/>
          <w:lang w:val="ru-RU"/>
        </w:rPr>
        <w:t>, оказывающих транспортные услуги</w:t>
      </w:r>
      <w:r>
        <w:rPr>
          <w:szCs w:val="28"/>
        </w:rPr>
        <w:t>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-обеспечение снижения затрат, повышение качества строительства и содержания автомобильных дорог, в том числе и </w:t>
      </w:r>
      <w:r>
        <w:rPr>
          <w:szCs w:val="28"/>
          <w:lang w:val="ru-RU"/>
        </w:rPr>
        <w:t>в селах района</w:t>
      </w:r>
      <w:r>
        <w:rPr>
          <w:szCs w:val="28"/>
        </w:rPr>
        <w:t xml:space="preserve">; 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сширение и модернизация телефонной сети общего польз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дальнейшее развитие сети мобильной связ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проведение волоконнооптических линий связи.</w:t>
      </w:r>
    </w:p>
    <w:p>
      <w:pPr>
        <w:pStyle w:val="21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 w:val="28"/>
          <w:szCs w:val="28"/>
        </w:rPr>
        <w:t>3.2.5.Развитие строитель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– создание благоприятных условий для развития строитель</w:t>
      </w:r>
      <w:r>
        <w:rPr>
          <w:szCs w:val="28"/>
          <w:lang w:val="ru-RU"/>
        </w:rPr>
        <w:t>ства</w:t>
      </w:r>
      <w:r>
        <w:rPr>
          <w:szCs w:val="28"/>
        </w:rPr>
        <w:t>, обеспечение доступности жилья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применение при строительстве </w:t>
      </w:r>
      <w:r>
        <w:rPr>
          <w:szCs w:val="28"/>
        </w:rPr>
        <w:t>современных технолог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эффективного рынка жилья, обеспечение реализации финансовых механизмов, обеспечивающих доступность жиль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сохранение адресной поддержки малоимущих граждан, нуждающихся в улучшении жилищных условий в пределах установленных социальных стандарто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троительство и реконструкция объектов социальной сферы за счет всех источников финансирова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>совершенствование</w:t>
      </w:r>
      <w:r>
        <w:rPr>
          <w:szCs w:val="28"/>
        </w:rPr>
        <w:t xml:space="preserve"> планировки и застройки территории района с учетом интересов  сельских поселений.</w:t>
      </w:r>
      <w:r>
        <w:br w:type="page"/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4.Основные мероприятия по достижению выбранных целей и задач 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2016 год и плановый период  2017 и 2018 годов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BodyTextIndent3"/>
        <w:jc w:val="both"/>
        <w:rPr>
          <w:szCs w:val="32"/>
          <w:u w:val="none"/>
        </w:rPr>
      </w:pPr>
      <w:r>
        <w:rPr>
          <w:u w:val="none"/>
        </w:rPr>
        <w:t>Механизм реализации Плана социально-экономического развития   представляет собой скоординированное по срокам и направлениям действия исполнителей выполнение конкретных мероприятий, ведущих к достижению намеченных результатов.</w:t>
      </w:r>
    </w:p>
    <w:p>
      <w:pPr>
        <w:pStyle w:val="BodyTextIndent3"/>
        <w:ind w:firstLine="684"/>
        <w:jc w:val="both"/>
        <w:rPr/>
      </w:pPr>
      <w:r>
        <w:rPr>
          <w:szCs w:val="32"/>
          <w:u w:val="none"/>
        </w:rPr>
        <w:t xml:space="preserve">Основными исполнителями Плана являются </w:t>
      </w:r>
      <w:r>
        <w:rPr>
          <w:szCs w:val="28"/>
          <w:u w:val="none"/>
        </w:rPr>
        <w:t>структурные подразделения администрации района, учреждения, предприятия и организации Венгеровского района.</w:t>
      </w:r>
    </w:p>
    <w:p>
      <w:pPr>
        <w:pStyle w:val="Style15"/>
        <w:spacing w:lineRule="auto" w:line="240"/>
        <w:rPr/>
      </w:pPr>
      <w:r>
        <w:rPr>
          <w:szCs w:val="28"/>
        </w:rPr>
        <w:t>Порядок финансирования программных мероприятий Плана определяется соответствующими нормативно-правовыми актами Правительства Российской Федерации, Новосибирской области, Венгеровского района.</w:t>
      </w:r>
      <w:r>
        <w:rPr>
          <w:szCs w:val="32"/>
        </w:rPr>
        <w:t xml:space="preserve"> Финансирование мероприятий из бюджетов всех уровней на среднесрочную перспективу может ежегодно корректироватьс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680" w:top="1134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2160"/>
        <w:gridCol w:w="3299"/>
      </w:tblGrid>
      <w:tr>
        <w:trPr>
          <w:tblHeader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млн.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Сроки и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ост уровня жизни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эффективной трудовой занятости, развитие предпринимательской инициатив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действие созданию рабочих мест за счет нового производства и расширения действующ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постоянных рабочих мест, </w:t>
            </w:r>
          </w:p>
          <w:p>
            <w:pPr>
              <w:pStyle w:val="Normal"/>
              <w:jc w:val="both"/>
              <w:rPr/>
            </w:pPr>
            <w:r>
              <w:rPr/>
              <w:t>100 на временных работах,</w:t>
            </w:r>
          </w:p>
          <w:p>
            <w:pPr>
              <w:pStyle w:val="Normal"/>
              <w:jc w:val="both"/>
              <w:rPr/>
            </w:pPr>
            <w:r>
              <w:rPr/>
              <w:t>400 рабочих мест для проведения общественных работ,</w:t>
            </w:r>
          </w:p>
          <w:p>
            <w:pPr>
              <w:pStyle w:val="Normal"/>
              <w:jc w:val="both"/>
              <w:rPr/>
            </w:pPr>
            <w:r>
              <w:rPr/>
              <w:t>300 – для трудоустройства детей и подростков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63</w:t>
            </w:r>
          </w:p>
          <w:p>
            <w:pPr>
              <w:pStyle w:val="Normal"/>
              <w:jc w:val="both"/>
              <w:rPr/>
            </w:pPr>
            <w:r>
              <w:rPr/>
              <w:t>ОБ 1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 -2018</w:t>
            </w:r>
          </w:p>
          <w:p>
            <w:pPr>
              <w:pStyle w:val="Normal"/>
              <w:jc w:val="both"/>
              <w:rPr/>
            </w:pPr>
            <w:r>
              <w:rPr/>
              <w:t>Главы М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418" w:hanging="0"/>
              <w:rPr/>
            </w:pPr>
            <w:r>
              <w:rPr/>
              <w:t xml:space="preserve">Руководители хозяйствующих субъектов, УЭРТПиТ администрации района, </w:t>
            </w:r>
            <w:r>
              <w:rPr>
                <w:rFonts w:eastAsia="Times New Roman"/>
                <w:lang w:eastAsia="ru-RU"/>
              </w:rPr>
              <w:t>ГКУ НСО «Центр занятости населения Венгеровского района»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дение ярмарок вакансий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сударственная поддержка на организацию самозанятости в форме предпринимательской деятельности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обеспечение роста оплаты труд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е взаимодействие с хозяйствующими субъектами посредством проведения совещаний, публикаций в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работе механизма соглашений, коллективных договор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повышение качества и эффективности социальных услуг при оптимальном использовании бюджетн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отдел молодежной политики, культуры и спорта администрации Венгеровского района</w:t>
            </w:r>
          </w:p>
        </w:tc>
      </w:tr>
      <w:tr>
        <w:trPr>
          <w:trHeight w:val="771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организации учебно-воспитательного процесса, развитие и укрепление учебно-материальной базы образовательных учреждений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нацпроекте «Образование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монтаж систем видеонаблюдения в ВСШ №1, №2 и на обеспечение пожарной безопасности;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 xml:space="preserve">ОБ </w:t>
            </w:r>
            <w:r>
              <w:rPr>
                <w:rFonts w:eastAsia="Times New Roman"/>
                <w:lang w:eastAsia="en-US"/>
              </w:rPr>
              <w:t>1,56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Б 0,0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>
          <w:trHeight w:val="619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монт МКОУ Вознесенская коррекционная школа-интернат 8 вида для детей сирот и детей, оставшихся без попечени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допризывная подготовка в ВСШ №2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0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единого культурного и информационного пространства района, укрепление межпоселенческих связей в сфере культур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хранение и развитие традиционного народного художественного творчества, развитие национальных культур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информационно-рекламная деятельность учреждений культуры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27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учение специалистов культурно-досуговой деятельности (подготовка, переподготовка, повышение квалификации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4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в региональных, областных, зональных фестивалях и конкурса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2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, направленные на стимулирование народного творчества, развитие культурно-досуговой деятельности, сохранение и развитие национальных культур народов, населяющих район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1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крепление материально-технической базы учреждений культуры района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современного светового и звукового оборудования, музыкальных инструментов, сценических костюмов, одежды сцены, мебели, компьютеров, оргтехники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1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овышение многофункциональности и качества библиотечного обслуживания населения райо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лектование книжных фондов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 0,04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Б 0,0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здание условий для развития музейного дела в районе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периодических изданий для библиотек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1,0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современного оборудования, мебели для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2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компьютеров для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лектование музейного фонд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21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периодических изданий для Венгеровского краеведческого музей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18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выставочного оборудования, оргтехники для Венгеровского краеведческого музей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культурных мероприятий в Венгеровском краеведческом музее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1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овышение уровня жизни молодежи путем вовлечения в процессы социально значимой актив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рганизация деятельности Клубов молодых семе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3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йонных молодежных мероприят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1,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рганизация деятельности Молодежного Совет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3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представителей района в областных мероприятиях для молодежи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-развитие массовой физической культуры и спорта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йонных спортивно-массовых мероприят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спортсменов района в межрайонных спортивно-массовых мероприятия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 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спортсменов района в областных  сельских спортивных игра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оздоровительных спортивных мероприятий для детей в период летних канику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спортивно-массовых мероприятий для пенсионер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и расширение лечебного корпуса ГБУЗ НСО «Венгеровская ЦРБ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4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НСО «Венгеровская ЦРБ»</w:t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>
          <w:trHeight w:val="56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Старотартасского ФАП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4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>проведение мероприятий по охране здоровья матерей и детей первого года жиз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роведение диспансеризации работающе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организация вакцинопрофилактики детского и взросл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совершенствование организации медицинской помощи пострадавшим при дорожно-транспортных происшествия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-</w:t>
            </w:r>
            <w:r>
              <w:rPr/>
              <w:t>совершенствование системы ранней выявляемости заболеваний и их профилактики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совершенствование системы социальной защиты населения, укрепление учреждений социального обслуживания населения, консультативная работа среди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еспечение торгового обслуживания населенных пунктов, где отсутствуют объекты торгов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/>
              </w:rPr>
              <w:t>Цель: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в выполнении государственных программ, включая улучшение жилищных условий сельского населения, водоснабжение, строительство дорог;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935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звитие службы психолого-педагогического, социального и юридического сопровождения замещающих семей;</w:t>
            </w:r>
          </w:p>
          <w:p>
            <w:pPr>
              <w:pStyle w:val="Normal"/>
              <w:jc w:val="both"/>
              <w:rPr/>
            </w:pPr>
            <w:r>
              <w:rPr/>
              <w:t>-развитие деятельности выездной мобильной при МКУ «Комплексный центр социального обслуживания населения Венгеров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бот по ремонту и обустройству зданий и помещений «Дом-интернат малой вместимости для граждан пожилого возраста и инвалидов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едоставление субсидий на осуществление расходов, связанных с возмещением стоимости горюче-смазочных материалов при доставке автомобильным транспортом социально значимых товаров в населенные пункты, в которых отсутствуют объекты торговл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обеспечению доступным жильем молодых сем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субсидии на приобретение жиль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финансовая поддержка на приобретение жиль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развитию водоснабжения завершение строительства водопровода в с.2 Петропавлов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водопроводных сетей в с.Венгерово (ул.Заводская 2, ул.Русакова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водопровода в с.Минино, с. Сибирцево 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станции водоподготовки и водозаборной скважины вс. Сибирцево 1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строительство станции водополготовки в с.Венгерово ул.Леоно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водопровода в д.Красноярка и д.Григорьевка и строительство водозаборных скважин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4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КУ «Комплексный центр социального обслуживания населения Венгеровского района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>
          <w:trHeight w:val="424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2,9</w:t>
            </w:r>
          </w:p>
          <w:p>
            <w:pPr>
              <w:pStyle w:val="Normal"/>
              <w:jc w:val="both"/>
              <w:rPr/>
            </w:pPr>
            <w:r>
              <w:rPr/>
              <w:t>ОБ 3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2,3</w:t>
            </w:r>
          </w:p>
          <w:p>
            <w:pPr>
              <w:pStyle w:val="Normal"/>
              <w:jc w:val="both"/>
              <w:rPr/>
            </w:pPr>
            <w:r>
              <w:rPr/>
              <w:t>МБ 0,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2,47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2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,5</w:t>
            </w:r>
          </w:p>
          <w:p>
            <w:pPr>
              <w:pStyle w:val="Normal"/>
              <w:jc w:val="both"/>
              <w:rPr/>
            </w:pPr>
            <w:r>
              <w:rPr/>
              <w:t>МБ 0,79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 мероприятия направленные на предотвращение чрезвычайных ситу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внедрение новых технологий в растениеводство, повышение плодородия почв, эффективное использование паш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предупреждению весеннего павод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предотвращению лесных пожар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2,74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0,14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на подготовку кадр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,8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ы государственной власти, руководители с/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на проведение комплекса агротехнологических работ (на 1 га посевных площадей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60,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7,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недрение передового опыта в животноводческой отрасли, обновление дойного стада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материально-технической базы сельскохозяйственных организаций, приобретение новой техник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в форме субсидий на уплату страховой премии, начисленной по договору сельскохозяйственного страхования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5,926</w:t>
            </w:r>
          </w:p>
          <w:p>
            <w:pPr>
              <w:pStyle w:val="Normal"/>
              <w:jc w:val="both"/>
              <w:rPr/>
            </w:pPr>
            <w:r>
              <w:rPr/>
              <w:t>ОБ 2,8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ригинальных и элитных семян, семян первой репродукции, районированных на территории Венгеровского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,0</w:t>
            </w:r>
          </w:p>
          <w:p>
            <w:pPr>
              <w:pStyle w:val="Normal"/>
              <w:jc w:val="both"/>
              <w:rPr/>
            </w:pPr>
            <w:r>
              <w:rPr/>
              <w:t>ОБ 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убсидии на поддержку племенного животно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0,718</w:t>
            </w:r>
          </w:p>
          <w:p>
            <w:pPr>
              <w:pStyle w:val="Normal"/>
              <w:jc w:val="both"/>
              <w:rPr/>
            </w:pPr>
            <w:r>
              <w:rPr/>
              <w:t>ОБ 0,722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енсация части затрат на производство 1 литра товарного молок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52,7</w:t>
            </w:r>
          </w:p>
          <w:p>
            <w:pPr>
              <w:pStyle w:val="Normal"/>
              <w:jc w:val="both"/>
              <w:rPr/>
            </w:pPr>
            <w:r>
              <w:rPr/>
              <w:t>ОБ 28,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енсация части затрат на приобретение технических средств и оборудования для сельскохозяйственного произ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9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ранты на развитие семейных животноводческих ферм на базе КФ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ранты начинающих фермеров, определенных на конкурсной основ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15</w:t>
            </w:r>
          </w:p>
          <w:p>
            <w:pPr>
              <w:pStyle w:val="Normal"/>
              <w:jc w:val="both"/>
              <w:rPr/>
            </w:pPr>
            <w:r>
              <w:rPr/>
              <w:t>ОБ 5,1</w:t>
            </w:r>
          </w:p>
          <w:p>
            <w:pPr>
              <w:pStyle w:val="Normal"/>
              <w:jc w:val="both"/>
              <w:rPr/>
            </w:pPr>
            <w:r>
              <w:rPr/>
              <w:t>ФБ 2,25</w:t>
            </w:r>
          </w:p>
          <w:p>
            <w:pPr>
              <w:pStyle w:val="Normal"/>
              <w:jc w:val="both"/>
              <w:rPr/>
            </w:pPr>
            <w:r>
              <w:rPr/>
              <w:t>ОБ 1,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возмещение 20 % стоимости молодняка КРС, приобретенного ЛПХ;</w:t>
            </w:r>
          </w:p>
          <w:p>
            <w:pPr>
              <w:pStyle w:val="Normal"/>
              <w:jc w:val="both"/>
              <w:rPr/>
            </w:pPr>
            <w:r>
              <w:rPr/>
              <w:t>-субсидии на возмещение части процентов по долгосрочным и краткосрочным кредитам сельскохозяйственным предприятиям и КФХ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0,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23,967</w:t>
            </w:r>
          </w:p>
          <w:p>
            <w:pPr>
              <w:pStyle w:val="Normal"/>
              <w:jc w:val="both"/>
              <w:rPr/>
            </w:pPr>
            <w:r>
              <w:rPr/>
              <w:t>ОБ 7,899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максимальной занятости сельского населения, развития личных подсобных хозяй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2"/>
                <w:sz w:val="24"/>
                <w:lang w:val="ru-RU"/>
              </w:rPr>
              <w:t xml:space="preserve"> - с</w:t>
            </w:r>
            <w:r>
              <w:rPr>
                <w:b/>
                <w:spacing w:val="2"/>
                <w:sz w:val="24"/>
              </w:rPr>
              <w:t>овершенствование развития транспортной системы</w:t>
            </w:r>
            <w:r>
              <w:rPr>
                <w:b/>
                <w:spacing w:val="2"/>
                <w:sz w:val="24"/>
                <w:lang w:val="ru-RU"/>
              </w:rPr>
              <w:t xml:space="preserve"> и связ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беспечить снижение затрат, повышение качества строительства и содержания автомобильных дорог, в том числе и местных посел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услуг связи в рамках проекта «Устранение цифрового неравенства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возмещение части процентов по долгосрочным и краткосрочным кредитам для малых форм хозяйствования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140</w:t>
            </w:r>
          </w:p>
          <w:p>
            <w:pPr>
              <w:pStyle w:val="Normal"/>
              <w:jc w:val="both"/>
              <w:rPr/>
            </w:pPr>
            <w:r>
              <w:rPr/>
              <w:t>ОБ 0,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и содержание улично-дорожной сети поселений района;</w:t>
            </w:r>
          </w:p>
          <w:p>
            <w:pPr>
              <w:pStyle w:val="Normal"/>
              <w:jc w:val="both"/>
              <w:rPr/>
            </w:pPr>
            <w:r>
              <w:rPr/>
              <w:t>-а/д 99 км К-02  Павлово</w:t>
            </w:r>
          </w:p>
          <w:p>
            <w:pPr>
              <w:pStyle w:val="Normal"/>
              <w:jc w:val="both"/>
              <w:rPr/>
            </w:pPr>
            <w:r>
              <w:rPr/>
              <w:t>- а/д в с.Вознесенка</w:t>
            </w:r>
          </w:p>
          <w:p>
            <w:pPr>
              <w:pStyle w:val="Normal"/>
              <w:jc w:val="both"/>
              <w:rPr/>
            </w:pPr>
            <w:r>
              <w:rPr/>
              <w:t>- а/д 52 км К-02 Филошенк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4,3</w:t>
            </w:r>
          </w:p>
          <w:p>
            <w:pPr>
              <w:pStyle w:val="Normal"/>
              <w:jc w:val="both"/>
              <w:rPr/>
            </w:pPr>
            <w:r>
              <w:rPr/>
              <w:t>МБ 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17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Главы МО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2017-2018</w:t>
            </w:r>
          </w:p>
          <w:p>
            <w:pPr>
              <w:pStyle w:val="Normal"/>
              <w:jc w:val="both"/>
              <w:rPr/>
            </w:pPr>
            <w:r>
              <w:rPr/>
              <w:t>2017-2018</w:t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</w:tr>
      <w:tr>
        <w:trPr>
          <w:trHeight w:val="1942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роительство моста ч/з р.Тартас в д.Ноч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становка средств коллективного доступа  и проведение на территории района волоконнооптических линий связи в д.Селикла, с.Ключевая, с.Минино, с.Старый Тартас,п.Зыково ,с.Павлово, д.Красноярка, с.Петропавловка 2,с.Сибирцево 1, д.Чаргары, с.Туруновка, с.Урез, с.Усть Ламенка, с.Шипицын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48,2</w:t>
            </w:r>
          </w:p>
          <w:p>
            <w:pPr>
              <w:pStyle w:val="Normal"/>
              <w:jc w:val="both"/>
              <w:rPr/>
            </w:pPr>
            <w:r>
              <w:rPr/>
              <w:t>МБ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создание условий для свободного развития малого и среднего предпринимательства, расширение сферы деятельности и укрепление экономического развития малых и средних предприятий, повышение социальной составляющей малого и среднего бизнеса (рост числа рабочих мест, уровня оплаты тру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развитие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движение продукции малых предприятий на рынке района и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оптимизация затрат в жилищно-коммунальном хозяйстве, качественное обслуживание жилого фонда, развитие самоуправления в данной сфере, улучшение качества услуг при одновременном снижении затрат на их производство, усиление адресной защиты населения при переходе жилищно-коммунальной отрасли на безубыточное функцион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модернизация материально-технической базы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снижение негативного воздействия на окружающую среду и здоровье населения твердых бытовых отходов на территории Венгеровского рай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субсидий субъектам малого и среднего предпринимательства в форме субсидирования части арендных платежей, субсидий на обновление основ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ярмарок, выставок продукции местных товаропроизводителе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2,25 ОБ 2,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0,0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ТП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, СМиС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еплосетей в с.Заречье 2 эта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монт теплосетей в п.Зыково, с.Минино, с.Меньшиково, с.Сибюирцево 1;</w:t>
            </w:r>
          </w:p>
          <w:p>
            <w:pPr>
              <w:pStyle w:val="Normal"/>
              <w:jc w:val="both"/>
              <w:rPr/>
            </w:pPr>
            <w:r>
              <w:rPr/>
              <w:t>-ремонт теплосетей в с.Усть Изе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реконструкция и ремонт котельных, внедрение энергосберегающих технологий в п.Зыково,с.Меньшиково,с.Минино,,с.Сибирцево 1,</w:t>
            </w:r>
          </w:p>
          <w:p>
            <w:pPr>
              <w:pStyle w:val="Normal"/>
              <w:jc w:val="both"/>
              <w:rPr/>
            </w:pPr>
            <w:r>
              <w:rPr/>
              <w:t>с.Усть Изес 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строительство полигона для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8,05</w:t>
            </w:r>
          </w:p>
          <w:p>
            <w:pPr>
              <w:pStyle w:val="Normal"/>
              <w:jc w:val="both"/>
              <w:rPr/>
            </w:pPr>
            <w:r>
              <w:rPr/>
              <w:t>МБ 0,95</w:t>
            </w:r>
          </w:p>
          <w:p>
            <w:pPr>
              <w:pStyle w:val="Normal"/>
              <w:jc w:val="both"/>
              <w:rPr/>
            </w:pPr>
            <w:r>
              <w:rPr/>
              <w:t>ОБ 19,85</w:t>
            </w:r>
          </w:p>
          <w:p>
            <w:pPr>
              <w:pStyle w:val="Normal"/>
              <w:jc w:val="both"/>
              <w:rPr/>
            </w:pPr>
            <w:r>
              <w:rPr/>
              <w:t>МБ 1,05</w:t>
            </w:r>
          </w:p>
          <w:p>
            <w:pPr>
              <w:pStyle w:val="Normal"/>
              <w:jc w:val="both"/>
              <w:rPr/>
            </w:pPr>
            <w:r>
              <w:rPr/>
              <w:t>ОБ 4,75</w:t>
            </w:r>
          </w:p>
          <w:p>
            <w:pPr>
              <w:pStyle w:val="Normal"/>
              <w:jc w:val="both"/>
              <w:rPr/>
            </w:pPr>
            <w:r>
              <w:rPr/>
              <w:t>МБ 0,25</w:t>
            </w:r>
          </w:p>
          <w:p>
            <w:pPr>
              <w:pStyle w:val="Normal"/>
              <w:jc w:val="both"/>
              <w:rPr/>
            </w:pPr>
            <w:r>
              <w:rPr/>
              <w:t>ОБ 28,5</w:t>
            </w:r>
          </w:p>
          <w:p>
            <w:pPr>
              <w:pStyle w:val="Normal"/>
              <w:jc w:val="both"/>
              <w:rPr/>
            </w:pPr>
            <w:r>
              <w:rPr/>
              <w:t>МБ 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20,45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5.Програм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уемые на территории района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1134"/>
        <w:gridCol w:w="1134"/>
        <w:gridCol w:w="1134"/>
        <w:gridCol w:w="1276"/>
        <w:gridCol w:w="1134"/>
        <w:gridCol w:w="1134"/>
        <w:gridCol w:w="351"/>
        <w:gridCol w:w="783"/>
        <w:gridCol w:w="142"/>
      </w:tblGrid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2015 году (тыс. руб.)</w:t>
            </w:r>
          </w:p>
        </w:tc>
        <w:tc>
          <w:tcPr>
            <w:tcW w:w="46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а плановый период</w:t>
            </w:r>
          </w:p>
          <w:p>
            <w:pPr>
              <w:pStyle w:val="Normal"/>
              <w:rPr/>
            </w:pPr>
            <w:r>
              <w:rPr/>
              <w:t>2016-2018 годы (тыс. 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Жилищно-коммунальное хозяйство Новосибирской области в 2015-2020 годах» Подпрограмма «Безопасность жилищно-коммунального хозяй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№5 от 12.01.1995 «О ветеранах», Указ президента №714 от 07.05.2008 «Обеспечение жильем ветеранов ВОВ 1941-1945 гг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Обеспечение жильем молодых семей в НСО на 2015-2020 гг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осударственная программа Новосибирской области «Развитие образования, создание условий для социализации детей и учащийся молодежи в Новосибирской области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Культура Новосибирской области на 2015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Обеспечение безопасности жизнедеятельности населения Новосибирской области на период 2015-2020 годов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Развитие физической культуры и спорта в Новосибирской области на 2015-2021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Чистая вода» государственной программы Новосибирской области «Жилищно-коммунальное хозяйство Новосибирской области в 2015-2020 годы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4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4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развития инструментов местного самоуправлени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Охрана окружающей среды на 2015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«Устойчивое развитие сельских территорий на 2015-2017 годы и на период до 2020 го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Развитие субъектов малого и среднего предпринимательств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явление и поддержка одаренных детей и талантливой учащейся молодежи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 на 2015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7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70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5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49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Устойчивое развитие сельских территорий в Новосибирской области в 2015-2017г и на период до 2020 го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3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 на 2015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алого и среднего предпринимательства в Венгеровском районе на 2014-2018 годы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торговли в Венгеровском районе на 2013-2015 годы</w:t>
            </w:r>
            <w:r>
              <w:rPr/>
              <w:t>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грамма мер по демографическому развитию Венгеровского района на 2008-202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Б – федеральный  бюдж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ОБ – областной бюджет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МБ – местный бюджет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Перечень</w:t>
      </w:r>
      <w:r>
        <w:rPr>
          <w:b/>
          <w:sz w:val="28"/>
        </w:rPr>
        <w:t xml:space="preserve"> инвестиционных проектов, планируемых к реализации в 2016-2018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  <w:gridCol w:w="1980"/>
        <w:gridCol w:w="2340"/>
      </w:tblGrid>
      <w:tr>
        <w:trPr>
          <w:trHeight w:val="19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ек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выпускаемой продукции, оказываем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ъем инвестиций, млн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рок реализации проекта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и реконструкция 2-й очереди ГБУЗ НСО «Венгеровская ЦР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Услуг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Старотартасского Ф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мини-молочного завода в с.Венге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чные, кисломолочные 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водозащитных дамб р.Тарт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водопровода в с.2 Петропавл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магазина в с.Усть-Изес (ИП Щебетов Л.Ф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потребительского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магазина в с.Венгерово (ИП Ганюков А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потребительского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магазина в с.Ильинка (ИП Титова Г.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потребительского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пекарни в с.Сибирцево 2-е (ИП Макаренко А.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леб, хлебобулочные изд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птицефермы в с.Новый Тартас (ИП Шалабаева Е.А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со пт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магазина в с.Венгерово (ИП Матвеев Ю.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потребительского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ие магазина «Холид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потребительского ры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животноводческих помещений ЗАО «Тартас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, 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животноводческих помещений ЗАО «Вознесе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, 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телятника ЗАО «Тартас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телятника ЗАО «Тартас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телятника ЗАО «Тартас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коровника ЗАО «Тартас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молочной фермы ЗАО им «Куйбыше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молочной фермы ЗАО им «Куйбыше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молочной фермы ЗАО им «Куйбыше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коровника ПСХК «Ноч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здания молодняка СПК «Минин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моста через р.Тартас в д.Но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полигона ТБ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кафе в с.Венгерово (ИП Сутягин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водопроводной сети в с.Венгерово (ул.Заводская, ул.Русако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ция водоподготовки в с.Венгерово ул.Леон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водопровода в д.Красноярка и д.Григорьевка и строительство водозаборной скваж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станции водоподготовки и водозаборной скважины вс. Сибирцево 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водопровода в с.Минино, с. Сибирцево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-20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itl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Основные показатели социально-экономического развития Венгеровского района</w:t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</w:t>
      </w:r>
    </w:p>
    <w:p>
      <w:pPr>
        <w:pStyle w:val="Title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880"/>
        <w:gridCol w:w="1104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4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тыс. тон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 по данным Новосибирскст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ониторинг хода реализации среднесрочного плана социально-экономического развития муниципального образования.</w:t>
      </w:r>
    </w:p>
    <w:p>
      <w:pPr>
        <w:pStyle w:val="BodyTextIndent3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Мониторинг хода реализации среднесрочного плана социально-экономического развития Венгеровского района осуществляет управление экономического развития, труда, промышленности и торговли администрации Венгеровского района.</w:t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Исполнители мероприятий плана ежеквартально к 20 числу месяца следующего за отчетным представляют в управление экономического развития, труда, промышленности и торговли администрации Венгеровского района отчет о выполнении программных мероприятий для обобщения и последующего информирования:</w:t>
      </w:r>
    </w:p>
    <w:p>
      <w:pPr>
        <w:pStyle w:val="BodyTextIndent3"/>
        <w:numPr>
          <w:ilvl w:val="0"/>
          <w:numId w:val="7"/>
        </w:numPr>
        <w:jc w:val="both"/>
        <w:rPr/>
      </w:pPr>
      <w:r>
        <w:rPr>
          <w:szCs w:val="28"/>
          <w:u w:val="none"/>
        </w:rPr>
        <w:t>Главы Венгеровского района;</w:t>
      </w:r>
    </w:p>
    <w:p>
      <w:pPr>
        <w:pStyle w:val="BodyTextIndent3"/>
        <w:numPr>
          <w:ilvl w:val="0"/>
          <w:numId w:val="7"/>
        </w:numPr>
        <w:jc w:val="both"/>
        <w:rPr/>
      </w:pPr>
      <w:r>
        <w:rPr>
          <w:szCs w:val="28"/>
          <w:u w:val="none"/>
        </w:rPr>
        <w:t>председателя и депутатов Совета депутатов района при утверждении итогов социально-экономического развития и исполнения бюджета района за отчетный  финансовый год;</w:t>
      </w:r>
    </w:p>
    <w:p>
      <w:pPr>
        <w:pStyle w:val="BodyTextIndent3"/>
        <w:numPr>
          <w:ilvl w:val="0"/>
          <w:numId w:val="7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населения района через районную газе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ее управление реализацией Плана возлагается на Главу Венге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2240" w:h="15840"/>
      <w:pgMar w:left="1134" w:right="851" w:gutter="0" w:header="720" w:top="1134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360"/>
      <w:jc w:val="center"/>
      <w:outlineLvl w:val="2"/>
    </w:pPr>
    <w:rPr>
      <w:rFonts w:eastAsia="Times New Roman"/>
      <w:b/>
      <w:bCs/>
      <w:kern w:val="2"/>
      <w:sz w:val="40"/>
      <w:szCs w:val="4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Times New Roman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szCs w:val="20"/>
      <w:lang w:val="en-US"/>
    </w:rPr>
  </w:style>
  <w:style w:type="paragraph" w:styleId="Style11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rFonts w:eastAsia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eastAsia="Times New Roman"/>
      <w:b/>
      <w:bCs/>
      <w:sz w:val="28"/>
      <w:szCs w:val="28"/>
    </w:rPr>
  </w:style>
  <w:style w:type="paragraph" w:styleId="Web1">
    <w:name w:val="Обычный (Web)1"/>
    <w:basedOn w:val="Normal"/>
    <w:qFormat/>
    <w:pPr>
      <w:spacing w:before="100" w:after="100"/>
      <w:jc w:val="center"/>
      <w:outlineLvl w:val="0"/>
    </w:pPr>
    <w:rPr>
      <w:rFonts w:eastAsia="Arial Unicode MS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eastAsia="Times New Roman"/>
      <w:sz w:val="28"/>
      <w:szCs w:val="20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41"/>
      <w:jc w:val="center"/>
    </w:pPr>
    <w:rPr>
      <w:rFonts w:eastAsia="Times New Roman"/>
      <w:sz w:val="28"/>
      <w:szCs w:val="20"/>
      <w:u w:val="single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Кому"/>
    <w:basedOn w:val="Normal"/>
    <w:qFormat/>
    <w:pPr/>
    <w:rPr>
      <w:rFonts w:ascii="Baltica;Arial" w:hAnsi="Baltica;Arial" w:eastAsia="Times New Roman" w:cs="Baltica;Arial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A5DC2092D37D4D43604AF71D21561B2457A89DD9DAEFA9A3FE668EFF77D5642BD952D0CE566137C1428DM50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14:00Z</dcterms:created>
  <dc:creator> Пользователь</dc:creator>
  <dc:description/>
  <cp:keywords/>
  <dc:language>en-US</dc:language>
  <cp:lastModifiedBy>Людмила</cp:lastModifiedBy>
  <cp:lastPrinted>2015-12-09T14:59:00Z</cp:lastPrinted>
  <dcterms:modified xsi:type="dcterms:W3CDTF">2015-12-24T05:55:00Z</dcterms:modified>
  <cp:revision>477</cp:revision>
  <dc:subject/>
  <dc:title>План социально-экономического развития Венгеровского района на 2012 год и на период до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