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32"/>
        </w:rPr>
        <w:t>ГЛАВА ВЕНГЕРОВСКОГО РАЙОНА</w:t>
      </w:r>
    </w:p>
    <w:p>
      <w:pPr>
        <w:pStyle w:val="Normal"/>
        <w:jc w:val="center"/>
        <w:rPr/>
      </w:pPr>
      <w:r>
        <w:rPr>
          <w:b/>
          <w:bCs/>
          <w:szCs w:val="32"/>
        </w:rPr>
        <w:t>НОВОСИБИРСКОЙ ОБЛАСТИ</w:t>
      </w:r>
      <w:r>
        <w:rPr>
          <w:szCs w:val="32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от 13.11.2017 № 647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О внесении изменений в постановление Главы Венгеровского района Новосибирской области от 05.02.2016 № 191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/>
      </w:pPr>
      <w:r>
        <w:rPr>
          <w:szCs w:val="32"/>
        </w:rPr>
        <w:t>В связи с кадровыми изменениями,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Cs w:val="32"/>
        </w:rPr>
        <w:t>1.Внести в постановление Главы Венгеровского района Новосибирской области от 05.02.2016 № 191 «Об утверждении положения об общественном советепри администрации Венгеровского района Новосибир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szCs w:val="32"/>
        </w:rPr>
        <w:t xml:space="preserve">1.1.Вывести из состава общественного совета при администрации Венгеровского района Новосибирской области (далее общественный совет) Отт Оксану Дмитриевну и </w:t>
      </w:r>
      <w:r>
        <w:rPr/>
        <w:t>Павленко Александра Анатольевича.</w:t>
      </w:r>
    </w:p>
    <w:p>
      <w:pPr>
        <w:pStyle w:val="Normal"/>
        <w:ind w:firstLine="720"/>
        <w:jc w:val="both"/>
        <w:rPr/>
      </w:pPr>
      <w:r>
        <w:rPr/>
        <w:t>1.2.Ввести в состав общественного совета:</w:t>
      </w:r>
    </w:p>
    <w:p>
      <w:pPr>
        <w:pStyle w:val="Normal"/>
        <w:ind w:firstLine="720"/>
        <w:jc w:val="both"/>
        <w:rPr/>
      </w:pPr>
      <w:r>
        <w:rPr/>
        <w:t>- Плетенкину Анну Николаевну - председателя ассоциации работодателей Венгеров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Шодик Татьяну Евгеньевну - председателя Венгеровской общественной районной организации профсоюза работников народного образования и науки Российской Федераци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Должность Сазоновой Галины Валентиновны изложить в новой редакции - председатель совета женщин администрации Венгеров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возложить на заместителя Главы администрации-начальника управления экономического развития, труда, промышленности и торговли администрации района Гумалевскую Н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С.Н.Чер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2:15:00Z</dcterms:created>
  <dc:creator>user</dc:creator>
  <dc:description/>
  <cp:keywords/>
  <dc:language>en-US</dc:language>
  <cp:lastModifiedBy>Людмила</cp:lastModifiedBy>
  <cp:lastPrinted>2017-05-31T10:41:00Z</cp:lastPrinted>
  <dcterms:modified xsi:type="dcterms:W3CDTF">2017-11-23T02:15:00Z</dcterms:modified>
  <cp:revision>2</cp:revision>
  <dc:subject/>
  <dc:title>ГЛАВА ВЕНГЕРОВСКОГО РАЙОНА</dc:title>
</cp:coreProperties>
</file>