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 ВЕНГЕРОВ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ВОСИБИР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tabs>
          <w:tab w:val="clear" w:pos="708"/>
          <w:tab w:val="left" w:pos="368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т 15.02.2016 № 191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б утверждении положения</w:t>
      </w:r>
      <w:r>
        <w:rPr/>
        <w:t xml:space="preserve"> </w:t>
      </w:r>
      <w:r>
        <w:rPr>
          <w:sz w:val="28"/>
          <w:szCs w:val="28"/>
        </w:rPr>
        <w:t>об общественном совете</w:t>
      </w:r>
    </w:p>
    <w:p>
      <w:pPr>
        <w:pStyle w:val="Normal"/>
        <w:jc w:val="center"/>
        <w:rPr/>
      </w:pPr>
      <w:r>
        <w:rPr>
          <w:sz w:val="28"/>
          <w:szCs w:val="28"/>
        </w:rPr>
        <w:t>при администрации</w:t>
      </w:r>
      <w:r>
        <w:rPr/>
        <w:t xml:space="preserve"> В</w:t>
      </w:r>
      <w:r>
        <w:rPr>
          <w:sz w:val="28"/>
          <w:szCs w:val="28"/>
        </w:rPr>
        <w:t>енгеровского района Новосибирской облас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В соответствии с Федеральным законом от 21 июля 2014 года № 212-ФЗ «Об основах общественного контроля в Российской Федерации», статьей 4 Закона Новосибирской области от 02.06.2015 № 551-ОЗ «Об отдельных вопросах организации и осуществления общественного контроля в Новосибирской области»,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СТАНОВЛЯЮ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1.Создать общественный совет при администрации Венгеровского района Новосибирской области и утвердить прилагаемый состав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Утвердить прилагаемое положение об общественном совете при администрации Венгеровского района Новосибирской област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Контроль за исполнением настоящего постановления оставляю за собой.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</w:t>
      </w:r>
      <w:r>
        <w:rPr>
          <w:sz w:val="28"/>
          <w:szCs w:val="28"/>
        </w:rPr>
        <w:t>С.Н.Черных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6"/>
        <w:gridCol w:w="3935"/>
      </w:tblGrid>
      <w:tr>
        <w:trPr/>
        <w:tc>
          <w:tcPr>
            <w:tcW w:w="563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35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ТВЕРЖДЕНО 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становлением 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0"/>
              <w:rPr/>
            </w:pPr>
            <w:r>
              <w:rPr>
                <w:sz w:val="28"/>
                <w:szCs w:val="28"/>
              </w:rPr>
              <w:t xml:space="preserve">Главы Венгеровского района Новосибирской области 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15.02.2016 № 191</w:t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bookmarkStart w:id="0" w:name="P33"/>
      <w:bookmarkEnd w:id="0"/>
      <w:r>
        <w:rPr>
          <w:sz w:val="28"/>
          <w:szCs w:val="28"/>
        </w:rPr>
        <w:t>Положение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об общественном совете при администрации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28"/>
          <w:szCs w:val="28"/>
        </w:rPr>
        <w:t>Венгеровского района Новосибирской области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/>
      </w:pPr>
      <w:r>
        <w:rPr>
          <w:sz w:val="28"/>
          <w:szCs w:val="28"/>
        </w:rPr>
        <w:t>1. Общие положения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 xml:space="preserve">1.1. Настоящее положение разработано в соответствии с  Федеральным </w:t>
      </w:r>
      <w:hyperlink r:id="rId2">
        <w:r>
          <w:rPr>
            <w:rStyle w:val="InternetLink"/>
            <w:color w:val="000000"/>
            <w:sz w:val="28"/>
            <w:szCs w:val="28"/>
            <w:u w:val="none"/>
          </w:rPr>
          <w:t>законом</w:t>
        </w:r>
      </w:hyperlink>
      <w:r>
        <w:rPr>
          <w:sz w:val="28"/>
          <w:szCs w:val="28"/>
        </w:rPr>
        <w:t xml:space="preserve"> от 21.07.2014 № 212-ФЗ «Об основах общественного контроля в Российской Федерации», Законом Новосибирской области от 02.06.2015 № 551-ОЗ «Об отдельных вопросах организации и осуществления общественного контроля в Новосибирской области», определяет компетенцию, порядок формирования и деятельность общественного совета при администрации Венгеровского района Новосибирской области (далее – Общественный совет)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1.2. Общественный совет является постоянно действующим совещательным органом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 xml:space="preserve">1.3. В своей деятельности Общественный совет руководствуется </w:t>
      </w:r>
      <w:hyperlink r:id="rId3">
        <w:r>
          <w:rPr>
            <w:rStyle w:val="InternetLink"/>
            <w:color w:val="000000"/>
            <w:sz w:val="28"/>
            <w:szCs w:val="28"/>
            <w:u w:val="none"/>
          </w:rPr>
          <w:t>Конституцией</w:t>
        </w:r>
      </w:hyperlink>
      <w:r>
        <w:rPr>
          <w:sz w:val="28"/>
          <w:szCs w:val="28"/>
        </w:rPr>
        <w:t xml:space="preserve"> Российской Федерации, федеральными конституционными законами, федеральными законами, актами Президента Российской Федерации и  Правительства Российской Федерации, законами Новосибирской области, постановлениями и распоряжениями Губернатора Новосибирской области и Правительства Новосибирской области, постановлениями и распоряжениями Главы Венгеровского района, а также настоящим положением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1.4. Члены Общественного совета исполняют свои обязанности на общественных началах.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/>
      </w:pPr>
      <w:r>
        <w:rPr>
          <w:sz w:val="28"/>
          <w:szCs w:val="28"/>
        </w:rPr>
        <w:t xml:space="preserve">2. Основные задачи и функции Общественного совета 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2.1. Основными задачами Общественного совета являются: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1.1. Обеспечение прозрачности и открытости деятельности администрации Венгеровского района, в том числе осуществление общественного контроля за деятельностью администрации Венгеровского района в формах и порядке, предусмотренных федеральным законодательством, законодательством Новосибирской области и нормативными правовыми актами Венгеровского района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1.2. Совершенствование механизма учета общественного мнения и обратной связи администрации Венгеровского района с гражданами, общественными объединениями и иными негосударственными некоммерческими организациями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1.3. Обеспечение участия представителей общественности в процессе подготовки и реализации решений в сфере деятельности администрации Венгеровского района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1.4. Организация и осуществление совместных действий администрации Венгеровского района и граждан, общественных объединений и иных негосударственных некоммерческих организаций по разработке и реализации политики в сфере деятельности администрации Венгеровского района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1.5. Привлечение к принятию управленческих решений в сфере деятельности администрации Венгеровского района граждан, представляющих интересы различных групп населения Венгеровского района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1.6. Информирование граждан и организаций в Венгеровском районе             о целях, задачах и итогах работы администрации Венгеровского района в установленной сфере деятельности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 xml:space="preserve">2.1.7. Проведение общественной экспертизы проектов нормативных правовых актов Главы Венгеровского района. 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2.1.8. Осуществление контроля за реализацией решений Общественного совета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2.2. Общественный совет для выполнения возложенных на него основных задач выполняет следующие функции: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2.1. Готовит предложения администрации Венгеровского района по вопросам повышения эффективности ее деятельности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2.2. Обсуждает годовые планы работы администрации Венгеровского района и годовые отчеты о его деятельности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2.3. Обсуждает отчеты администрации Венгеровского района о реализации муниципальных программ Венгеровского района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2.4. Участвует в мероприятиях администрации Венгеровского района антикоррупционного характера и заседаниях, в которых предусмотрено участие представителей Общественного совета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2.5. Обсуждает вопросы правоприменительной практики по результатам вступивших в законную силу решений судов о признании недействительными правовых актов, незаконными решений и действий (бездействие) администрации Венгеровского района и ее должностных лиц для выработки и принятия мер по предупреждению и устранению причин выявленных нарушений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2.6. Обсуждает проекты нормативных правовых актов Главы и администрации Венгеровского района в случаях, предусмотренных действующим законодательством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2.7. Взаимодействует со средствами массовой информации с целью расширения уровня информированности граждан и организаций о деятельности администрации Венгеровского района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2.2.8. Осуществляет иные функции во исполнение возложенных                            на Общественный совет основных задач.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  <w:bookmarkStart w:id="1" w:name="P68"/>
      <w:bookmarkStart w:id="2" w:name="P68"/>
      <w:bookmarkEnd w:id="2"/>
    </w:p>
    <w:p>
      <w:pPr>
        <w:pStyle w:val="Normal"/>
        <w:widowControl w:val="false"/>
        <w:autoSpaceDE w:val="false"/>
        <w:jc w:val="center"/>
        <w:rPr/>
      </w:pPr>
      <w:r>
        <w:rPr>
          <w:sz w:val="28"/>
          <w:szCs w:val="28"/>
        </w:rPr>
        <w:t>3. Порядок формирования общественного совета</w:t>
      </w:r>
    </w:p>
    <w:p>
      <w:pPr>
        <w:pStyle w:val="Normal"/>
        <w:widowControl w:val="false"/>
        <w:autoSpaceDE w:val="false"/>
        <w:ind w:firstLine="709"/>
        <w:jc w:val="both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sz w:val="28"/>
          <w:szCs w:val="28"/>
        </w:rPr>
        <w:t xml:space="preserve">3.1. Общественный совет создается постановлением Главы Венгеровского района. 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 xml:space="preserve">3.2. В состав Общественного совета не могут входить лица, замещающие государственные должности Российской Федерации и Новосибирской области, должности государственной службы Российской Федерации  и  Новосибирской области, лица, замещающие муниципальные должности и должности муниципальной службы, а также другие лица, которые в соответствии с Федеральным </w:t>
      </w:r>
      <w:hyperlink r:id="rId4">
        <w:r>
          <w:rPr>
            <w:rStyle w:val="InternetLink"/>
            <w:color w:val="000000"/>
            <w:sz w:val="28"/>
            <w:szCs w:val="28"/>
            <w:u w:val="none"/>
          </w:rPr>
          <w:t>законом</w:t>
        </w:r>
      </w:hyperlink>
      <w:r>
        <w:rPr>
          <w:sz w:val="28"/>
          <w:szCs w:val="28"/>
        </w:rPr>
        <w:t xml:space="preserve"> от 04.04.2005 № 32-ФЗ «Об Общественной палате Российской Федерации» не могут быть членами Общественной палаты Российской Федерации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3.3. Состав Общественного совета формируется в количестве не менее 5 человек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bookmarkStart w:id="3" w:name="P76"/>
      <w:bookmarkEnd w:id="3"/>
      <w:r>
        <w:rPr>
          <w:sz w:val="28"/>
          <w:szCs w:val="28"/>
        </w:rPr>
        <w:t>3.4. Состав Общественного совета формируется из числа кандидатов-самовыдвиженцев, а также кандидатов, выдвинутых в члены общественного совета: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4.1. Общественными объединениями и иными негосударственными некоммерческими организациями, зарегистрированными и действующими на территории Венгеровского района Новосибирской области.</w:t>
      </w:r>
    </w:p>
    <w:p>
      <w:pPr>
        <w:pStyle w:val="Normal"/>
        <w:widowControl w:val="false"/>
        <w:autoSpaceDE w:val="false"/>
        <w:ind w:firstLine="709"/>
        <w:jc w:val="both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sz w:val="28"/>
          <w:szCs w:val="28"/>
        </w:rPr>
        <w:t xml:space="preserve">3.4.2. Администрацией Венгеровского района. 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4.3. Срок полномочий членов общественного совета 3 года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/>
      </w:pPr>
      <w:r>
        <w:rPr>
          <w:sz w:val="28"/>
          <w:szCs w:val="28"/>
        </w:rPr>
        <w:t>4. Организация деятельности Общественного совета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4.1. Основной формой деятельности Общественного совета является заседание. Первое заседание Общественного совета проводится не позднее чем через 30 рабочих дней со дня утверждения состава Общественного совета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4.2. Председатель, заместитель председателя и секретарь Общественного совета избираются членами Общественного совета из его состава на первом заседании открытым голосованием простым большинством голосов от числа присутствующих членов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4.3. Заседания Общественного совета проводятся по мере необходимости.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</w:rPr>
        <w:t xml:space="preserve">Заседание Общественного совета считается правомочным, если в нем участвует более половины от общего числа его членов. 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 xml:space="preserve">4.4. Заседание Общественного совета ведет председатель или по его поручению заместитель председателя Общественного совета. Порядок проведения заседаний Общественного совета определяется председателем по согласованию с Главой Венгеровского района. 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4.5. Решения Общественного совета принимаются простым большинством голосов присутствующих на заседании членов Общественного совета путем открытого голосования. При равенстве голосов голос председательствующего является решающим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4.6. Решения Общественного совета оформляются протоколом, который подписывается председателем Общественного совета, а в его отсутствие - заместителем председателя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4.7. Члены Общественного совета, выразившие свое несогласие с решением Общественного совета, вправе изложить особое мнение, которое приобщается к протоколу заседания Общественного совета. Особое мнение оформляется в течение 1 рабочего дня со дня заседания Общественного совета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 xml:space="preserve">4.8. Копия протокола в течение 7 рабочих дней со дня заседания Общественного совета направляется Главе Венгеровского района. По поручению председателя Общественного совета допускается принятие решения Общественного совета путем заочного голосования. 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4.9.Решения Общественного совета носят рекомендательный характер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4.10. Председатель Общественного совета: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10.1. Представляет Общественный совет в органах местного самоуправления Венгеровского района, общественных объединениях и организациях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10.2. Определяет приоритетные направления деятельности общественного совета, организует работу Общественного совета и председательствует на его заседаниях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10.3. Подписывает протоколы заседаний и другие документы Общественного совета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10.4. Формирует при участии членов Общественного совета и утверждает план работы, повестку заседания Общественного совета и состав иных лиц, приглашаемых на заседание общественного совета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10.5. Взаимодействует с Главой Венгеровского района по вопросам реализации решений Общественного совета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4.10.6. Принимает решение, в случае необходимости, о проведении внеочередного заседания Общественного совета, а также о заочном голосовании при принятии решения Общественным советом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4.10.7. Решает иные вопросы в установленной сфере деятельности Общественного совета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В случае отсутствия председателя Общественного совета его обязанности исполняет заместитель председателя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4.11. Секретарь Общественного совета: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11.1. Готовит проект повестки дня и протокол заседания Общественного совета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11.2. Организует текущую деятельность Общественного совета и координирует деятельность его членов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11.3. Информирует членов Общественного совета о времени, месте и повестке дня заседания Общественного совета, а также об утвержденных планах работы Общественного совета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11.4. Обеспечивает во взаимодействии с администрацией Венгеровского района подготовку информационно-аналитических материалов к заседаниям Общественного совета по вопросам, включенным в повестку дня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4.11.5. Решает иные вопросы по поручению председателя Общественного совета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11.6. В случае отсутствия секретаря Общественного совета его обязанности исполняет один из членов Общественного совета. 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4.12. Члены Общественного совета: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12.1. Участвуют в мероприятиях, проводимых Общественным советом, а также в подготовке материалов по рассматриваемым вопросам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12.2. Вносят предложения по формированию повестки дня заседаний Общественного совета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12.3. Высказывают свое мнение по существу обсуждаемых вопросов                  на заседании Общественного совета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12.4. Обладают равными правами при обсуждении вопросов и голосовании на заседании Общественного совета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4.12.5. Члены Общественного совета обязаны лично участвовать в заседаниях Общественного совета и не вправе делегировать свои полномочия другим лицам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4.13. Полномочия члена Общественного совета прекращаются в случае: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bookmarkStart w:id="4" w:name="P144"/>
      <w:bookmarkEnd w:id="4"/>
      <w:r>
        <w:rPr>
          <w:sz w:val="28"/>
          <w:szCs w:val="28"/>
        </w:rPr>
        <w:t>4.13.1. Смерти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bookmarkStart w:id="5" w:name="P145"/>
      <w:bookmarkEnd w:id="5"/>
      <w:r>
        <w:rPr>
          <w:sz w:val="28"/>
          <w:szCs w:val="28"/>
        </w:rPr>
        <w:t>4.13.2. Подачи письменного заявления о выходе из состава Общественного совета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bookmarkStart w:id="6" w:name="P146"/>
      <w:bookmarkEnd w:id="6"/>
      <w:r>
        <w:rPr>
          <w:sz w:val="28"/>
          <w:szCs w:val="28"/>
        </w:rPr>
        <w:t>4.13.3. Прекращения гражданства Российской Федерации.</w:t>
      </w:r>
    </w:p>
    <w:p>
      <w:pPr>
        <w:pStyle w:val="Normal"/>
        <w:widowControl w:val="false"/>
        <w:autoSpaceDE w:val="false"/>
        <w:ind w:firstLine="709"/>
        <w:jc w:val="both"/>
        <w:rPr/>
      </w:pPr>
      <w:bookmarkStart w:id="7" w:name="P148"/>
      <w:bookmarkStart w:id="8" w:name="P147"/>
      <w:bookmarkEnd w:id="7"/>
      <w:bookmarkEnd w:id="8"/>
      <w:r>
        <w:rPr>
          <w:sz w:val="28"/>
          <w:szCs w:val="28"/>
        </w:rPr>
        <w:t>4.13.4. Признания судом недееспособным, безвестно отсутствующим или объявления умершим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В случае, предусмотренном подпунктом 4.13.2 член Общественного совета направляет Главе Венгеровского района письменное заявление о выходе из состава Общественного совета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При установлении оснований, предусмотренных подпунктами 4.13.1, 4.13.</w:t>
      </w:r>
      <w:r>
        <w:fldChar w:fldCharType="begin"/>
      </w:r>
      <w:r>
        <w:rPr>
          <w:rStyle w:val="InternetLink"/>
          <w:sz w:val="28"/>
          <w:u w:val="none"/>
          <w:szCs w:val="28"/>
          <w:color w:val="000000"/>
        </w:rPr>
        <w:instrText xml:space="preserve"> HYPERLINK "../../C:%5CDocuments%20and%20Settings%5C%D0%B0%D0%B4%D0%BC%D0%B8%D0%BD%D0%B8%D1%81%D1%82%D1%80%D0%B0%D1%86%D0%B8%D1%8F%5C%D0%9C%D0%BE%D0%B8%20%D0%B4%D0%BE%D0%BA%D1%83%D0%BC%D0%B5%D0%BD%D1%82%D1%8B%5C%D0%A2%D0%B8%D0%BF%D0%BE%D0%B2%D0%BE%D0%B5%20%D0%BF%D0%BE%D0%BB%D0%BE%D0%B6%D0%B5%D0%BD%D0%B8%D0%B5.doc" \l "P146%23P146"</w:instrText>
      </w:r>
      <w:r>
        <w:rPr>
          <w:rStyle w:val="InternetLink"/>
          <w:sz w:val="28"/>
          <w:u w:val="none"/>
          <w:szCs w:val="28"/>
          <w:color w:val="000000"/>
        </w:rPr>
        <w:fldChar w:fldCharType="separate"/>
      </w:r>
      <w:r>
        <w:rPr>
          <w:rStyle w:val="InternetLink"/>
          <w:color w:val="000000"/>
          <w:sz w:val="28"/>
          <w:szCs w:val="28"/>
          <w:u w:val="none"/>
        </w:rPr>
        <w:t>3</w:t>
      </w:r>
      <w:r>
        <w:rPr>
          <w:rStyle w:val="InternetLink"/>
          <w:sz w:val="28"/>
          <w:u w:val="none"/>
          <w:szCs w:val="28"/>
          <w:color w:val="000000"/>
        </w:rPr>
        <w:fldChar w:fldCharType="end"/>
      </w:r>
      <w:r>
        <w:rPr>
          <w:sz w:val="28"/>
          <w:szCs w:val="28"/>
        </w:rPr>
        <w:t>, 4.13.4 настоящего пункта, решение об исключении члена из состава Общественного совета принимается Общественным советом на ближайшем его заседании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 xml:space="preserve">4.14. По приглашению Общественного совета в заседаниях могут принимать участие представители органов местного самоуправления, общественных объединений. 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4.15. Общественный совет для выполнения возложенных на него задач в установленной сфере деятельности имеет право создавать по вопросам, отнесенным к компетенции Общественного совета, рабочие группы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 xml:space="preserve">4.16. Организационно-техническое обеспечение деятельности Общественного совета осуществляет администрация Венгеровского района. 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/>
      </w:pPr>
      <w:r>
        <w:rPr>
          <w:sz w:val="28"/>
          <w:szCs w:val="28"/>
        </w:rPr>
        <w:t>5. Размещение информации о деятельности общественного совета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в информационно-телекоммуникационной сети Интернет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5.1. На официальном сайте администрация Венгеровского района создается раздел для размещения информации о деятельности Общественного совета. В указанном разделе подлежит обязательному размещению следующая информация: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2. Положение об Общественном совете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3. Состав Общественного совета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4. Повестка дня заседания Общественного совета (не позднее 10 рабочих дней до дня проведения заседания)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5. Протоколы заседаний Общественного совета (не позднее 10 рабочих дней со дня проведения заседания)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5.6. Решения Общественного совета по результатам осуществления общественного контроля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5.7. Другая информация о сфере деятельности Общественного совета.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28"/>
          <w:szCs w:val="28"/>
        </w:rPr>
        <w:t>6. Формы и порядок осуществления общественного контроля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общественным советом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6.1. Общественный совет вправе осуществлять общественный контроль од</w:t>
      </w:r>
      <w:r>
        <w:rPr/>
        <w:t>новременно в нескольких формах, указанных в Федеральном законе от 21.07.2014 № 212-ФЗ «Об основах общественного контроля в Российской Федерации».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04"/>
        <w:gridCol w:w="3367"/>
      </w:tblGrid>
      <w:tr>
        <w:trPr/>
        <w:tc>
          <w:tcPr>
            <w:tcW w:w="620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67" w:type="dxa"/>
            <w:tcBorders/>
          </w:tcPr>
          <w:p>
            <w:pPr>
              <w:pStyle w:val="Style15"/>
              <w:rPr/>
            </w:pPr>
            <w:r>
              <w:rPr>
                <w:sz w:val="28"/>
                <w:szCs w:val="28"/>
              </w:rPr>
              <w:t xml:space="preserve">УТВЕРЖДЕН </w:t>
            </w:r>
          </w:p>
          <w:p>
            <w:pPr>
              <w:pStyle w:val="Style15"/>
              <w:rPr/>
            </w:pPr>
            <w:r>
              <w:rPr>
                <w:sz w:val="28"/>
                <w:szCs w:val="28"/>
              </w:rPr>
              <w:t>постановлением Главы Венгеровского района</w:t>
            </w:r>
          </w:p>
          <w:p>
            <w:pPr>
              <w:pStyle w:val="Style1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восибирской области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15.02.2016 № 191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autoSpaceDE w:val="false"/>
        <w:ind w:left="5954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left="5954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остав 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28"/>
          <w:szCs w:val="28"/>
        </w:rPr>
        <w:t>общественного совета при администрации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Венгеровского района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7654"/>
      </w:tblGrid>
      <w:tr>
        <w:trPr/>
        <w:tc>
          <w:tcPr>
            <w:tcW w:w="2235" w:type="dxa"/>
            <w:tcBorders/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арбашев А.Г.,</w:t>
            </w:r>
          </w:p>
        </w:tc>
        <w:tc>
          <w:tcPr>
            <w:tcW w:w="7654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ректор ЗАО «Петропавловское» (по согласованию)</w:t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хайлов В.Ю.,</w:t>
            </w:r>
          </w:p>
        </w:tc>
        <w:tc>
          <w:tcPr>
            <w:tcW w:w="7654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ственный помощник уполно</w:t>
            </w:r>
            <w:bookmarkStart w:id="9" w:name="_GoBack"/>
            <w:bookmarkEnd w:id="9"/>
            <w:r>
              <w:rPr>
                <w:sz w:val="28"/>
                <w:szCs w:val="28"/>
              </w:rPr>
              <w:t>моченного по защите прав предпринимателей по Венгеровскому району Новосибирской области (по согласованию)</w:t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т О.Д.,</w:t>
            </w:r>
          </w:p>
        </w:tc>
        <w:tc>
          <w:tcPr>
            <w:tcW w:w="7654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ь районной общественной организации работников образования Венгеровского района Новосибирской области (по согласованию)</w:t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Normal"/>
              <w:widowControl w:val="false"/>
              <w:autoSpaceDE w:val="false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Павленко А.А.,</w:t>
            </w:r>
          </w:p>
        </w:tc>
        <w:tc>
          <w:tcPr>
            <w:tcW w:w="7654" w:type="dxa"/>
            <w:tcBorders/>
          </w:tcPr>
          <w:p>
            <w:pPr>
              <w:pStyle w:val="Normal"/>
              <w:widowControl w:val="false"/>
              <w:autoSpaceDE w:val="false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ь ассоциации работодателей Венгеровского района Новосибирской области (по согласованию)</w:t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Normal"/>
              <w:widowControl w:val="false"/>
              <w:autoSpaceDE w:val="false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Сазонова Г.В.,</w:t>
            </w:r>
          </w:p>
        </w:tc>
        <w:tc>
          <w:tcPr>
            <w:tcW w:w="7654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председателя совета ветеранов войны, труда, военной службы и правоохранительных органов Венгеровского района Новосибирской области (по согласованию)</w:t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Normal"/>
              <w:widowControl w:val="false"/>
              <w:autoSpaceDE w:val="false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Сиухин П.П.,</w:t>
            </w:r>
          </w:p>
        </w:tc>
        <w:tc>
          <w:tcPr>
            <w:tcW w:w="7654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ь правления некоммерческого партнерства «Совет предпринимателей Венгеровского района Новосибирской области (по согласованию)</w:t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корякина Л.К.,</w:t>
            </w:r>
          </w:p>
        </w:tc>
        <w:tc>
          <w:tcPr>
            <w:tcW w:w="7654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лен Общественной палаты Новосибирской области (по согласованию)</w:t>
            </w:r>
          </w:p>
        </w:tc>
      </w:tr>
    </w:tbl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sonormalcxspmiddle">
    <w:name w:val="msonormalcxspmiddle"/>
    <w:basedOn w:val="Normal"/>
    <w:qFormat/>
    <w:pPr>
      <w:spacing w:before="280" w:after="280"/>
    </w:pPr>
    <w:rPr/>
  </w:style>
  <w:style w:type="paragraph" w:styleId="Style15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0B0725966E34051B88032C4C59B804728312E0F3A99B588907B5556928D2A2D69A007532B26EEECC3DkBF" TargetMode="External"/><Relationship Id="rId3" Type="http://schemas.openxmlformats.org/officeDocument/2006/relationships/hyperlink" Target="consultantplus://offline/ref=FE5D67FED326FA2F7D09C5CDFF1D42006577621BA18FB1C62ECB4445k5F" TargetMode="External"/><Relationship Id="rId4" Type="http://schemas.openxmlformats.org/officeDocument/2006/relationships/hyperlink" Target="consultantplus://offline/ref=522863C46502EF0BD29EF140C1BE1066A260B9B0153D126045EB9D2984n7r6J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4T06:21:00Z</dcterms:created>
  <dc:creator>администрация</dc:creator>
  <dc:description/>
  <cp:keywords/>
  <dc:language>en-US</dc:language>
  <cp:lastModifiedBy>Людмила</cp:lastModifiedBy>
  <cp:lastPrinted>2016-03-22T10:43:00Z</cp:lastPrinted>
  <dcterms:modified xsi:type="dcterms:W3CDTF">2016-11-10T08:27:00Z</dcterms:modified>
  <cp:revision>21</cp:revision>
  <dc:subject/>
  <dc:title>                                 ГЛАВА ВЕНГЕРОВСКОГО  РАЙОНА</dc:title>
</cp:coreProperties>
</file>