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мероприят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реализации стратег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6"/>
        <w:gridCol w:w="567"/>
      </w:tblGrid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Стратегии социально-экономического развития Венгеровского района на 2019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истема мониторинга, контроля реализации мероприятий и оценки эффективности Плана мероприятий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 реализации стратег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-экономического развития Венгеровского района Новосибир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2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аблица «План мероприятий по реализации стратегии социально-экономического развития Венгеровского района Новосибирской области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лан мероприятий по реализации Стратегии социально-экономического развития Венгеровского района Новосибирской области (далее - План мероприятий) является документом стратегического планирования, определяющим основные этапы реализации Стратегии социально-экономического развития Венгеровского района, утвержденной решением двадцать четвертой сессии третьего созыва Совета Депутатов Венгеровского района Новосибирской области от 20.12.2018 № 244 (далее - Стратегия), приоритетные для каждого этапа реализации Стратегии цели и задачи социально-экономического развития Венгеровского района, показатели реализации Стратегии и их значения в разрезе выделенных этапов, а также необходимые для достижения долгосрочных стратегических целей мероприятия и соответствующий перечень муниципальных програм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 мероприятий разработан в соответствии с Постановлением администрации Венгеровского района Новосибирской области от 15.06.2018 № 237-па «Об утверждении Порядка разработки и корректировки плана мероприятий по реализации стратегии социально-экономического развития Венгеровского района» и представляет собой систему действий органов местного самоуправления Венгеровского района, структурных подразделений администрации района по реализации стратегических целей, задач по приоритетным направлениям социально-экономического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мероприятий содержит совокупность мероприятий по ресурсам и исполнителям, с учетом муниципальных программам, направленных на достижение долгосрочных целей Страте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разработки Плана мероприят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системы мероприятий по достижению стратегических целей, задач и приоритетов развития Венгеровского района на каждом этапе реализации Страте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раслевых (функциональных) органов и структурных подразделений администрации Венгеровскорго района, ответственных за реализацию Плана мероприятий (в соответствии с курируемыми направл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перечня муниципальных программ, обеспечивающих достижение долгосрочных целей социально-экономического развития Венгеровского района на каждом этапе реализации Страте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показателей реализации Стратегии и их значений, установленных для каждого этапа реализации Страте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длежит государственной регистрации в федеральном государственном реестре документов стратегического планирования Российской Федерации в соответствии со статьей 12 Федерального закона от 28 июня 2014 года № 172-ФЗ «О стратегическом планировании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Этапы реализации Стратегии социально-экономического развития Венгеровского района на 2019-2030 год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ратегия разработана на 12 лет и подлежит реализации в три этапа с выделением следующих приоритетов в рамках выстроенной системы стратегических целей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I этап: 2019 – 2021 годы.</w:t>
      </w:r>
      <w:r>
        <w:rPr>
          <w:rFonts w:eastAsia="MS Mincho;ＭＳ 明朝"/>
          <w:sz w:val="28"/>
          <w:szCs w:val="28"/>
          <w:lang w:eastAsia="ja-JP"/>
        </w:rPr>
        <w:t xml:space="preserve"> Этап предполагает создание условий перехода к устойчивому социально-экономическому развитию – сохранению общих тенденций социально-экономического развития (по основным индикаторам) при последовательном и непрерывном сглаживании негативных тенденций и усилении позитивных к концу периода. На данном этапе происходит формирование основы будущего развития района посредством создания рыночной инфраструктуры, бизнес - среды развития и благоприятных условий жизнедеятельности населения, внедрение технологических инноваций в традиционных секторах промышленност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витие промышленного и сельскохозяйственного производства предусматривает активное внедрение механизмов социального партнерства во взаимоотношениях органов власти и собственников предприятий. Существенную роль в экономическом развитии района будет играть малое предпринимательство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недрение в практику органов местного самоуправления принципа «одного окна», разработка «прозрачных» и понятных бизнесу унифицированных правил ведения бизнеса позволит повысить инвестиционную привлекательность района. Реализация социальных программ позволит решить отдельные социальные проблемы работающих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дним из приоритетов развития на данном этапе является закрепление положительных тенденций роста качества жизни населения. Поэтому на данном этапе должна продолжиться работа по созданию новых рабочих мест (в том числе в малом бизнесе), повышению размера заработной платы (в том числе в рамках социального партнерства), строительству жилья и объектов социальной сферы, развитию транспортной инфраструктуры, сбалансированному развитию потребительского рынка, благоустройству и повышению качества жилищно-коммунальных услуг и т.д.</w:t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z w:val="28"/>
          <w:szCs w:val="28"/>
          <w:highlight w:val="yellow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II этап: 2022 – 2024 годы. </w:t>
      </w:r>
      <w:r>
        <w:rPr>
          <w:rFonts w:eastAsia="MS Mincho;ＭＳ 明朝"/>
          <w:bCs/>
          <w:sz w:val="28"/>
          <w:szCs w:val="28"/>
          <w:lang w:eastAsia="ja-JP"/>
        </w:rPr>
        <w:t>Э</w:t>
      </w:r>
      <w:r>
        <w:rPr>
          <w:rFonts w:eastAsia="MS Mincho;ＭＳ 明朝"/>
          <w:sz w:val="28"/>
          <w:szCs w:val="28"/>
          <w:lang w:eastAsia="ja-JP"/>
        </w:rPr>
        <w:t>тап перехода к устойчивому социально-экономическому развитию: устранение негативных тенденций социально-экономического развития, существенное улучшение качества жизни населения. К концу этапа по основным направлениям деятельности и развития района обеспечены устойчивые позитивные изменения (увеличение рождаемости населения, снижение смертности, увеличение числа рабочих мест, удержание низкого уровня безработицы, увеличение объемов производства продукции, работ и услуг, увеличение объемов инвестиций, объемов жилищного строительства и т.д.)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III этап: 2025 – 2030 годы.</w:t>
      </w:r>
      <w:r>
        <w:rPr>
          <w:rFonts w:eastAsia="MS Mincho;ＭＳ 明朝"/>
          <w:sz w:val="28"/>
          <w:szCs w:val="28"/>
          <w:lang w:eastAsia="ja-JP"/>
        </w:rPr>
        <w:t xml:space="preserve"> Фактический переход к функционированию и социально-экономическому развитию в условиях экономики, основанной на стабильном функционировании сельскохозяйственных и промышленных производств, развитии жилищного строительства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остепенное увеличение доходов населения на первом, втором этапах приведет к увеличению потребностей населения, что вызовет необходимость развития сферы услуг. Это создаст потребность у населения в новых видах деятельности. Высокий удельный вес в</w:t>
      </w:r>
      <w:r>
        <w:rPr>
          <w:rFonts w:eastAsia="MS Mincho;ＭＳ 明朝"/>
          <w:color w:val="000000"/>
          <w:spacing w:val="-5"/>
          <w:sz w:val="28"/>
          <w:szCs w:val="28"/>
          <w:lang w:eastAsia="ja-JP"/>
        </w:rPr>
        <w:t xml:space="preserve"> структуре экономики района займут 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предприятия малого бизнеса. </w:t>
      </w:r>
      <w:r>
        <w:rPr>
          <w:rFonts w:eastAsia="MS Mincho;ＭＳ 明朝"/>
          <w:sz w:val="28"/>
          <w:szCs w:val="28"/>
          <w:lang w:eastAsia="ja-JP"/>
        </w:rPr>
        <w:t>Уровень благосостояния и качество жизни населения определяются, как средние.</w:t>
      </w:r>
    </w:p>
    <w:p>
      <w:pPr>
        <w:pStyle w:val="Normal"/>
        <w:shd w:fill="FFFFFF" w:val="clear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3. Система мониторинга, контроля реализации мероприятий и оценки эффективности Плана мероприятий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Мониторинг и контроль реализации документов стратегического планирования - это деятельность участников стратегического планирования по комплексной оценке хода и итогов реализации документов стратегического планирования, а также по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 Венгеровского района.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троль реализации документов стратегического планирования включает оценку достижения целей социально-экономического развития района с оценкой результативности и эффективности реализации решений, принятых в процессе стратегического планирования на уровне района и оценкой качества документов стратегического планирования.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зультаты мониторинга отражаются в ежегодном отчете о ходе исполнения плана мероприятий по реализации стратегии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 результатам контроля реализации документов стратегического планирования уполномоченный орган до 1 февраля года, следующего за отчетным, подготавливает и предоставляет Главе Венгеровского района отчет о ходе исполнения Плана мероприятий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лава Венгеровского района не позднее марта года, следующего за отчетным, представляет в Совет депутатов Венгеровского района отчет о ходе исполнения Плана мероприятий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Плана мероприятий осуществляется по уровню достижения целевых показателей развития, на основе сопоставления ожидаемых и фактически полученных результатов реализации.</w:t>
      </w:r>
    </w:p>
    <w:p>
      <w:pPr>
        <w:pStyle w:val="Normal"/>
        <w:widowControl w:val="false"/>
        <w:autoSpaceDE w:val="false"/>
        <w:ind w:firstLine="11907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11907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firstLine="1190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ind w:firstLine="11907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widowControl w:val="false"/>
        <w:autoSpaceDE w:val="false"/>
        <w:ind w:firstLine="11907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ind w:firstLine="11907"/>
        <w:rPr>
          <w:sz w:val="28"/>
          <w:szCs w:val="28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мероприятий по реализации стратегии 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173"/>
        <w:gridCol w:w="977"/>
        <w:gridCol w:w="980"/>
        <w:gridCol w:w="978"/>
        <w:gridCol w:w="615"/>
        <w:gridCol w:w="4415"/>
        <w:gridCol w:w="981"/>
        <w:gridCol w:w="1192"/>
      </w:tblGrid>
      <w:tr>
        <w:trPr>
          <w:trHeight w:val="15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ь/задач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ратег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казатели реализации стратегии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начение показателя реализации стратег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сновные направления деятельности (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рамках реализации муниципальных програм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>
          <w:trHeight w:val="355" w:hRule="atLeast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Этап 1 (2019-2021 гг.)</w:t>
            </w:r>
          </w:p>
        </w:tc>
      </w:tr>
      <w:tr>
        <w:trPr>
          <w:trHeight w:val="355" w:hRule="atLeast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атегическая цель: обеспечить в Венгеровском районе достойный уровень и качество жизни населения, основанный на развитой инфраструктуре для обеспечения жизнедеятельности населения, удовлетворении важнейших жизненных потребностей , обеспечении социальными услугами, соответствующими принятым стандартам</w:t>
            </w:r>
          </w:p>
        </w:tc>
      </w:tr>
      <w:tr>
        <w:trPr>
          <w:trHeight w:val="3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szCs w:val="24"/>
              </w:rPr>
              <w:t>Цель 1</w:t>
            </w:r>
            <w:r>
              <w:rPr>
                <w:rFonts w:eastAsia="Arial"/>
                <w:b/>
                <w:i/>
                <w:szCs w:val="24"/>
                <w:lang w:eastAsia="ar-SA"/>
              </w:rPr>
              <w:t xml:space="preserve"> Усиление экономического потенциала Венгеровского района, основанного на инновационной и конкурентоспособной эконом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быль прибыльных организаций, млн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7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7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0,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3,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4,5</w:t>
            </w:r>
          </w:p>
        </w:tc>
        <w:tc>
          <w:tcPr>
            <w:tcW w:w="5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еализация </w:t>
            </w:r>
            <w:r>
              <w:rPr>
                <w:b/>
                <w:szCs w:val="24"/>
              </w:rPr>
              <w:t>муниципальных програм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«Развитие малого и среднего предпринимательства в Венгеровском районе на 2018-2022 годы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«Развитие сельского хозяйства и регулирование рынков сельскохозяйственной продукции, сырья и продовольствия в Венгеровском районе на 2013-2020 годы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«Устойчивое развитие сельских территорий Венгеровского района на 2014-2017 годы и на период до 2020 года»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одействие в обновлении основных производственных фондов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техническое перевооружение сельскохозяйственных и промышленных предприяти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внедрение ресурсосберегающих технологий в растениеводстве и животноводстве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оздание в районе производств по переработке сельскохозяйственной продукц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реализация инвестиционных проект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скотобойного пункта -</w:t>
            </w:r>
            <w:r>
              <w:rPr>
                <w:sz w:val="22"/>
                <w:szCs w:val="22"/>
              </w:rPr>
              <w:t>Лукьянов В.М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пекарни в с.Сибирцево 2-е -</w:t>
            </w:r>
            <w:r>
              <w:rPr>
                <w:sz w:val="22"/>
                <w:szCs w:val="22"/>
              </w:rPr>
              <w:t xml:space="preserve"> ИП Макаренко А.В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пекарни в с.Заречье-</w:t>
            </w:r>
            <w:r>
              <w:rPr>
                <w:sz w:val="22"/>
                <w:szCs w:val="22"/>
              </w:rPr>
              <w:t xml:space="preserve"> ИП Бугай А.С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роительство родильного отделения для коров с профилакторием на 200 голов -ПСХК «Ночка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3х жилыхо домов для работников кооператива -ПСХК «Ноч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дания для содержания молодняка КР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сть-Изесское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риобретение высокопродуктивных нетелей для оздоровления дойного стада в кол-ве 200 голов-ЗАО «Усть-Изесское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здания для содержания КРС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О «Усть-Изесск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лятника на 400 голов-ЗАО им. «Куйбышев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ерносушил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им. «Куйбышева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цеха по переработке молока, мощностью 3 тыс. литров в смену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глава К(Ф)Х Еремеев А.П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оровника на 220 голов-ЗАО «Сибирь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роительство откормочной площадки для КРС мясного направления-СПК «Мирный труд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2х животноводческих помещений -ЗАО «Тартасск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профилактория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Тартасское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родильного отделения-ЗАО «Тартасское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троительство сухостойного двора-ЗАО «Тартасское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роительство фельдшерско-акушерского пунктав с.Воробьево, с.Старый Тартас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роительство и реконструкция 2-й очереди ГБУЗ НСО «Венгеровская ЦРБ»;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повышение плодородия почв и вовлечение неиспользуемых земель сельскохозяйственных угодий в сельскохозяйственный оборот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тимулирование развития производства основных сельскохозяйственных культур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государственную поддержку кредитования растениеводств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нижение рисков в растение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гулирование рынков продукции растениеводств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тимулирование производства животноводческой продукции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азвитие инфраструктуры и логистического обеспечения рынков продукции животноводств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государственную поддержку кредитования животноводства и переработки продукции животноводств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нижение рисков в животноводстве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егулирование рынков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фраструктуры по поддержке малого и среднего предпринимательства в район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вовлечение субъектов малого и среднего предпринимательства района в процесс использования объектов муниципальной собственности, участия в выполнении муниципального заказ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системы муниципальной поддержки малого и среднего бизнеса (финансовая, консультационная, имущественная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увеличение количества рабочих мест соответствующих требованиям охраны труда на основе специальной оценки условий тру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6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Cs w:val="24"/>
              </w:rPr>
              <w:t xml:space="preserve">Задача </w:t>
            </w:r>
            <w:r>
              <w:rPr/>
              <w:t xml:space="preserve">1.1. Обеспечение развития производств во всех отраслях экономики (промышленные и сельскохозяйственные  предприят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млн. рубл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Объем продукции сельского хозяйства, млн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9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2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7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5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4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16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44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6,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9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25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45,4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дача 1.2.</w:t>
            </w:r>
            <w:r>
              <w:rPr/>
              <w:t xml:space="preserve"> Обеспечение улучшения инвестиционного климата и повышение качества привлеченных инвестиционных ресурсов в Венгеровский рай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3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4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5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5,2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>Задача 1.3.Увеличение продуктивности животноводства в Венгеровском райо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сева многолетних насаждений, 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8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06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жайность, ц/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ой молока на 1 корову, 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0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5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23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4. Обеспечение развития малого и среднего предпринимательства на территории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субъектов малого и среднего предпринимательства в расчете на 10000 человек населения, е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5. Улучшение условий и охраны труда в Венгеровском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енность пострадавших в результате несчастных случаев на производстве,</w:t>
            </w: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</w:rPr>
              <w:t>на 1000 работник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Цель 2</w:t>
            </w:r>
            <w:r>
              <w:rPr>
                <w:rFonts w:eastAsia="Arial"/>
                <w:b/>
                <w:i/>
                <w:szCs w:val="24"/>
                <w:lang w:eastAsia="ar-SA"/>
              </w:rPr>
              <w:t xml:space="preserve"> </w:t>
            </w:r>
            <w:r>
              <w:rPr>
                <w:b/>
                <w:i/>
                <w:szCs w:val="24"/>
              </w:rPr>
              <w:t>Повышение уровня и качества жизни населения на всей территории Венгеров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еднемесячная начисленная заработная плата работников крупных и средних предприятий,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74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513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594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391</w:t>
            </w:r>
          </w:p>
        </w:tc>
        <w:tc>
          <w:tcPr>
            <w:tcW w:w="5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еализация муниципальных програм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«Программа мер по демографическому развитию Венгеровского района на 2008-2025 годы»;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 «Развитие физической культуры и спорта в Венгеровском районе на 2016-2021 годы»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«Развитие торговли в Венгеровском на 2017-2019 годы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4. «Молодежь Венгеровского района 2014-2019 годы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«Профилактика алкоголизма, снижение масштабов и медико-социальных последствий злоупотребления алкогольной продукцией среди населения Венгеровского района до 2020 года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«Устойчивое развитие сельских территорий Венгеровского района на 2014-2017 годы и на период до 2020 год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«Развитие сельского хозяйства и регулирование рынков сельскохозяйственной продукции, сырья и продовольствия в Венгеровском районе на 2013-2020 годы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Cs w:val="24"/>
              </w:rPr>
              <w:t>«Обеспечение жильем молодых семей в Венгеровском районе Новосибирской области на 2015-2021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  <w:r>
              <w:rPr>
                <w:rFonts w:eastAsia="MS Mincho;ＭＳ 明朝"/>
                <w:color w:val="FF0000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«</w:t>
            </w:r>
            <w:r>
              <w:rPr>
                <w:szCs w:val="24"/>
              </w:rPr>
              <w:t>Противодействие экстремизму и профилактика терроризма в Венгеровском районе Новосибирской области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реализация инвестиционых проект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спортивного зала в МКОУ Усть-Изесской ООШ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спортивного зала в МКОУ 2-Петропавловской С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кровли в МКОУ Вознесенской С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окон в МКОУ Меньшиковской С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кровли в МКОУ Туруновской С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кровли в МКОУ Старо-Тартасская О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окон в МКОУ Мининской О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кровли в МКОУ Павловской ООШ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кровли в МКОУ Венгеровской СОШ №2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материально-техническое оснащение учреждений системы образования, в том числе капитальные ремонты общеобразовательных объектов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совершенствование системы оплаты труда работникам образова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обеспечение муниципальным жильем молодых работников образ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дистанционных форм образования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ализация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 МКУ «Воробьевский муниципальный центр культуры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крытой хоккейной коробки в с.Венгерово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 МКУ «Ключевской центр культуры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 МКУК «Венгеровский центр культуры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материально-техническое оснащение учреждений культуры и физической культуры и спорт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обеспечение работников культуры и физической культуры и спорта муниципальным жилье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системы оплаты труда работникам культуры и физической культуры и спорт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духовности, патриотизма и улучшения морально-психологического состояния населения райо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дивидуального жилищного стро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действие в юридическом оформлении построенного индивидуального жиль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блюдение социальной справедливости и защиты населения, профилактика правонарушений и обеспечение общественной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вод в эксплуатацию жилых домов за счет всех источников финансирования, тыс. кв.м общей площад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0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еспеченность населения площадью торговых объектов на территории Венгеровского района, кв. метров на 1000 челове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1. Обеспечение доступности и качества образовательных услуг населению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я образовательных организаций района, функционирующих в соответствии с действующим законодательством Российской Федерации в сфере образования,%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2. Обеспечение физического и культурного развития насе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>Удельный вес участвующих в культурной жизни Венгеровского района в общей численности населения района,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1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дельный вес занимающихся физической культурой в численности населения Венгеровского района,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80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3. Обеспечение доступности жилья и улучшения качества жилищных условий насе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приходящаяся в среднем на одного жителя (на конец года) , кв. мет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1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4. Обеспечение безопасности населения Венгеровск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зарегистрированных правонарушений, посягающих на общественный порядок и общественную безопасность, е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Цель </w:t>
            </w:r>
            <w:r>
              <w:rPr>
                <w:b/>
                <w:i/>
                <w:szCs w:val="24"/>
              </w:rPr>
              <w:t>3. Сбалансированное территориальное развитие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1.  Обеспечение качественной транспортной инфраструктурой насе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яженность автомобильных дорог общего пользования с твердым покрытием, 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5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5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5,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5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5,27</w:t>
            </w:r>
          </w:p>
        </w:tc>
        <w:tc>
          <w:tcPr>
            <w:tcW w:w="5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еализация муниципальной программ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«Устойчивое развитие сельских территорий Венгеровского района на 2014-2017 годы и на период до 2020 года»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ализация инвестиционных про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Реконструкция а/д «Венгерово-Минино-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ерх</w:t>
            </w:r>
            <w:r>
              <w:rPr>
                <w:szCs w:val="24"/>
              </w:rPr>
              <w:t>-Красноярка-Северное ( в гр. района)участок км 1+961,33 по км 4+661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дорог местного значения- ежегод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ст в п.Чистое Озеро-ТУА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тепловых сетей, установка блочно-молульной котельной в с.Меньшиково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Сибирцево 1-е, с.Сибирцево 2-е, с.Минино, с.Усть Изес, п.Зыков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конструкция холодного водоснабжения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Воробьево, с.Венгерово, с.Сибирцево 2-е, с.Меньшиково, с.Минино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обеспечение стабильного функционирования жилищно-коммунального хозяй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2. Развитие коммунальной, коммуникационной и энергетической инфраструктуры в Венгеровском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аварийных ситуаций в системах теплоснабжения,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аварийных ситуаций в системах водоснабжения,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Цель </w:t>
            </w:r>
            <w:r>
              <w:rPr>
                <w:b/>
                <w:i/>
                <w:szCs w:val="24"/>
              </w:rPr>
              <w:t>4. Совершенствование системы муниципального управ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исленность работников органов местного самоуправления, че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5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ые программы: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1.«</w:t>
            </w:r>
            <w:r>
              <w:rPr>
                <w:szCs w:val="24"/>
              </w:rPr>
              <w:t>Развитие и поддержка территориального общественного самоуправления на территории Венгеровского района Новосибирской области на 2018-2021 годы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развитие информационного пространства о возможности использования земельных участк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уточнение и фиксация территориальных зон в селах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повышение эффективности управления муниципа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повышение качества и доступности муниципальных услуг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совершенствование административных регламентов предоставления услу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роведение мероприятий, направленных на развитие информационного обществ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увеличение площадок для подключения физических лиц к интернету и интерактивному телевидению ВЦП 500+-с.Новый Тартас, с.Заречье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ВОЛС и предоставление точек доступа WI FI по ФП «Устранение цифрового неравенства»</w:t>
              <w:tab/>
              <w:tab/>
              <w:t>с.Ключевая, д.Красноярка, д.Чаргары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Петропавловка 2-я, с.Павлово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Сибирцево 1-е, с.Усть Ламенка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Зыково, с.Меньшиково, с.Воробьев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широко полостного доступа к сети Интернет</w:t>
              <w:tab/>
              <w:tab/>
              <w:t>с.Ключевая, д.Красноярка, д.Чаргары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Петропавловка 2-я, с.Павлово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Сибирцево 1-е, с.Усть Ламенка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Зыково, с.Меньшиково, с.Воробьев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ключение юридических лиц на ВОЛС по ФП «Устранение цифрового неравенства»с.Ключевая, д.Красноярка, д.Чаргары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Петропавловка 2-я, с.Павлово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Сибирцево 1-е, с.Усть Ламенка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Зыково, с.Меньшиково, с.Воробьево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вышек сотовой связи</w:t>
              <w:tab/>
              <w:t xml:space="preserve">с.Усть Изес, д.Селикла, с.Минино, с Туруновка, с.Павлово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Сибирцево 2-е, с.Урез, с.Усть Ламенка, д.Чаргары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переговорных площадок сотрудничества, муниципально-частного партнер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сходы бюджета на органы местного самоуправления, тыс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379,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171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782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27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293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963,0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1. Обеспечение эффективного управления муниципальным имуществом, в том числе земельным фондом в Венгеровском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оступлений доходов от использования муниципального имущества и земельных участков, находящихся в собственности муниципальных образований Венгеровского района, в бюджет Венгеровского района, тыс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1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2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91,8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449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61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57,6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2. Повышение доверия к руководителям органов местного самоуправления и руководителям унитарных предприятий и учреждений населением Венгеровск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населением эффективности деятельности руководителей органов местного самоуправления и руководителей унитарных предприятий и учреждений, осуществляющих оказание услуг населению, % от числа опрошен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3. Развитие информационного общества в Венгеровском райо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жителей Венгеровского района, использующих механизм получения муниципальных услуг в электронном виде,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4. Развитие муниципально-частного партнер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ключенных концессионных соглашений, е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-2021 гг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423"/>
        <w:gridCol w:w="1478"/>
        <w:gridCol w:w="59"/>
        <w:gridCol w:w="1424"/>
        <w:gridCol w:w="3606"/>
        <w:gridCol w:w="1403"/>
        <w:gridCol w:w="1887"/>
      </w:tblGrid>
      <w:tr>
        <w:trPr>
          <w:trHeight w:val="1269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ь/задач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ратеги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казатели реализации стратегии 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начение показателя реализации стратег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сновные направления деятельности (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рамках реализации муниципальных программ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>
          <w:trHeight w:val="102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среднем на этапе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конец этапа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Этап 2 (2022-2024 гг.)</w:t>
            </w:r>
          </w:p>
        </w:tc>
      </w:tr>
      <w:tr>
        <w:trPr>
          <w:trHeight w:val="355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Стратегическая Цель. Обеспечить в Венгеровском районе достойный уровень и качество жизни населения, основанные на развитой инфраструктуре для обеспечения жизнедеятельности населения, удовлетворении важнейших жизненных потребностей, обеспечении социальными услугами, соответствующими принятым стандартам</w:t>
            </w:r>
          </w:p>
        </w:tc>
      </w:tr>
      <w:tr>
        <w:trPr>
          <w:trHeight w:val="355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lang w:eastAsia="ar-SA"/>
              </w:rPr>
              <w:t>Численность населения (на конец года), тыс. челове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4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35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азработка и реализация муниципальных программ,</w:t>
            </w:r>
            <w:r>
              <w:rPr>
                <w:szCs w:val="24"/>
              </w:rPr>
              <w:t xml:space="preserve"> направленных на создание условий для развития передовых производств, улучшения инвестиционного климата и ведения предпринимательской деятельности, а также укрепления конкурентоспособности Венгеровского район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. «Развитие сельского хозяйства и регулирование рынков сельскохозяйственной продукции, сырья и продовольствия в Венгеровском районе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. «Развитие малого и среднего предпринимательства в Венгеровском районе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«Устойчивое развитие сельских территорий Венгеровского района» и други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действие в обновлении основных производственных фон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техническое перевооружение сельскохозяйственных и промышленных предприят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внедрение ресурсосберегающих технологий в растениеводстве и животно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здание в районе производств по переработке сельскохозяйственной продукции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еализация инвестиционных про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ышение плодородия почв и вовлечение неиспользуемых земель сельскохозяйственных угодий в сельскохозяйственный оборот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тимулирование развития производства основных сельскохозяйственных культур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государственную поддержку кредитования растение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нижение рисков в растение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гулирование рынков продукции растение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тимулирование производства животноводческой продукци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фраструктуры и логистического обеспечения рынков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государственную поддержку кредитования животноводства и переработки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нижение рисков в животно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гулирование рынков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фраструктуры по поддержке малого и среднего предпринимательства в район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вовлечение субъектов малого и среднего предпринимательства района в процесс использования объектов муниципальной собственности, участия в выполнении муниципального заказ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величение количества рабочих мест соответствующих требованиям охраны труда на основе специальной оценки условий труд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szCs w:val="24"/>
              </w:rPr>
              <w:t>Цель 1</w:t>
            </w:r>
            <w:r>
              <w:rPr>
                <w:rFonts w:eastAsia="Arial"/>
                <w:b/>
                <w:i/>
                <w:szCs w:val="24"/>
                <w:lang w:eastAsia="ar-SA"/>
              </w:rPr>
              <w:t xml:space="preserve"> Усиление экономического потенциала Венгеровского района, основанного на инновационной и конкурентоспособной эконом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быль прибыльных организаций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,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5,21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Cs w:val="24"/>
              </w:rPr>
              <w:t xml:space="preserve">Задача </w:t>
            </w:r>
            <w:r>
              <w:rPr/>
              <w:t>1.1. Обеспечение развития производств во всех отраслях экономики района (сельскохозяйственные и промышленные предприят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6,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7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5,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2.</w:t>
            </w:r>
            <w:r>
              <w:rPr/>
              <w:t xml:space="preserve"> Обеспечение улучшения инвестиционного климата и повышение качества привлеченных инвестиционных ресурсов в Венгеровский райо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0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7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4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3,1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одукции сельского хозяйства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91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1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96,4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>Задача 1.3.Увеличение продуктивности животноводства в Венгеровском райо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сева многолетних насаждений, 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35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056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9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86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жайность, ц/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ой молока на 1 корову, к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7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77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4. Обеспечение развития малого и среднего предпринимательства на территории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субъектов малого и среднего предпринимательства в расчете на 10000 человек населения, е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5. Улучшение условий и охраны труда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енность пострадавших в результате несчастных случаев на производстве,</w:t>
            </w: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</w:rPr>
              <w:t>на 1000 работник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Цель 2</w:t>
            </w:r>
            <w:r>
              <w:rPr>
                <w:rFonts w:eastAsia="Arial"/>
                <w:b/>
                <w:i/>
                <w:szCs w:val="24"/>
                <w:lang w:eastAsia="ar-SA"/>
              </w:rPr>
              <w:t xml:space="preserve"> </w:t>
            </w:r>
            <w:r>
              <w:rPr>
                <w:b/>
                <w:i/>
                <w:szCs w:val="24"/>
              </w:rPr>
              <w:t>Повышение уровня и качества жизни населения на всей территории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еднемесячная начисленная заработная плата работников крупных и средних предприятий,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9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652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57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374,8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лизация муниципальных программ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.«Программа мер по демографическому развитию Венгеровского района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 «Развитие физической культуры и спорта в Венгеровском районе»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«Развитие торговли в Венгеровском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«Молодежь Венгеровского района 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5. «Профилактика алкоголизма, снижение масштабов и медико-социальных последствий злоупотребления алкогольной продукцией среди населения Венгеровского района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униципальные программы направлены на улучшение системы образования, культуры, физической культуры и спорта на территории района, соблюдение социальной справедливости и защиты населения Венгеровского района, профилактику правонарушений и обеспечение общественной безопас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ализация инвестиционных про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материально-техническое оснащение учреждений системы образования, в том числе капитальные ремонты общеобразовательных объ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системы оплаты труда работникам образ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беспечение муниципальным жильем молодых работников образ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дистанционных форм образ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снащение учреждений культуры и физической культуры и спорт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беспечение работников культуры и физической культуры и спорта муниципальным жилье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системы оплаты труда работникам культуры и физической культуры и спорт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духовности, патриотизма и улучшения морально-психологического состояния населения райо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дивидуального жилищного стро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действие в юридическом оформлении построенного индивидуального жиль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блюдение социальной справедливости и защиты населения, профилактика правонарушений и обеспечение обществен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вод в эксплуатацию жилых домов за счет всех источников финансирования, тыс. кв.м общей площад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еспеченность населения площадью торговых объектов на территории Венгеровского района, кв. метров на 1000 челове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7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78,8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1. Обеспечение доступности и качества образовательных услуг населению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образовательных организаций района, функционирующих в соответствии с действующим законодательством Российской Федерации в сфере образования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2. Обеспечение физического и культурного развития насе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дельный вес участвующих в культурной жизни Венгеровского района в общей численности населения района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дельный вес занимающихся физической культурой в численности населения Венгеровского района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,3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3. Обеспечение доступности жилья и улучшения качества жилищных условий населения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приходящаяся в среднем на одного жителя (на конец года) , кв. метр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4. Обеспечение безопасности населения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зарегистрированных правонарушений, посягающих на общественный порядок и общественную безопасность, е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9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Цель </w:t>
            </w:r>
            <w:r>
              <w:rPr>
                <w:b/>
                <w:i/>
                <w:szCs w:val="24"/>
              </w:rPr>
              <w:t>3. Сбалансированное территориальное развитие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1.  Обеспечение качественной транспортной инфраструктурой населения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яженность автомобильных дорог общего пользования с твердым покрытием, к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5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5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0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5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еализация муниципальной программы, направленной на развитие транспортной, коммунальной и социальной инфраструктур,на уровне поселений будут реализованы программы развития систем коммунальной инфраструктуры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ализация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конструкция дорог местного значения- ежегодно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реконструкция тепловых сетей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конструкция холодного водоснабж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беспечение стабильного функционирования жилищно-коммунального хозяй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2. Развитие коммунальной, коммуникационной и энергетической инфраструктуры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аварийных ситуаций в системах теплоснабжения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аварийных ситуаций в системах водоснабжения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Цель </w:t>
            </w:r>
            <w:r>
              <w:rPr>
                <w:b/>
                <w:i/>
                <w:szCs w:val="24"/>
              </w:rPr>
              <w:t>4. Совершенствование системы муниципального управ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исленность работников органов местного самоуправления, чел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рамках данного направления будут разработаны и реализованы муниципальные программы, направленные на развитие информационного общества, повышение эффективности управления муниципальными ресурсами, совершенствование управления финансами, повышение качества и доступности муниципальных услуг, оптимизацию муниципального контроля и разрешительной деятельност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«Эффективное управление муниципальными финансами Венгеровского района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«Развитие информационного общества в Венгеровском районе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развитие информационного пространства о возможности использования земельных участк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точнение и фиксация территориальных зон в селах райо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ышение эффективности управления муниципальными ресурс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ышение качества и доступности муниципальных услуг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административных регламентов предоставления услу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роведение мероприятий, направленных на развитие информационного обще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переговорных площадок сотрудничества, муниципально-частного партнерств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сходы бюджета на органы местного самоуправления, тыс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2301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638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828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26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1. Обеспечение эффективного управления муниципальным имуществом, в том числе земельным фондом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оступлений доходов от использования муниципального имущества и земельных участков, находящихся в собственности муниципальных образований Венгеровского района, в бюджет Венгеровского района, тыс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52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8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68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32,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2. Повышение доверия руководителям органов местного самоуправления и руководителям унитарных предприятий и учреждений населением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населением эффективности деятельности руководителей органов местного самоуправления и руководителей унитарных предприятий и учреждений, осуществляющих оказание услуг населению, % от числа опрошенны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3. Развитие информационного общества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жителей Венгеровского района, использующих механизм получения муниципальных услуг в электронном виде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4. Развитие муниципально-частного партнерст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ключенных концессионных соглашений, е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ar-SA"/>
              </w:rPr>
              <w:t>не менее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ar-SA"/>
              </w:rPr>
              <w:t>не менее 5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-2024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ь/задач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ратеги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казатели реализации стратегии 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начение показателя реализации стратег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сновные направления деятельности (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рамках реализации муниципальных программ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>
          <w:trHeight w:val="102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13" w:leader="none"/>
                <w:tab w:val="left" w:pos="864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среднем на этапе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конец этапа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Этап 3 (2025-2030 гг.)</w:t>
            </w:r>
          </w:p>
        </w:tc>
      </w:tr>
      <w:tr>
        <w:trPr>
          <w:trHeight w:val="355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Стратегическая Цель. Обеспечить в Венгеровском районе достойный уровень и качество жизни населения, основанные на развитой инфраструктуре для обеспечения жизнедеятельности населения, удовлетворении важнейших жизненных потребностей, обеспечении социальными услугами, соответствующими принятым стандартам</w:t>
            </w:r>
          </w:p>
        </w:tc>
      </w:tr>
      <w:tr>
        <w:trPr>
          <w:trHeight w:val="35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szCs w:val="24"/>
              </w:rPr>
              <w:t>Цель 1</w:t>
            </w:r>
            <w:r>
              <w:rPr>
                <w:rFonts w:eastAsia="Arial"/>
                <w:b/>
                <w:i/>
                <w:szCs w:val="24"/>
                <w:lang w:eastAsia="ar-SA"/>
              </w:rPr>
              <w:t xml:space="preserve"> Усиление экономического потенциала Венгеровского района, основанного на инновационной и конкурентоспособной эконом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eastAsia="Arial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Arial"/>
                <w:b/>
                <w:i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lang w:eastAsia="ar-SA"/>
              </w:rPr>
              <w:t>Численность населения (на конец года), тыс. челове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азработка и реализация муниципальных программ,</w:t>
            </w:r>
            <w:r>
              <w:rPr>
                <w:szCs w:val="24"/>
              </w:rPr>
              <w:t xml:space="preserve"> направленных на создание условий для развития передовых производств, улучшения инвестиционного климата и ведения предпринимательской деятельности, а также укрепления конкурентоспособности Венгеровского район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. «Развитие сельского хозяйства и регулирование рынков сельскохозяйственной продукции, сырья и продовольствия в Венгеровском районе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. «Развитие малого и среднего предпринимательства в Венгеровском районе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«Устойчивое развитие сельских территорий Венгеровского района» и други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действие в обновлении основных производственных фон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техническое перевооружение сельскохозяйственных и промышленных предприят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внедрение ресурсосберегающих технологий в растениеводстве и животно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здание в районе производств по переработке сельскохозяйственной продукции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еализация инвестиционных про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ышение плодородия почв и вовлечение неиспользуемых земель сельскохозяйственных угодий в сельскохозяйственный оборот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тимулирование развития производства основных сельскохозяйственных культур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государственную поддержку кредитования растение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нижение рисков в растение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гулирование рынков продукции растение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тимулирование производства животноводческой продукци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фраструктуры и логистического обеспечения рынков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государственную поддержку кредитования животноводства и переработки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нижение рисков в животноводств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гулирование рынков продукции животновод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азвитие инфраструктуры по поддержке малого и среднего предпринимательства в районе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вовлечение субъектов малого и среднего предпринимательства района в процесс использования объектов муниципальной собственности, участия в выполнении муниципального заказ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величение количества рабочих мест соответствующих требованиям охраны труда на основе специальной оценки условий тру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быль прибыльных организаций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3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5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Cs w:val="24"/>
              </w:rPr>
              <w:t xml:space="preserve">Задача </w:t>
            </w:r>
            <w:r>
              <w:rPr/>
              <w:t>1.1. Обеспечение развития производств во всех отраслях экономики района (сельскохозяйственные и промышленные предприят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27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40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7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2.</w:t>
            </w:r>
            <w:r>
              <w:rPr/>
              <w:t xml:space="preserve"> Обеспечение улучшения инвестиционного климата и повышение качества привлеченных инвестиционных ресурсов в Венгеровский райо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1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8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4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0,2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одукции сельского хозяйства, млн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17,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7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>Задача 1.3.Увеличение продуктивности животноводства в Венгеровском райо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сева многолетних насаждений, 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5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75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30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жайность, ц/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ой молока на 1 корову, к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2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0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4. Обеспечение развития малого и среднего предпринимательства на территории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субъектов малого и среднего предпринимательства в расчете на 10000 человек населения, е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3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1.5. Улучшение условий и охраны труда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енность пострадавших в результате несчастных случаев на производстве,</w:t>
            </w: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</w:rPr>
              <w:t>на 1000 работник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Цель 2</w:t>
            </w:r>
            <w:r>
              <w:rPr>
                <w:rFonts w:eastAsia="Arial"/>
                <w:b/>
                <w:i/>
                <w:szCs w:val="24"/>
                <w:lang w:eastAsia="ar-SA"/>
              </w:rPr>
              <w:t xml:space="preserve"> </w:t>
            </w:r>
            <w:r>
              <w:rPr>
                <w:b/>
                <w:i/>
                <w:szCs w:val="24"/>
              </w:rPr>
              <w:t>Повышение уровня и качества жизни населения на всей территории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еднемесячная начисленная заработная плата работников крупных и средних предприятий,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161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807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013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102,7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лизация муниципальных программ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.«Программа мер по демографическому развитию Венгеровского района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 «Развитие физической культуры и спорта в Венгеровском районе»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«Развитие торговли в Венгеровском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«Молодежь Венгеровского района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5. «Профилактика алкоголизма, снижение масштабов и медико-социальных последствий злоупотребления алкогольной продукцией среди населения Венгеровского района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униципальные программы направлены на улучшение системы образования, культуры, физической культуры и спорта на территории района, соблюдение социальной справедливости и защиты населения Венгеровского района, профилактику правонарушений и обеспечение общественной безопас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еализация инвестиционных про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материально-техническое оснащение учреждений системы образования, в том числе капитальные ремонты общеобразовательных объ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системы оплаты труда работникам образ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беспечение муниципальным жильем молодых работников образова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развитие дистанционных форм образо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снащение учреждений культуры и физической культуры и спорт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беспечение работников культуры и физической культуры и спорта муниципальным жилье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системы оплаты труда работникам культуры и физической культуры и спорт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духовности, патриотизма и улучшения морально-психологического состояния населения райо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индивидуального жилищного стро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действие в юридическом оформлении построенного индивидуального жиль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блюдение социальной справедливости и защиты населения, профилактика правонарушений и обеспечение обществен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вод в эксплуатацию жилых домов за счет всех источников финансирования, тыс. кв.м общей площад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66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6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еспеченность населения площадью торговых объектов на территории Венгеровского района, кв. метров на 1000 челове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8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8,8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1. Обеспечение доступности и качества образовательных услуг населению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образовательных организаций района, функционирующих в соответствии с действующим законодательством Российской Федерации в сфере образования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2. Обеспечение физического и культурного развития насе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дельный вес участвующих в культурной жизни Венгеровского района в общей численности населения района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,4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дельный вес занимающихся физической культурой в численности населения Венгеровского района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,27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3. Обеспечение доступности жилья и улучшения качества жилищных условий населения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приходящаяся в среднем на одного жителя (на конец года) , кв. метр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2.4. Обеспечение безопасности населения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зарегистрированных правонарушений, посягающих на общественный порядок и общественную безопасность, е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Цель </w:t>
            </w:r>
            <w:r>
              <w:rPr>
                <w:b/>
                <w:i/>
                <w:szCs w:val="24"/>
              </w:rPr>
              <w:t>3. Сбалансированное территориальное развитие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1.  Обеспечение качественной транспортной инфраструктурой населения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яженность автомобильных дорог общего пользования с твердым покрытием, к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7,7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0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5,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еализация муниципальной программы, направленной на развитие транспортной, коммунальной и социальной инфраструктур,на уровне поселений будут реализованы программы развития систем коммунальной инфраструктуры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ализация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конструкция дорог местного значения- ежегодно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реконструкция тепловых сетей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еконструкция холодного водоснабж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беспечение стабильного функционирования жилищно-коммунального хозяй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2. Развитие коммунальной и коммуникационной инфраструктуры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аварийных ситуаций в системах теплоснабжения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аварийных ситуаций в системах водоснабжения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3.3. Обеспечение развития энергетической инфраструктуры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>Уровень газификации природным газом жилищного фонда Венгеровского района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Цель </w:t>
            </w:r>
            <w:r>
              <w:rPr>
                <w:b/>
                <w:i/>
                <w:szCs w:val="24"/>
              </w:rPr>
              <w:t>4. Совершенствование системы муниципального управления Венгер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исленность работников органов местного самоуправления, чел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рамках данного направления будут разработаны и реализованы муниципальные программы, направленные на развитие информационного общества, повышение эффективности управления муниципальными ресурсами, совершенствование управления финансами, повышение качества и доступности муниципальных услуг, оптимизацию муниципального контроля и разрешительной деятельност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«Эффективное управление муниципальными финансами Венгеровского района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«Развитие информационного общества в Венгеровском районе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направления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развитие информационного пространства о возможности использования земельных участк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точнение и фиксация территориальных зон в селах райо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ышение эффективности управления муниципальными ресурс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ышение качества и доступности муниципальных услуг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овершенствование административных регламентов предоставления услу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роведение мероприятий, направленных на развитие информационного обще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витие переговорных площадок сотрудничества, муниципально-частного партнерств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Первый заместитель Главы администраци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управления экономического развития, труда, промышленности и торговли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Заместитель Главы администрации - начальник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/>
            </w:pPr>
            <w:r>
              <w:rPr>
                <w:szCs w:val="24"/>
              </w:rPr>
              <w:t>отдела строительства, коммунального, дорожного хозяйства и транспорта;</w:t>
            </w:r>
          </w:p>
          <w:p>
            <w:pPr>
              <w:pStyle w:val="Normal"/>
              <w:tabs>
                <w:tab w:val="left" w:pos="720" w:leader="none"/>
              </w:tabs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сходы бюджета на органы местного самоуправления, тыс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9417,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5148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530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5657,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1. Обеспечение эффективного управления муниципальным имуществом, в том числе земельным фондом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оступлений доходов от использования муниципального имущества и земельных участков, находящихся в собственности муниципальных образований Венгеровского района, в бюджет Венгеровского района, тыс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42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4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22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2. Повышение доверия руководителям органов местного самоуправления и руководителям унитарных предприятий и учреждений населением Венгеров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населением эффективности деятельности руководителей органов местного самоуправления и руководителей унитарных предприятий и учреждений, осуществляющих оказание услуг населению, % от числа опрошенны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3. Развитие информационного общества в Венгеровском райо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жителей Венгеровского района, использующих механизм получения муниципальных услуг в электронном виде,%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а 4.4. Развитие муниципально-частного партнерст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ключенных концессионных соглашений, е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менее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менее 7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5-2030 гг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567" w:gutter="0" w:header="720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851" w:hanging="0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verflowPunct w:val="false"/>
      <w:autoSpaceDE w:val="false"/>
      <w:spacing w:lineRule="exact" w:line="317"/>
      <w:ind w:right="24" w:hanging="0"/>
      <w:jc w:val="right"/>
      <w:textAlignment w:val="baseline"/>
      <w:outlineLvl w:val="7"/>
    </w:pPr>
    <w:rPr>
      <w:color w:val="000000"/>
      <w:spacing w:val="-4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54"/>
      <w:jc w:val="right"/>
      <w:outlineLvl w:val="8"/>
    </w:pPr>
    <w:rPr>
      <w:color w:val="000000"/>
      <w:spacing w:val="-4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Основной текст Знак"/>
    <w:qFormat/>
    <w:rPr>
      <w:rFonts w:cs="Times New Roman"/>
      <w:sz w:val="20"/>
    </w:rPr>
  </w:style>
  <w:style w:type="character" w:styleId="Style8">
    <w:name w:val="Верхний колонтитул Знак"/>
    <w:qFormat/>
    <w:rPr>
      <w:rFonts w:cs="Times New Roman"/>
      <w:sz w:val="28"/>
      <w:lang w:val="ru-RU"/>
    </w:rPr>
  </w:style>
  <w:style w:type="character" w:styleId="Style9">
    <w:name w:val="Нижний колонтитул Знак"/>
    <w:qFormat/>
    <w:rPr>
      <w:rFonts w:cs="Times New Roman"/>
      <w:sz w:val="28"/>
      <w:lang w:val="ru-RU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22">
    <w:name w:val="Основной текст с отступом 2 Знак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32">
    <w:name w:val="Основной текст 3 Знак"/>
    <w:qFormat/>
    <w:rPr>
      <w:rFonts w:cs="Times New Roman"/>
      <w:sz w:val="16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Не вступил в силу"/>
    <w:qFormat/>
    <w:rPr>
      <w:color w:val="008080"/>
      <w:sz w:val="20"/>
    </w:rPr>
  </w:style>
  <w:style w:type="character" w:styleId="Style13">
    <w:name w:val="Текст Знак"/>
    <w:qFormat/>
    <w:rPr>
      <w:rFonts w:ascii="Courier New" w:hAnsi="Courier New" w:cs="Times New Roman"/>
      <w:sz w:val="20"/>
    </w:rPr>
  </w:style>
  <w:style w:type="character" w:styleId="Style14">
    <w:name w:val="Текст сноски Знак"/>
    <w:qFormat/>
    <w:rPr>
      <w:rFonts w:cs="Times New Roman"/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15">
    <w:name w:val="Стиль полужирный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Подзаголовок Знак"/>
    <w:qFormat/>
    <w:rPr>
      <w:rFonts w:ascii="Cambria" w:hAnsi="Cambria" w:cs="Times New Roman"/>
      <w:sz w:val="24"/>
    </w:rPr>
  </w:style>
  <w:style w:type="character" w:styleId="12">
    <w:name w:val="Гиперссылка1"/>
    <w:qFormat/>
    <w:rPr>
      <w:color w:val="0000FF"/>
      <w:u w:val="none"/>
    </w:rPr>
  </w:style>
  <w:style w:type="character" w:styleId="Text11">
    <w:name w:val="text11"/>
    <w:qFormat/>
    <w:rPr>
      <w:rFonts w:ascii="Arial" w:hAnsi="Arial" w:cs="Arial"/>
      <w:color w:val="000000"/>
      <w:sz w:val="20"/>
    </w:rPr>
  </w:style>
  <w:style w:type="character" w:styleId="Style18">
    <w:name w:val="Гипертекстовая ссылка"/>
    <w:qFormat/>
    <w:rPr>
      <w:color w:val="008000"/>
      <w:sz w:val="20"/>
      <w:u w:val="single"/>
    </w:rPr>
  </w:style>
  <w:style w:type="character" w:styleId="41">
    <w:name w:val="Основной текст (4)"/>
    <w:qFormat/>
    <w:rPr>
      <w:b/>
      <w:sz w:val="18"/>
    </w:rPr>
  </w:style>
  <w:style w:type="character" w:styleId="33">
    <w:name w:val="Основной текст (3)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Internetlink1">
    <w:name w:val="Internet link1"/>
    <w:qFormat/>
    <w:rPr>
      <w:color w:val="000080"/>
      <w:sz w:val="20"/>
      <w:u w:val="single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141">
    <w:name w:val="Обычный + 14 пт1"/>
    <w:qFormat/>
    <w:rPr>
      <w:color w:val="000000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2">
    <w:name w:val="Internet link"/>
    <w:qFormat/>
    <w:rPr>
      <w:rFonts w:ascii="Times New Roman" w:hAnsi="Times New Roman" w:eastAsia="SimSun;宋体" w:cs="Times New Roman"/>
      <w:color w:val="0000FF"/>
      <w:sz w:val="20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Полужирный;Интервал 3 pt"/>
    <w:qFormat/>
    <w:rPr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  <w:style w:type="paragraph" w:styleId="Footer">
    <w:name w:val="Footer"/>
    <w:basedOn w:val="Normal"/>
    <w:pPr>
      <w:snapToGrid w:val="false"/>
    </w:pPr>
    <w:rPr>
      <w:sz w:val="28"/>
      <w:szCs w:val="28"/>
    </w:rPr>
  </w:style>
  <w:style w:type="paragraph" w:styleId="24">
    <w:name w:val="Основной текст 2"/>
    <w:basedOn w:val="Normal"/>
    <w:qFormat/>
    <w:pPr>
      <w:snapToGrid w:val="false"/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napToGrid w:val="false"/>
      <w:ind w:right="3117" w:firstLine="5954"/>
      <w:jc w:val="center"/>
      <w:outlineLvl w:val="0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jc w:val="both"/>
    </w:pPr>
    <w:rPr>
      <w:szCs w:val="24"/>
    </w:rPr>
  </w:style>
  <w:style w:type="paragraph" w:styleId="42">
    <w:name w:val="Заголовок4"/>
    <w:basedOn w:val="Heading1"/>
    <w:next w:val="Heading5"/>
    <w:qFormat/>
    <w:pPr>
      <w:widowControl w:val="false"/>
      <w:numPr>
        <w:ilvl w:val="0"/>
        <w:numId w:val="0"/>
      </w:numPr>
      <w:snapToGrid w:val="true"/>
      <w:spacing w:before="280" w:after="28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рмин"/>
    <w:basedOn w:val="Normal"/>
    <w:next w:val="Normal"/>
    <w:qFormat/>
    <w:pPr>
      <w:autoSpaceDE w:val="false"/>
    </w:pPr>
    <w:rPr>
      <w:szCs w:val="24"/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7">
    <w:name w:val="Список определений"/>
    <w:basedOn w:val="Normal"/>
    <w:next w:val="Style26"/>
    <w:qFormat/>
    <w:pPr>
      <w:autoSpaceDE w:val="false"/>
      <w:ind w:left="360" w:hanging="0"/>
    </w:pPr>
    <w:rPr>
      <w:szCs w:val="24"/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Îñíîâíîé òåêñò"/>
    <w:basedOn w:val="Style31"/>
    <w:qFormat/>
    <w:pPr/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5">
    <w:name w:val="Кому"/>
    <w:basedOn w:val="Normal"/>
    <w:qFormat/>
    <w:pPr/>
    <w:rPr>
      <w:rFonts w:ascii="Baltica;Arial" w:hAnsi="Baltica;Arial" w:cs="Baltica;Arial"/>
      <w:szCs w:val="24"/>
    </w:rPr>
  </w:style>
  <w:style w:type="paragraph" w:styleId="26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6">
    <w:name w:val="Цитаты"/>
    <w:basedOn w:val="Normal"/>
    <w:qFormat/>
    <w:pPr>
      <w:spacing w:before="100" w:after="100"/>
      <w:ind w:left="360" w:right="360" w:hanging="0"/>
    </w:pPr>
    <w:rPr>
      <w:szCs w:val="24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7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9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Прикольный"/>
    <w:basedOn w:val="Style39"/>
    <w:qFormat/>
    <w:pPr/>
    <w:rPr/>
  </w:style>
  <w:style w:type="paragraph" w:styleId="14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1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2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27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5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6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3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7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8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4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240" w:after="480"/>
      <w:jc w:val="center"/>
    </w:pPr>
    <w:rPr>
      <w:b/>
      <w:sz w:val="1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00" w:after="240"/>
      <w:jc w:val="center"/>
    </w:pPr>
    <w:rPr>
      <w:sz w:val="28"/>
      <w:lang w:val="en-US"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10">
    <w:name w:val="Заголовок 1 Программы"/>
    <w:basedOn w:val="Heading1"/>
    <w:qFormat/>
    <w:pPr>
      <w:numPr>
        <w:ilvl w:val="0"/>
        <w:numId w:val="0"/>
      </w:numPr>
      <w:snapToGrid w:val="true"/>
      <w:outlineLvl w:val="9"/>
    </w:pPr>
    <w:rPr>
      <w:rFonts w:ascii="Times New Roman" w:hAnsi="Times New Roman" w:cs="Times New Roman"/>
      <w:sz w:val="28"/>
      <w:szCs w:val="28"/>
    </w:rPr>
  </w:style>
  <w:style w:type="paragraph" w:styleId="Textjus">
    <w:name w:val="textjus"/>
    <w:basedOn w:val="Normal"/>
    <w:qFormat/>
    <w:pPr>
      <w:spacing w:before="280" w:after="28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46"/>
      <w:ind w:hanging="3533"/>
    </w:pPr>
    <w:rPr>
      <w:szCs w:val="24"/>
    </w:rPr>
  </w:style>
  <w:style w:type="paragraph" w:styleId="Consplusnormal1">
    <w:name w:val="consplusnormal"/>
    <w:basedOn w:val="Normal"/>
    <w:qFormat/>
    <w:pPr>
      <w:spacing w:before="240" w:after="240"/>
    </w:pPr>
    <w:rPr>
      <w:szCs w:val="24"/>
    </w:rPr>
  </w:style>
  <w:style w:type="paragraph" w:styleId="142">
    <w:name w:val="Обычный + 14 пт"/>
    <w:basedOn w:val="Normal"/>
    <w:qFormat/>
    <w:pPr>
      <w:ind w:firstLine="720"/>
      <w:jc w:val="both"/>
    </w:pPr>
    <w:rPr>
      <w:color w:val="000000"/>
      <w:sz w:val="28"/>
      <w:lang w:val="en-US"/>
    </w:rPr>
  </w:style>
  <w:style w:type="paragraph" w:styleId="Style48">
    <w:name w:val="Название объекта"/>
    <w:basedOn w:val="Normal"/>
    <w:next w:val="Normal"/>
    <w:qFormat/>
    <w:pPr>
      <w:ind w:firstLine="709"/>
      <w:jc w:val="center"/>
    </w:pPr>
    <w:rPr>
      <w:sz w:val="28"/>
    </w:rPr>
  </w:style>
  <w:style w:type="paragraph" w:styleId="FR2">
    <w:name w:val="FR2"/>
    <w:qFormat/>
    <w:pPr>
      <w:widowControl w:val="false"/>
      <w:bidi w:val="0"/>
      <w:spacing w:before="760" w:after="0"/>
      <w:ind w:left="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Знак2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4140"/>
    </w:pPr>
    <w:rPr>
      <w:sz w:val="28"/>
      <w:szCs w:val="28"/>
    </w:rPr>
  </w:style>
  <w:style w:type="paragraph" w:styleId="Style5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30:00Z</dcterms:created>
  <dc:creator>User</dc:creator>
  <dc:description/>
  <cp:keywords/>
  <dc:language>en-US</dc:language>
  <cp:lastModifiedBy>Людмила</cp:lastModifiedBy>
  <cp:lastPrinted>2019-07-09T16:36:00Z</cp:lastPrinted>
  <dcterms:modified xsi:type="dcterms:W3CDTF">2019-11-15T02:46:00Z</dcterms:modified>
  <cp:revision>35</cp:revision>
  <dc:subject/>
  <dc:title/>
</cp:coreProperties>
</file>